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3.05.2019г                                          п. Арадан                                               № 14-П</w:t>
      </w:r>
    </w:p>
    <w:p>
      <w:pPr>
        <w:pStyle w:val="ConsTitle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Араданского сель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 1 квартал 2019года»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атьей 9 Бюджетного кодекса Российской Федерации, статьей 52 Устава Араданского сельсовета, статьей 21 Положения "О бюджетном процессе в Араданском сельсовете", утвержденного Решением Араданского сельского Совета депутатов от 31.05.2016 года № 03-16-р,</w:t>
      </w:r>
    </w:p>
    <w:p>
      <w:pPr>
        <w:pStyle w:val="TextBody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 бюджета Араданского сельсовета за 1 квартал 2019 года по доходам в сумме 777,0 тыс. рублей,    расходам в   сумме  691,5 тыс. рублей, дефицит бюджета Ермаковского сельсовета по источникам внутреннего финансирования в сумме 85,5 тыс. рублей согласно приложению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3. Постановление </w:t>
      </w:r>
      <w:r>
        <w:rPr>
          <w:rFonts w:cs="Arial" w:ascii="Arial" w:hAnsi="Arial"/>
          <w:color w:val="000000"/>
          <w:szCs w:val="24"/>
        </w:rPr>
        <w:t>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                           Н.И. Петух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7237"/>
          <w:pgMar w:left="1260" w:right="992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068"/>
        <w:gridCol w:w="2223"/>
        <w:gridCol w:w="1562"/>
        <w:gridCol w:w="1433"/>
        <w:gridCol w:w="1466"/>
        <w:gridCol w:w="1377"/>
        <w:gridCol w:w="1562"/>
        <w:gridCol w:w="1419"/>
      </w:tblGrid>
      <w:tr>
        <w:trPr>
          <w:trHeight w:val="285" w:hRule="atLeast"/>
        </w:trPr>
        <w:tc>
          <w:tcPr>
            <w:tcW w:w="2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4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4-П от 23.05.2019 </w:t>
            </w:r>
          </w:p>
        </w:tc>
      </w:tr>
      <w:tr>
        <w:trPr>
          <w:trHeight w:val="255" w:hRule="atLeast"/>
        </w:trPr>
        <w:tc>
          <w:tcPr>
            <w:tcW w:w="2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33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ЧЕТ  ОБ  ИСПОЛНЕНИИ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040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РАСПОРЯДИТЕЛЯ , РАСПОРЯДИТЕЛЯ, ПОЛУЧАТЕЛЯ БЮДЖЕТНЫХ СРЕДСТВ,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Форма по ОКУД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127</w:t>
            </w:r>
          </w:p>
        </w:tc>
      </w:tr>
      <w:tr>
        <w:trPr>
          <w:trHeight w:val="282" w:hRule="atLeast"/>
        </w:trPr>
        <w:tc>
          <w:tcPr>
            <w:tcW w:w="117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АДМИНИСТРАТОРА, АДМИНИСТРАТОРА ИСТОЧНИКОВ ФИНАНСИРОВАНИЯ ДЕФИЦИТА БЮДЖЕТА,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4.2019</w:t>
            </w:r>
          </w:p>
        </w:tc>
      </w:tr>
      <w:tr>
        <w:trPr>
          <w:trHeight w:val="282" w:hRule="atLeast"/>
        </w:trPr>
        <w:tc>
          <w:tcPr>
            <w:tcW w:w="117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АДМИНИСТРАТОРА, АДМИНИСТРАТОРА ДОХОДОВ  БЮДЖЕТА.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177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1 апреля 2019г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распорядитель ,распорядитель, получатель бюджетных средств,   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по ОКПО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2476</w:t>
            </w:r>
          </w:p>
        </w:tc>
      </w:tr>
      <w:tr>
        <w:trPr>
          <w:trHeight w:val="225" w:hRule="atLeast"/>
        </w:trPr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Глава по БК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</w:tr>
      <w:tr>
        <w:trPr>
          <w:trHeight w:val="225" w:hRule="atLeast"/>
        </w:trPr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администратор, администратор источников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7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дефицита бюджета              ______________________________________________________________________________________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бюджета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Администрация Араданского сельсовет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по ОКАТО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16802000</w:t>
            </w:r>
          </w:p>
        </w:tc>
      </w:tr>
      <w:tr>
        <w:trPr>
          <w:trHeight w:val="282" w:hRule="atLeast"/>
        </w:trPr>
        <w:tc>
          <w:tcPr>
            <w:tcW w:w="2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ность:     месячна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измерения:  руб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по ОКЕИ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2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Доходы бюджет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ез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2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дохода 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е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2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бюджетной 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- 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77448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6998,5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6998,5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00449,42</w:t>
            </w:r>
          </w:p>
        </w:tc>
      </w:tr>
      <w:tr>
        <w:trPr>
          <w:trHeight w:val="210" w:hRule="atLeast"/>
        </w:trPr>
        <w:tc>
          <w:tcPr>
            <w:tcW w:w="2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1500110000015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9091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477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4775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4316,00</w:t>
            </w:r>
          </w:p>
        </w:tc>
      </w:tr>
      <w:tr>
        <w:trPr>
          <w:trHeight w:val="615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3511810000015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29,5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29,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70,47</w:t>
            </w:r>
          </w:p>
        </w:tc>
      </w:tr>
      <w:tr>
        <w:trPr>
          <w:trHeight w:val="1080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4001410000015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4999910000015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2357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6917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6917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5440,00</w:t>
            </w:r>
          </w:p>
        </w:tc>
      </w:tr>
      <w:tr>
        <w:trPr>
          <w:trHeight w:val="1425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10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99,5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99,5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500,46</w:t>
            </w:r>
          </w:p>
        </w:tc>
      </w:tr>
      <w:tr>
        <w:trPr>
          <w:trHeight w:val="1410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21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,16</w:t>
            </w:r>
          </w:p>
        </w:tc>
      </w:tr>
      <w:tr>
        <w:trPr>
          <w:trHeight w:val="1455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40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ы денежных взысканий (штрафов)  по соответствующему платежу согласно Законодательству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30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3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8,35</w:t>
            </w:r>
          </w:p>
        </w:tc>
      </w:tr>
      <w:tr>
        <w:trPr>
          <w:trHeight w:val="1080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310100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42,8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42,8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57,11</w:t>
            </w:r>
          </w:p>
        </w:tc>
      </w:tr>
      <w:tr>
        <w:trPr>
          <w:trHeight w:val="1245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410100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2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2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,76</w:t>
            </w:r>
          </w:p>
        </w:tc>
      </w:tr>
      <w:tr>
        <w:trPr>
          <w:trHeight w:val="1080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510100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93,9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93,9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506,09</w:t>
            </w:r>
          </w:p>
        </w:tc>
      </w:tr>
      <w:tr>
        <w:trPr>
          <w:trHeight w:val="960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610100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9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992,4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992,4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907,52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применяемым к объектам налогообложения, расположенным в граница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10301010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4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4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76,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применяемым к объектам налогообложения, расположенным в граница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10301021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1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6,16</w:t>
            </w:r>
          </w:p>
        </w:tc>
      </w:tr>
      <w:tr>
        <w:trPr>
          <w:trHeight w:val="1035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331010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5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11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11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89,00</w:t>
            </w:r>
          </w:p>
        </w:tc>
      </w:tr>
      <w:tr>
        <w:trPr>
          <w:trHeight w:val="1080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331030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431010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2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6,9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6,9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943,05</w:t>
            </w:r>
          </w:p>
        </w:tc>
      </w:tr>
      <w:tr>
        <w:trPr>
          <w:trHeight w:val="780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431021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1,3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1,3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81,33</w:t>
            </w:r>
          </w:p>
        </w:tc>
      </w:tr>
      <w:tr>
        <w:trPr>
          <w:trHeight w:val="1005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08040200110001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110502510000012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,00</w:t>
            </w:r>
          </w:p>
        </w:tc>
      </w:tr>
      <w:tr>
        <w:trPr>
          <w:trHeight w:val="375" w:hRule="atLeast"/>
        </w:trPr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170505010000018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77448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6998,5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6998,5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00449,42</w:t>
            </w:r>
          </w:p>
        </w:tc>
      </w:tr>
    </w:tbl>
    <w:p>
      <w:pPr>
        <w:sectPr>
          <w:footerReference w:type="default" r:id="rId3"/>
          <w:type w:val="nextPage"/>
          <w:pgSz w:orient="landscape" w:w="17237" w:h="11906"/>
          <w:pgMar w:left="851" w:right="1627" w:gutter="0" w:header="0" w:top="992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37"/>
        <w:gridCol w:w="2630"/>
        <w:gridCol w:w="1360"/>
        <w:gridCol w:w="1269"/>
        <w:gridCol w:w="1210"/>
        <w:gridCol w:w="1100"/>
        <w:gridCol w:w="1136"/>
        <w:gridCol w:w="944"/>
        <w:gridCol w:w="1394"/>
        <w:gridCol w:w="1269"/>
      </w:tblGrid>
      <w:tr>
        <w:trPr>
          <w:trHeight w:val="315" w:hRule="atLeast"/>
        </w:trPr>
        <w:tc>
          <w:tcPr>
            <w:tcW w:w="14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2. Расходы бюджета</w:t>
            </w:r>
          </w:p>
        </w:tc>
      </w:tr>
      <w:tr>
        <w:trPr>
          <w:trHeight w:val="315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строк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расхода по ФКР (Р/ПР, ЦСР,ВР) ЭКР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Лимиты бюджетных обязательств</w:t>
            </w:r>
          </w:p>
        </w:tc>
        <w:tc>
          <w:tcPr>
            <w:tcW w:w="4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сполнено 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через финансовые органы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через банковские счета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екассовые операции</w:t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ассигнованиям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лимитам бюджетных обязательств</w:t>
            </w:r>
          </w:p>
        </w:tc>
      </w:tr>
      <w:tr>
        <w:trPr>
          <w:trHeight w:val="31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ходы бюджета - всег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78211,8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78211,8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91513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91513,3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86698,5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86698,53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8021012100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9900,00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99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32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324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6576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6576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3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8021012900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1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18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184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916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916,00</w:t>
            </w:r>
          </w:p>
        </w:tc>
      </w:tr>
      <w:tr>
        <w:trPr>
          <w:trHeight w:val="702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4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1021012100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5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1021012900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6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9021012100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7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9021012900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стоимости матер.запас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8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7514024400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9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100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66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66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16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164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2496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2496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выпла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2002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900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94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94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79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79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9021012100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3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9021012900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связ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4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3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9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9,8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0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00,16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ные услуг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5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ые услуг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6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0,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0,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69,8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69,89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7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8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8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8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2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9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23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23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стоимости матер.запас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9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549,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549,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450,9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450,93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85300292/2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1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1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7012100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7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07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072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3628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3628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7012900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60,8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60,8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77,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77,8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83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83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3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7610081120870002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стоимости матер.запас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494008475024400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5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12100211/19-3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955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955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25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25,9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29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29,1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26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12900213/19-3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45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45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7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7,4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87,5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87,58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связ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7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24400221/19-3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8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24400225/19-3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стоимости матер.запас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9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24400340/19-3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в.уче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8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83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83,3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516,6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516,68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741202440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7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7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7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7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3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941202440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8024400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работы,услуг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3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9024400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матер.запас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4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9024400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Итого:ГО и ЧС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56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56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56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56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5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7508024400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36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9508024400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37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8342024400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 дорожное хозяй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2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2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2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ые услуг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8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83400244002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8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8,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391,8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391,87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9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8350024400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0,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608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608,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4391,8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4391,87</w:t>
            </w:r>
          </w:p>
        </w:tc>
      </w:tr>
      <w:tr>
        <w:trPr>
          <w:trHeight w:val="720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015090080620540002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964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964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4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4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723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72300,00</w:t>
            </w:r>
          </w:p>
        </w:tc>
      </w:tr>
      <w:tr>
        <w:trPr>
          <w:trHeight w:val="720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78211,8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78211,8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91513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91513,3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86698,5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86698,53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езультат исполнение бюджета (дефицит/профецит)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485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485,2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85"/>
        <w:gridCol w:w="2079"/>
        <w:gridCol w:w="1299"/>
        <w:gridCol w:w="2239"/>
        <w:gridCol w:w="1928"/>
        <w:gridCol w:w="1187"/>
        <w:gridCol w:w="1524"/>
        <w:gridCol w:w="1438"/>
      </w:tblGrid>
      <w:tr>
        <w:trPr>
          <w:trHeight w:val="465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 Источники финансирования дефицитов бюджето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сточника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ез 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е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</w:tr>
      <w:tr>
        <w:trPr>
          <w:trHeight w:val="19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бюджетной 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88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8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бюджетов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10502011000005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77448,0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7744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1050201100000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8211,88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8211,8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ешнего финансирования бюджетов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.прочих остатков ден.средств б-та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5485,2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5485,2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76998,58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76998,5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513,3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513,3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расчетам                       (стр.810 + 820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расчетам с органами, организующими исполнение бюджетов       (стр.811 + 812)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счетов расчетов (дебетовый остаток счета 121002000)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</w:t>
            </w:r>
          </w:p>
        </w:tc>
        <w:tc>
          <w:tcPr>
            <w:tcW w:w="20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1446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330" w:hRule="atLeast"/>
        </w:trPr>
        <w:tc>
          <w:tcPr>
            <w:tcW w:w="2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сточника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 органы,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ующие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КИВФ, КИВнФ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внутренним расчетам (стр.821 + стр. 822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остатков по внутренним расчетам 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7237" w:h="11906"/>
      <w:pgMar w:left="851" w:right="1627" w:gutter="0" w:header="0" w:top="992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16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16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64"/>
      <w:ind w:hanging="36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2:43:00Z</dcterms:created>
  <dc:creator>user2</dc:creator>
  <dc:description/>
  <cp:keywords/>
  <dc:language>en-US</dc:language>
  <cp:lastModifiedBy>1</cp:lastModifiedBy>
  <cp:lastPrinted>2018-11-26T20:26:00Z</cp:lastPrinted>
  <dcterms:modified xsi:type="dcterms:W3CDTF">2019-06-04T11:06:00Z</dcterms:modified>
  <cp:revision>80</cp:revision>
  <dc:subject/>
  <dc:title/>
</cp:coreProperties>
</file>