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9.03.2019г                                          п. Арадан                                          </w:t>
        <w:tab/>
        <w:t>№ 09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сенне – летний пожароопасный пери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соответствии с Федеральными законами: от 21.12.1994 г. № 69-ФЗ «О пожарной безопасности» (в редакции Федерального закона от 25.11.2009 г. № 267-ФЗ), статьей 6, 63 Федерального закона от 22.07.2008 № 123-ФЗ «Технический регламент о требованиях пожарной безопасности»,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сти в работоспособное состояние наружное противопожарное водоснабжение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сельского клуба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ых инструкторов пожарной профилактики (увеличить тираж листовок с обращением к жителям поселения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29.03.2019г. № 09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обеспечению пожарной безопасности в весенне-летний пожароопасный период, созданию 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3"/>
        <w:gridCol w:w="1275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В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, пожарный 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ащение (обновление) муниципальных учреждений первичными средствами пожаротушения и противопожарным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Араданским д/с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ечение вс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ериодичность  с учетом складывающейся обстановки с пожарами, но не реже 2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ить содержание в технически исправном состоянии КПМПС «Огнеборец», спец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сельсовета, ДПК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19-04-11T11:12:00Z</cp:lastPrinted>
  <dcterms:modified xsi:type="dcterms:W3CDTF">2019-04-11T04:13:00Z</dcterms:modified>
  <cp:revision>38</cp:revision>
  <dc:subject/>
  <dc:title>                                               ЕРМАКОВСКИЙ   РАЙОН</dc:title>
</cp:coreProperties>
</file>