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3.05.2019г                                              п. Арадан                                               № 15-П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 переводе жилого помещения по адресу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асноярский край, Ермаковский район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Арадан, ул. Аманальная, д.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3780" w:leader="none"/>
        </w:tabs>
        <w:autoSpaceDE w:val="false"/>
        <w:ind w:firstLine="357"/>
        <w:jc w:val="both"/>
        <w:outlineLvl w:val="1"/>
        <w:rPr/>
      </w:pPr>
      <w:r>
        <w:rPr>
          <w:rFonts w:cs="Arial" w:ascii="Arial" w:hAnsi="Arial"/>
        </w:rPr>
        <w:t>В соответствии с Жилищным кодексом РФ от 29.12.2004 № 188-ФЗ, Федеральным законом от 06.10.2003г № 131-ФЗ «Об общих принципах организации местного самоуправление в Российской Федерации», постановлением Правительства РФ от 10.08.2005 № 502 «Об утверждении формы уведомления  переводе (отказе в переводе) жилого (нежилого) помещения в нежилого (жилое) помещение», на основании заявления собственника дома 1, по улице Аманальная в поселке Арадан, ФГБУН ФИЦ ЕГС РАН, в лице начальника отдела сейсмометрии АСФ ФИЦ ЕГС РАН Янкайтиса Виктора Викторовича, действующего на основании доверенности № 40 АВ 0561400 «о переводе жилого помещения в нежилое помещение, с целью использования жилого помещения в качестве нежилого помещения»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0" w:firstLine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вести жилое помещение по адресу: Красноярский край, Ермаковский р-н, п. Арадан, ул. Аманальная, д. 1. </w:t>
      </w:r>
    </w:p>
    <w:p>
      <w:pPr>
        <w:pStyle w:val="Normal"/>
        <w:numPr>
          <w:ilvl w:val="0"/>
          <w:numId w:val="1"/>
        </w:numPr>
        <w:ind w:left="0" w:firstLine="403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Араданского сельсовета выдать уведомление о переводе жилого помещения по адресу: Красноярский край, Ермаковский р-н, п. Арадан, ул. Аманальная, д. 1, в нежилое помещение по форме, утвержденной постановлением Правительства РФ от 10.08.2005 № 502 «Об утверждении формы уведомления  переводе (отказе в переводе) жилого (нежилого) помещения в нежилого (жилое) помещение».</w:t>
      </w:r>
    </w:p>
    <w:p>
      <w:pPr>
        <w:pStyle w:val="Normal"/>
        <w:numPr>
          <w:ilvl w:val="0"/>
          <w:numId w:val="1"/>
        </w:numPr>
        <w:ind w:left="0" w:firstLine="403"/>
        <w:jc w:val="both"/>
        <w:rPr/>
      </w:pPr>
      <w:r>
        <w:rPr>
          <w:rFonts w:cs="Arial" w:ascii="Arial" w:hAnsi="Arial"/>
        </w:rPr>
        <w:t>Контроль  за  исполнение  данного 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403"/>
        <w:jc w:val="both"/>
        <w:rPr/>
      </w:pPr>
      <w:r>
        <w:rPr>
          <w:rFonts w:cs="Arial" w:ascii="Arial" w:hAnsi="Arial"/>
        </w:rPr>
        <w:t>Постановление вступает в силу с момента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Правительства РФ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0 августа 2005 г. № 5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35" w:type="dxa"/>
        <w:jc w:val="left"/>
        <w:tblInd w:w="4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4528"/>
      </w:tblGrid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</w:t>
            </w:r>
          </w:p>
        </w:tc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тае-Саянский филиал ФГБУ  науки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амилия, имя, отчество — для граждан;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го исследовательского центра</w:t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организации —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Единая геофизическая служба Российской</w:t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юридических лиц)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адемии наук» (АСФ ФИЦ ЕГС РАН)</w:t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</w:t>
            </w:r>
          </w:p>
        </w:tc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630060 Новосибирская обл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г. Новосибирск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чтовый индекс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ул. Зоологическая, д. 8</w:t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адрес заявителя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заявлению о переводе)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pacing w:val="60"/>
        </w:rPr>
        <w:t>Уведомление</w:t>
        <w:br/>
      </w:r>
      <w:r>
        <w:rPr>
          <w:rFonts w:cs="Arial" w:ascii="Arial" w:hAnsi="Arial"/>
          <w:b/>
          <w:bCs/>
        </w:rPr>
        <w:t>о переводе (отказе в переводе)</w:t>
        <w:br/>
        <w:t>жилого (нежилого) помещения в нежилое (жилое) помещ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0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аданского сельсовета Ермаковского района Красноярского кра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9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ющего перевод помещения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137,4 кв. м, находящегося по адресу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асноярский край, Ермаковский р-н, п. Арадан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Аманальна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28"/>
        <w:gridCol w:w="140"/>
        <w:gridCol w:w="2744"/>
        <w:gridCol w:w="2911"/>
        <w:gridCol w:w="434"/>
        <w:gridCol w:w="1428"/>
        <w:gridCol w:w="105"/>
      </w:tblGrid>
      <w:tr>
        <w:trPr/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(владение, строение)</w:t>
            </w:r>
          </w:p>
        </w:tc>
        <w:tc>
          <w:tcPr>
            <w:tcW w:w="2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кв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  <w:u w:val="single"/>
        </w:rPr>
        <w:t xml:space="preserve">из </w:t>
      </w:r>
      <w:r>
        <w:rPr>
          <w:rFonts w:cs="Arial" w:ascii="Arial" w:hAnsi="Arial"/>
          <w:b/>
          <w:spacing w:val="4"/>
          <w:u w:val="single"/>
        </w:rPr>
        <w:t>жилого в нежилое</w:t>
      </w:r>
      <w:r>
        <w:rPr>
          <w:rFonts w:cs="Arial" w:ascii="Arial" w:hAnsi="Arial"/>
          <w:spacing w:val="4"/>
          <w:u w:val="single"/>
        </w:rPr>
        <w:t xml:space="preserve">  </w:t>
      </w:r>
      <w:r>
        <w:rPr>
          <w:rFonts w:cs="Arial" w:ascii="Arial" w:hAnsi="Arial"/>
          <w:spacing w:val="4"/>
        </w:rPr>
        <w:t xml:space="preserve"> в целях использования помещения в качестве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0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жилого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8441"/>
        <w:gridCol w:w="203"/>
      </w:tblGrid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ИЛ (</w:t>
            </w:r>
          </w:p>
        </w:tc>
        <w:tc>
          <w:tcPr>
            <w:tcW w:w="8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ановление № 15-П от 23.05.2019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акта, дата его принятия и номер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 Помещение на основании приложенных к заявлению документ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а) перевести из 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  <w:b/>
          <w:u w:val="single"/>
        </w:rPr>
        <w:t>жилого в нежилое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</w:rPr>
        <w:t>без предварительных условий;</w:t>
      </w:r>
    </w:p>
    <w:p>
      <w:pPr>
        <w:pStyle w:val="Normal"/>
        <w:tabs>
          <w:tab w:val="clear" w:pos="708"/>
          <w:tab w:val="center" w:pos="3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ind w:firstLine="567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294"/>
        <w:gridCol w:w="2368"/>
        <w:gridCol w:w="291"/>
        <w:gridCol w:w="3563"/>
      </w:tblGrid>
      <w:tr>
        <w:trPr/>
        <w:tc>
          <w:tcPr>
            <w:tcW w:w="3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Араданского сельсовета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 Петухов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 лица, подписавшего уведомление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___» ____________ 20___ г.</w:t>
        <w:tab/>
        <w:tab/>
        <w:tab/>
        <w:t>М. П.</w:t>
      </w:r>
    </w:p>
    <w:sectPr>
      <w:type w:val="nextPage"/>
      <w:pgSz w:w="11906" w:h="16838"/>
      <w:pgMar w:left="1259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33:00Z</dcterms:created>
  <dc:creator>User</dc:creator>
  <dc:description/>
  <cp:keywords/>
  <dc:language>en-US</dc:language>
  <cp:lastModifiedBy>1</cp:lastModifiedBy>
  <cp:lastPrinted>2019-05-23T15:56:00Z</cp:lastPrinted>
  <dcterms:modified xsi:type="dcterms:W3CDTF">2019-05-23T08:59:00Z</dcterms:modified>
  <cp:revision>40</cp:revision>
  <dc:subject/>
  <dc:title>                                                      КРАСНОЯРСКИЙ   КРАЙ</dc:title>
</cp:coreProperties>
</file>