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4.11.2019г                                            п. Арадан                                      № 29-П</w:t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муниципальной программы «Развитие культуры»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на территории Араданского сельсовета »</w:t>
      </w:r>
    </w:p>
    <w:p>
      <w:pPr>
        <w:pStyle w:val="Normal"/>
        <w:tabs>
          <w:tab w:val="clear" w:pos="708"/>
          <w:tab w:val="left" w:pos="5495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lang w:eastAsia="ar-SA"/>
        </w:rPr>
        <w:t>руководствуясь Уставом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твердить муниципальную программу «Развитие культуры» на территории Араданского сельсовета »  согласно Приложению № 1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нее принятое Постановление № 34-П от 08.11.2018г «Об утверждении муниципальной программы «Развитие культуры на территории Араданского сельсовета »» считать утратившим силу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становить, что в ходе реализации муниципальной программы «Развитие культуры» на территории Араданского сельсовета 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Контроль за исполнение Постановления оставляю за собой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Постановление вступает в силу </w:t>
      </w:r>
      <w:r>
        <w:rPr>
          <w:rFonts w:eastAsia="Times New Roman CYR" w:cs="Arial" w:ascii="Arial" w:hAnsi="Arial"/>
        </w:rPr>
        <w:t xml:space="preserve">в день, следующий за днем официального опубликования в информационном бюллетене </w:t>
      </w:r>
      <w:r>
        <w:rPr>
          <w:rFonts w:cs="Arial" w:ascii="Arial" w:hAnsi="Arial"/>
        </w:rPr>
        <w:t>«Ведомости Араданского сельсовета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                                                                Н.И. Петухо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ции Арадан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14.11.2019г  №  29-П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 администрации Араданского сельсовета Ермаковского района Красноярского края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муниципальной программы.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8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Муниципальная программа администрации Араданского сельсовета Ермаковского района Красноярского края «Развитие культуры»  (далее – Программ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79 Бюджетного кодекса Российской Федерации;   постановление администрации Араданского сельсовета от 05.08.2013 № 19-п «Об утверждении Порядка принятия решений о разработке муниципальных программ Араданского сельсовета, их формировании и реализации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Администрация Араданского сельсовета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Народный дом» Араданского сельсове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рограммы                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вития и реализации культурного и духовного потенциала населения Араданского сельсове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 Программы              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задача 1 «О</w:t>
            </w:r>
            <w:r>
              <w:rPr>
                <w:rFonts w:cs="Arial" w:ascii="Arial" w:hAnsi="Arial"/>
                <w:bCs/>
              </w:rPr>
              <w:t xml:space="preserve">беспечение доступа населения </w:t>
            </w:r>
            <w:r>
              <w:rPr>
                <w:rFonts w:cs="Arial" w:ascii="Arial" w:hAnsi="Arial"/>
                <w:bCs/>
                <w:color w:val="000000"/>
              </w:rPr>
              <w:t>Араданского сельсовета к культурн</w:t>
            </w:r>
            <w:r>
              <w:rPr>
                <w:rFonts w:cs="Arial" w:ascii="Arial" w:hAnsi="Arial"/>
                <w:bCs/>
              </w:rPr>
              <w:t>ым благам и участию в культурной  жизни»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2 «С</w:t>
            </w:r>
            <w:r>
              <w:rPr>
                <w:rFonts w:cs="Arial" w:ascii="Arial" w:hAnsi="Arial"/>
                <w:bCs/>
              </w:rPr>
              <w:t>оздание условий для устойчивого развития отрасли «культура» в Араданском сельсовете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сроки реализации Программы: 2014 - 2022 годы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оказатели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и показатели результативности Программы                     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населения, участвующего в культурно-досуговых мероприятиях, проводимых муниципальным учреждениям культуры;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Ресурсное обеспечение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8045,30 тыс. руб., в том числе по годам: 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  918,20   тыс.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  969,30   тыс.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6 год – 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1070,00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тыс.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– 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1216,00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 xml:space="preserve">2018 год – 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1196,40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 xml:space="preserve">2019 год – 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1196,40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тыс.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_    528,20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21 год _    475,40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 xml:space="preserve">2022 год – </w:t>
            </w:r>
            <w:r>
              <w:rPr>
                <w:rFonts w:cs="Arial" w:ascii="Arial" w:hAnsi="Arial"/>
                <w:color w:val="0000FF"/>
              </w:rPr>
              <w:t xml:space="preserve">   </w:t>
            </w:r>
            <w:r>
              <w:rPr>
                <w:rFonts w:cs="Arial" w:ascii="Arial" w:hAnsi="Arial"/>
              </w:rPr>
              <w:t>475,40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тыс. руб.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Характеристика текущего состояния сферы культуры с указанием основных показателей социально-экономического развития и анализ социальных, финансово-экономических и прочих рисков реализации Программы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Концепция развития  МБУ «Народный дом»  на территории  Араданского сельсовета  разработана в рамках комплексной программы Социально-экономического развития  поселения  до 2022года и в соответствии со Стратегией  развития отрасли культуры  Ермаковского района до 2022 года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создании Программы учитывалось фундаментальное  значение культуры как регулятора поведения и основы деятельности человека, как в его частной, так и общественной жизн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цепция ориентирована на создание условий для реального доступа населения  к культурным ценностям для  развития духовного и нравственного потенциала личности, на основе вовлечения его  в культурную деятельность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основе Программы лежит признание культурной специфики одним из базовых факторов развития территории,  представление о культуре как ресурсе общественного и экономического развития. Концепция соответствует долгосрочной задаче, которая состоит в формировании нового мышления всех субъектов культурной деятельности в условиях рыночной экономик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</w:rPr>
        <w:t>Концепция направлена на создание основ для более эффективного, динамичного развития клубного дела на территории Араданского  сельсовет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Сегодня клубное дело рассматривается не только как способ организации свободного времени, но и как институт реализации культурной политики на территории Араданского сельсовета. Клубное учреждение выполняет функции формирования духовно-нравственных ценностей, сохранения и популяризации нематериального культурного наследия, обеспечения доступности для населения любительской творческой деятельности, организации межличностного общения по интересам и полноценного отдыха работающего и учащегося населения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деятельности учреждения и условия функционирования позволили выделить ряд проблем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проблемой развития клубного дела является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</w:rPr>
        <w:t>1.  Несоответствие ресурсной базы возрастающим потребностям насел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Недостаточное участие в культурно-досуговой деятельности населения  трудоспособного возраст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</w:rPr>
        <w:t>3.  Ограниченный штат творческих работник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4.  Нехватка специалистов в различных  видах народного творчества.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сельсовета. Сложившаяся система поиска, поддержки и сопровождения детей, одаренных в области культуры и искусства, направлена на развитие их творческого потенциала.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Материально-техническая база учреждения характеризуется высокой степенью износа. Учреждение культуры остро нуждается в приобретении и установке нового отопительного котла взамен старого отопительного котла, который не подлежит дальнейшей эксплуатации, в обновлении  мебели, рабочих мест, требуется оснащение учреждения современным оборудованием, средствами охранной   безопасности, компьютерной техникой, музыкальными инструментами, сценическими костюмами, </w:t>
      </w:r>
      <w:r>
        <w:rPr>
          <w:rFonts w:cs="Arial" w:ascii="Arial" w:hAnsi="Arial"/>
          <w:color w:val="000000"/>
        </w:rPr>
        <w:t xml:space="preserve">необходима «одежда» сцены.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я культуры отстает от требований населения и стандартов, обеспечивающих привлекательность села, как места постоянного жительств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еодоления сложившихся в сфере культуры села противоречий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культуры, формирование положительного образа, исходя из критериев наиболее полного удовлетворения потребностей населения, сохранения и приумножения культурного потенциала села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 Приоритеты и цели социально-экономического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развития в сфере культуры Араданского сельсовета, описание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х целей и задач Программы, прогноз развития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феры культуры Араданского сельсовета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ы и цели социально-экономического развития в сфере культуры Араданского сельсовета определены в соответствии со следующими стратегическими документами и нормативными правовыми актами: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2">
        <w:r>
          <w:rPr>
            <w:rStyle w:val="InternetLink"/>
            <w:rFonts w:cs="Arial" w:ascii="Arial" w:hAnsi="Arial"/>
            <w:color w:val="000000"/>
          </w:rPr>
          <w:t>Закон</w:t>
        </w:r>
      </w:hyperlink>
      <w:r>
        <w:rPr>
          <w:rFonts w:cs="Arial" w:ascii="Arial" w:hAnsi="Arial"/>
          <w:color w:val="000000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3">
        <w:r>
          <w:rPr>
            <w:rStyle w:val="InternetLink"/>
            <w:rFonts w:cs="Arial" w:ascii="Arial" w:hAnsi="Arial"/>
            <w:color w:val="000000"/>
          </w:rPr>
          <w:t>Концепция</w:t>
        </w:r>
      </w:hyperlink>
      <w:r>
        <w:rPr>
          <w:rFonts w:cs="Arial" w:ascii="Arial" w:hAnsi="Arial"/>
          <w:color w:val="000000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4">
        <w:r>
          <w:rPr>
            <w:rStyle w:val="InternetLink"/>
            <w:rFonts w:cs="Arial" w:ascii="Arial" w:hAnsi="Arial"/>
            <w:color w:val="000000"/>
          </w:rPr>
          <w:t>Стратегия</w:t>
        </w:r>
      </w:hyperlink>
      <w:r>
        <w:rPr>
          <w:rFonts w:cs="Arial" w:ascii="Arial" w:hAnsi="Arial"/>
          <w:color w:val="000000"/>
        </w:rPr>
        <w:t xml:space="preserve">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hyperlink r:id="rId5">
        <w:r>
          <w:rPr>
            <w:rStyle w:val="InternetLink"/>
            <w:rFonts w:cs="Arial" w:ascii="Arial" w:hAnsi="Arial"/>
            <w:color w:val="000000"/>
          </w:rPr>
          <w:t>Концепция</w:t>
        </w:r>
      </w:hyperlink>
      <w:r>
        <w:rPr>
          <w:rFonts w:cs="Arial" w:ascii="Arial" w:hAnsi="Arial"/>
          <w:color w:val="000000"/>
        </w:rPr>
        <w:t xml:space="preserve"> развития образования в сфере культуры и искусства                       в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он Красноярского края от 28.06.2007 № 2-190 «О культур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Arial" w:ascii="Arial" w:hAnsi="Arial"/>
          <w:color w:val="000000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 Араданского сельсовета Ермаковского района Красноярского края» </w:t>
      </w:r>
      <w:r>
        <w:rPr>
          <w:rFonts w:cs="Arial" w:ascii="Arial" w:hAnsi="Arial"/>
        </w:rPr>
        <w:t>(утвержден распоряжением главы администрации сельсовета 28.10.2013г. № 41-р)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ab/>
        <w:t xml:space="preserve">обеспечение максимальной доступности культурных ценностей для населения </w:t>
      </w:r>
      <w:r>
        <w:rPr>
          <w:color w:val="000000"/>
          <w:sz w:val="24"/>
          <w:szCs w:val="24"/>
        </w:rPr>
        <w:t>села,</w:t>
      </w:r>
      <w:r>
        <w:rPr>
          <w:sz w:val="24"/>
          <w:szCs w:val="24"/>
        </w:rPr>
        <w:t xml:space="preserve">  повышение качества и разнообразия культурных услуг,                  в том чис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благоприятных условий для творческой самореализации граждан  и приобщения к культуре и искусству всех групп насел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ктивизация просветительской деятельности учреждения культуры (гражданско-патриотическое просвещение, культурно-историческое                        и художественно-эстетическое воспитание, повышение правовой культуры,  и др.)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 социального статуса работников культуры, в том числе путём повышения уровня оплаты их труда (доведение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ая поддержка работников культур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, популяризация и эффективное использование культурного наследия села, в том чис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вижение культуры села и за его пределами в форме гастролей, участия в конкурсах, выставках и фестивалях различных уровн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инфраструктуры отрасли «культура», в том чис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питальный ремонт, техническая и технологическая модернизация учреждения культуры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Араданского сель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данной цели должны быть решены следующие задачи.</w:t>
      </w:r>
    </w:p>
    <w:p>
      <w:pPr>
        <w:pStyle w:val="ConsPlusCell"/>
        <w:rPr/>
      </w:pPr>
      <w:r>
        <w:rPr>
          <w:rFonts w:cs="Arial" w:ascii="Arial" w:hAnsi="Arial"/>
        </w:rPr>
        <w:tab/>
        <w:t>задача 1 «О</w:t>
      </w:r>
      <w:r>
        <w:rPr>
          <w:rFonts w:cs="Arial" w:ascii="Arial" w:hAnsi="Arial"/>
          <w:bCs/>
        </w:rPr>
        <w:t xml:space="preserve">беспечение доступа населения </w:t>
      </w:r>
      <w:r>
        <w:rPr>
          <w:rFonts w:cs="Arial" w:ascii="Arial" w:hAnsi="Arial"/>
          <w:bCs/>
          <w:color w:val="000000"/>
        </w:rPr>
        <w:t>Араданского сельсовета к культурн</w:t>
      </w:r>
      <w:r>
        <w:rPr>
          <w:rFonts w:cs="Arial" w:ascii="Arial" w:hAnsi="Arial"/>
          <w:bCs/>
        </w:rPr>
        <w:t>ым благам и участию в культурной  жизни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ab/>
        <w:t>задача 2 «С</w:t>
      </w:r>
      <w:r>
        <w:rPr>
          <w:rFonts w:cs="Arial" w:ascii="Arial" w:hAnsi="Arial"/>
          <w:bCs/>
        </w:rPr>
        <w:t>оздание условий для устойчивого развития отрасли «культура» в Араданском сельсовете»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Реализация Программы приведет к созданию на территории Араданского сельсовета эффективной системы культурно – досугового обслуживания  населения, направленной на развитие человеческого капитала и повышения качества жизни  населения посредством просвещения, совершенствования творческих способностей людей, и организации межличностного общ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е результаты будут иметь эффект от решения программных задач Программы по следующим ориентирам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ширение доступа населения к культурной услуге - улучшение качества  мероприятий, и увеличение количества посетителей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влечение в деятельность учреждения разных социальных групп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разнообразия предоставляемых  культурных услуг – увеличение спектра клубных формирований по интересам, и новых форм  массовых мероприятий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просветительской деятельности – увеличение мероприятий просветительской деятельности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решение кадрового вопроса – увеличение специалистов учреждений культуры клубного типа имеющих профессиональное образование, работников, прошедших переподготовку или курсы повышения квалификации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</w:rPr>
        <w:t>- укрепление материально – технической базы учрежд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окупность указанных результатов обеспечит принципиальное изменение состояния культуры Араданского сельсовета, выражающееся, прежде всего, в повышении общего культурного уровня населения, снижении проявлений асоциального поведения в обществе, росте безопасности проживания и осуществления деловой активности на территории Арадан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еализация программы позволит расширить доступ населения к культурным ценностям, обеспечит поддержку всех форм творческой самореализации личности, широкое вовлечение граждан в культурную деятельность, создаст условия для дальнейшей модернизации деятельности муниципальных учреждений культуры. </w:t>
      </w:r>
    </w:p>
    <w:p>
      <w:pPr>
        <w:pStyle w:val="11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4. Механизм реализации мероприятий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еализация Программы осуществляется заказчиком – администрацией Араданского сельсовета совместно с исполнителем Программы МБУ «Народный дом» администрации Арадан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 распорядителем средств является администрация Араданского сельсовета, расходы осуществляются через МБУ «Народный дом» админист-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ации Арадан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Заказчик Программы обеспечивает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мониторинг реализации программы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анализ и корректировку целевых показателей и хода выполнения мероприятий программы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ку нормативно-правовых актов, необходимых для реализации программы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я контроля целевого использования средств, выделяемых на реализацию программы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  <w:lang w:eastAsia="ru-RU"/>
        </w:rPr>
        <w:t>5. Прогноз конечных результатов Программы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Араданского сельсовета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Цели, целевые показатели, задачи, показатели результативности приведены в приложении № 1 к паспорту Программы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6. </w:t>
      </w:r>
      <w:r>
        <w:rPr>
          <w:rFonts w:cs="Arial" w:ascii="Arial" w:hAnsi="Arial"/>
          <w:b/>
          <w:sz w:val="24"/>
          <w:szCs w:val="24"/>
        </w:rPr>
        <w:t xml:space="preserve">Информация о распределении планируемых расходов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отдельным мероприятиям Программы</w:t>
      </w:r>
    </w:p>
    <w:p>
      <w:pPr>
        <w:pStyle w:val="Style21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аспределение планируемых расходов по отдельным мероприятиям Программы, осуществляется по следующим направлениям: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услуг (выполнение работ муниципальными, учреждениями культурно-досугового типа, кинопрокат);</w:t>
      </w:r>
    </w:p>
    <w:p>
      <w:pPr>
        <w:pStyle w:val="Normal"/>
        <w:ind w:firstLine="709"/>
        <w:jc w:val="both"/>
        <w:rPr>
          <w:rFonts w:ascii="Arial" w:hAnsi="Arial" w:cs="Arial"/>
          <w:color w:val="993300"/>
        </w:rPr>
      </w:pPr>
      <w:r>
        <w:rPr>
          <w:rFonts w:cs="Arial" w:ascii="Arial" w:hAnsi="Arial"/>
        </w:rPr>
        <w:t>Распределение планируемых расходов по мероприятиям с указанием главных распорядителей средств местного бюджета, а также по годам реализации программы приведено в приложении № 1 к Программе.</w:t>
      </w:r>
      <w:bookmarkStart w:id="0" w:name="Par922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Информация о ресурсном обеспечении и прогноз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ценке расходов на реализацию целей Программы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Программы с учетом источников финансирования,                приведена в приложении  № 2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8. Прогноз сводных показа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 задания, в случае оказания муниципальным учреждением муниципальных услуг (выполнения работ)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реализации Программы планируется оказание муниципальным учреждением культуры следующих муниципальных услуг (выполнение работ)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и обеспечение проведения массовых мероприятий силами учреждения;   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досуга граждан и обеспечение развития художественного творчества;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предоставления кинопоказ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ие в проведение фестивалей, выставок, смотров, конкурсов, конференций и иных программных мероприятий, в том числе в рамках международного сотрудничества;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культурно-просветительных мероприятий, творческих конкурсов, фестивалей, выставок, концертов, спектаклей</w:t>
        <w:br/>
        <w:t xml:space="preserve">в рамках  образовательной   деятельно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Прогноз сводных показателей муниципального задания на оказание муниципальных услуг муниципальным учреждением культуры Араданского сельсовета, приведен в</w:t>
      </w:r>
      <w:r>
        <w:rPr>
          <w:rFonts w:cs="Arial" w:ascii="Arial" w:hAnsi="Arial"/>
          <w:color w:val="993300"/>
        </w:rPr>
        <w:t xml:space="preserve"> </w:t>
      </w:r>
      <w:hyperlink w:anchor="Par7732">
        <w:r>
          <w:rPr>
            <w:rStyle w:val="InternetLink"/>
            <w:rFonts w:cs="Arial" w:ascii="Arial" w:hAnsi="Arial"/>
          </w:rPr>
          <w:t xml:space="preserve">приложении № </w:t>
        </w:r>
      </w:hyperlink>
      <w:r>
        <w:rPr>
          <w:rFonts w:cs="Arial" w:ascii="Arial" w:hAnsi="Arial"/>
        </w:rPr>
        <w:t>3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Перечень целевых показателей и показателей результативности программы с расшифровкой плановых значений по годам  ее реализации приведен в </w:t>
      </w:r>
      <w:hyperlink w:anchor="Par7732">
        <w:r>
          <w:rPr>
            <w:rStyle w:val="InternetLink"/>
            <w:rFonts w:cs="Arial" w:ascii="Arial" w:hAnsi="Arial"/>
          </w:rPr>
          <w:t xml:space="preserve">приложении № </w:t>
        </w:r>
      </w:hyperlink>
      <w:r>
        <w:rPr>
          <w:rFonts w:cs="Arial" w:ascii="Arial" w:hAnsi="Arial"/>
        </w:rPr>
        <w:t>1 к паспорту программ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0"/>
    </w:rPr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50FA9330CB4D1D5F77547A2A5OCwED" TargetMode="External"/><Relationship Id="rId3" Type="http://schemas.openxmlformats.org/officeDocument/2006/relationships/hyperlink" Target="consultantplus://offline/ref=CFD253F7C43DCB9683491A103321DBE8CD0FAF310ABD8CDFFF2C4BA0A2C17C6ABC729C85086469O9wBD" TargetMode="External"/><Relationship Id="rId4" Type="http://schemas.openxmlformats.org/officeDocument/2006/relationships/hyperlink" Target="consultantplus://offline/ref=CFD253F7C43DCB9683491A103321DBE8C50DAA350FB2D1D5F77547A2A5CE237DBB3B908408646993O7wBD" TargetMode="External"/><Relationship Id="rId5" Type="http://schemas.openxmlformats.org/officeDocument/2006/relationships/hyperlink" Target="consultantplus://offline/ref=CFD253F7C43DCB9683491A103321DBE8C50FAD370CB4D1D5F77547A2A5CE237DBB3B908408646992O7w2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46:00Z</dcterms:created>
  <dc:creator>Пашова</dc:creator>
  <dc:description/>
  <cp:keywords/>
  <dc:language>en-US</dc:language>
  <cp:lastModifiedBy>1</cp:lastModifiedBy>
  <cp:lastPrinted>2020-01-06T19:15:00Z</cp:lastPrinted>
  <dcterms:modified xsi:type="dcterms:W3CDTF">2020-01-06T12:15:00Z</dcterms:modified>
  <cp:revision>29</cp:revision>
  <dc:subject/>
  <dc:title>ГОСУДАРСТВЕННАЯ ПРОГРАММА РОССИЙСКОЙ ФЕДЕРАЦИИ</dc:title>
</cp:coreProperties>
</file>