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1.01.2019г                                               п. Арадан                                          № 03-П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стоимо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луг по погребен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 основании ст.9, ст.12 Федерального закона от 12.01.1996 № 8-ФЗ «О погребении и похоронном деле», руководствуясь Уставом Арада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стоимость услуг, оказываемых специализированной службой по вопросам похоронного дела при погребении умерших (погибших) в соответствии со статьями 9, 12 Федерального закона «О погребении и похоронном деле», согласно приложению № 1.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rFonts w:cs="Arial" w:ascii="Arial" w:hAnsi="Arial"/>
        </w:rPr>
        <w:t>Утвердить требования к качеству предоставляемых услуг по погребению, оказание которых, гарантируется государством на безвозмездной основе, согласно приложению № 2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утратившим силу ранее принятое постановление № 05-П от 01.03.2017г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 за  исполнение  данного 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rFonts w:cs="Arial" w:ascii="Arial" w:hAnsi="Arial"/>
        </w:rPr>
        <w:t>Постановление вступает в силу со дня его официального опубликования в информационном бюллетене «Ведомости Араданского сельсовета» и распространяется на правоотношения, возникшие с 01.02.2019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 к 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3-П от 31.01.2019г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 УСЛУГ ПО ПОГРЕБ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6570"/>
        <w:gridCol w:w="2126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услуг (рублей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, необходимых для погребения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6,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чение тел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85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об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4,72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умершего на кладбищ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33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бение (изготовление могилы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3,86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: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5,76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 к Постановлению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3-П от 31.01.2019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я к качеству предоставляемых услуг по погребению,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казание которых, гарантируется государством на безвозмездной основ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3286"/>
        <w:gridCol w:w="5245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</w:rPr>
              <w:t>Перечень услуг, гарантированных государством на безвозмездной основе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ебования к качеству </w:t>
            </w:r>
          </w:p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яемых усл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, необходимых для погреб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формление медицинского заключения о смерти, свидетельства о смерти, справка для получения пособ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гроба из строганного пиломатериала с обивкой с наружной и внутренней стороны «вгладь» хлопчатобумажной тканью, погрузка и доставка гроб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на кладбищ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автокатафалка или другого специального автотранспорта для перевозки гроба с телом (останками) умершего на кладбище, погрузка гроба с телом умершего в автокатафалк или другой специальный автотранспорт, перевозка гроба с телом на кладбище и снятие с автокатафалка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б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готовление могилы вручную на плановом участке в соответствии с планировкой кладбища, перенос гроба с телом умершего к месту захоронения, захоронение, оформление надмогильного холма, изготовление и установка креста с регистрационным номером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6:58:00Z</dcterms:created>
  <dc:creator>User</dc:creator>
  <dc:description/>
  <cp:keywords/>
  <dc:language>en-US</dc:language>
  <cp:lastModifiedBy>1</cp:lastModifiedBy>
  <cp:lastPrinted>2019-03-04T22:50:00Z</cp:lastPrinted>
  <dcterms:modified xsi:type="dcterms:W3CDTF">2019-04-07T09:37:00Z</dcterms:modified>
  <cp:revision>6</cp:revision>
  <dc:subject/>
  <dc:title>КРАСНОЯРСКИЙ   КРАЙ</dc:title>
</cp:coreProperties>
</file>