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11.2019г                                   п. Арадан                                          № 31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сновных направлений бюджетной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 xml:space="preserve">и налоговой  политики </w:t>
      </w:r>
      <w:r>
        <w:rPr>
          <w:rFonts w:cs="Arial" w:ascii="Arial" w:hAnsi="Arial"/>
          <w:sz w:val="24"/>
        </w:rPr>
        <w:t xml:space="preserve">Араданского сельсовета </w:t>
      </w:r>
      <w:r>
        <w:rPr>
          <w:rFonts w:cs="Arial" w:ascii="Arial" w:hAnsi="Arial"/>
          <w:bCs/>
          <w:sz w:val="24"/>
        </w:rPr>
        <w:t xml:space="preserve">на 2020 год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целях разработки проекта бюджета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0 год и плановый период 2021-2022 годы, в соответствии с требованиями статьи 172 Бюджетного кодекса РФ, с Положением о </w:t>
      </w:r>
      <w:r>
        <w:rPr>
          <w:rFonts w:cs="Arial" w:ascii="Arial" w:hAnsi="Arial"/>
        </w:rPr>
        <w:t>бюджетном процессе в Араданском сельсовете, утвержденного решением Араданского сельского Совета депутатов от 04.10.2019г. № 05-84-р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 xml:space="preserve">прилагаемые Основные направления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0 год и плановый период 2021-2022 годы (далее – Основные направления бюджетной и налоговой политики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от 08.11.2018 № 33-П «Об утверждении основных направлений бюджетной и налоговой политики Араданского сельсовета на 2019 год и на плановый период 2020-2021 годов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</w:t>
      </w:r>
      <w:r>
        <w:rPr>
          <w:rFonts w:cs="Arial" w:ascii="Arial" w:hAnsi="Arial"/>
          <w:bCs/>
        </w:rPr>
        <w:t xml:space="preserve">нистраци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при разработке проекта бюджета на 2020 год и плановый период 2021-2022 годы обеспечить соблюдение основных  направлений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0 год и плановый период 2021-2022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постановление 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4.11.2019г  № 31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новные направления бюджетной и налоговой политики Араданского сельсовета на 2020 и плановый период 2021 и 2022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и налоговой политики Араданского сельсовета </w:t>
      </w:r>
      <w:r>
        <w:rPr>
          <w:rFonts w:cs="Arial" w:ascii="Arial" w:hAnsi="Arial"/>
          <w:bCs/>
        </w:rPr>
        <w:t xml:space="preserve">на 2020 год и плановый период 2021-2022 годы </w:t>
      </w:r>
      <w:r>
        <w:rPr>
          <w:rFonts w:cs="Arial" w:ascii="Arial" w:hAnsi="Arial"/>
        </w:rPr>
        <w:t xml:space="preserve">(далее – основные направления) </w:t>
      </w:r>
      <w:r>
        <w:rPr>
          <w:rFonts w:cs="Arial" w:ascii="Arial" w:hAnsi="Arial"/>
          <w:color w:val="000000"/>
        </w:rPr>
        <w:t>подготовлены в соответствии с бюджетным и налоговым законодательством Российской Федерации и Красноярского края в целях составления проекта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и Положения о бюджетном процессе в Араданском сельсовете, утвержденного решением Араданского сельского Совета депутатов от 04.10.2019г. № 05-84-р. В целях составления проекта бюджета поселения </w:t>
      </w:r>
      <w:r>
        <w:rPr>
          <w:rFonts w:cs="Arial" w:ascii="Arial" w:hAnsi="Arial"/>
          <w:bCs/>
        </w:rPr>
        <w:t>на 2020 год и плановый период 2021-2022 годы.</w:t>
      </w:r>
      <w:r>
        <w:rPr>
          <w:rFonts w:cs="Arial" w:ascii="Arial" w:hAnsi="Arial"/>
        </w:rPr>
        <w:t xml:space="preserve"> При подготовке учитывались положения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Бюджетного </w:t>
      </w:r>
      <w:r>
        <w:rPr>
          <w:rFonts w:cs="Arial" w:ascii="Arial" w:hAnsi="Arial"/>
          <w:color w:val="000000"/>
        </w:rPr>
        <w:t xml:space="preserve">Послания Президента Российской Федерации Федеральному Собранию Российской Федерации от </w:t>
      </w:r>
      <w:r>
        <w:rPr>
          <w:rFonts w:cs="Arial" w:ascii="Arial" w:hAnsi="Arial"/>
          <w:color w:val="1A171B"/>
        </w:rPr>
        <w:t>20 февраля 2019 года</w:t>
      </w:r>
      <w:r>
        <w:rPr>
          <w:rFonts w:cs="Arial" w:ascii="Arial" w:hAnsi="Arial"/>
        </w:rPr>
        <w:t xml:space="preserve">»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новные направления бюджетной и налоговой политики Красноярского края на </w:t>
      </w:r>
      <w:r>
        <w:rPr>
          <w:rFonts w:cs="Arial" w:ascii="Arial" w:hAnsi="Arial"/>
          <w:bCs/>
        </w:rPr>
        <w:t>2020 год и плановый период 2021-2022 годы</w:t>
      </w:r>
      <w:r>
        <w:rPr>
          <w:rFonts w:cs="Arial" w:ascii="Arial" w:hAnsi="Arial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сновные направления бюджетной и налоговой политики Ермаковского района на </w:t>
      </w:r>
      <w:r>
        <w:rPr>
          <w:rFonts w:cs="Arial" w:ascii="Arial" w:hAnsi="Arial"/>
          <w:bCs/>
        </w:rPr>
        <w:t>2020 год и плановый период 2021-2022 год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и налоговой политики Араданского сельсовета являются основой для формирования бюджета на </w:t>
      </w:r>
      <w:r>
        <w:rPr>
          <w:rFonts w:cs="Arial" w:ascii="Arial" w:hAnsi="Arial"/>
          <w:bCs/>
        </w:rPr>
        <w:t>2020 год и плановый период 2021-2022 годы</w:t>
      </w:r>
      <w:r>
        <w:rPr>
          <w:rFonts w:cs="Arial" w:ascii="Arial" w:hAnsi="Arial"/>
        </w:rPr>
        <w:t>, повышения качества бюджетного процесса, обеспечения рационального и эффективного использования бюджетных средств и дальнейшего совершенствования межбюджетных отно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ка данного документа осуществлялась с учетом итогов  реализации бюджетной и налоговой политики </w:t>
      </w:r>
      <w:r>
        <w:rPr>
          <w:rFonts w:cs="Arial" w:ascii="Arial" w:hAnsi="Arial"/>
          <w:color w:val="000000"/>
        </w:rPr>
        <w:t>на 2019 – 2021 год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ю Основных направлений бюджетной и налоговой  политики  является описание условий, принимаемых для составления проекта  Араданского  бюджета на 2020-2022 годы, основных подходов к его формированию и общего порядка разработки основных характеристик и прогнозируемых параметров Араданского 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 Араданского бюдже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 Налогов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налоговой политики Араданского сельсовета на 2020-2022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20-2022 год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Повыш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Проведение мониторинга с целью сокращения задолженности по налоговым платежам, своевременной и полной уплаты текущи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Бюджетн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юджетная политика  Араданского сельсовета в 2020-2022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иоритеты бюджетной политики Араданского сельсовета на 2020-2022 годы направлены на реализацию следующих основны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 связи с ограниченной возможностью расширения налогооблагаемой базы на территории Арадан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оведение мониторинга финансового состояния бюджета Араданского сельсовета, исполнения прогнозных назначений по доходам, своевременное выявление причин сокращ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налоговым органом, как основным администратором доходов бюджета,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инятие мер, направленных на эффективное управление и распоряжение в сфере имущественных отношений на территории Араданского сельсовет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птимизация состава и структуры муниципальной собственности Араданского сельсовет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Араданского сельсовета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 проведение инвентаризации имущества, находящегося в оперативном управлении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 принятия мер, направленных на реализацию выявленного неиспользуемого имущества, находящегося в муниципальной собственности Араданского сельсовета или передачи его в арен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 принятия мер к ограничению дефицита бюджета поселения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фере функционир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 мест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20-2022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новых форм и повышение качества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ность граждан Араданского сельсовета качеством предоставления муниципальны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оциально-культурной сфере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 Основные подходы к формированию проектировок бюджетн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расходов на 2020–2022 год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ект решения о бюджете Араданского сельсовета будет формироваться на трехлетний период − 2020 и плановый период 2021 и 2022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бюджетных ассигнований на 2020-2022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бюджетных ассигнований на 2020-2022 годы будет рассчитываться на основе показателей среднесрочного финансового плана Араданского сельсовета на 2020 и  плановый период 2021 и 2022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сновные направления политики в отношении муниципаль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ными целями долговой политики на период 2020 и плановый период 2021 и 2022 годов являются обеспечение сбалансированности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5:00Z</dcterms:created>
  <dc:creator>Пашова</dc:creator>
  <dc:description/>
  <cp:keywords/>
  <dc:language>en-US</dc:language>
  <cp:lastModifiedBy>1</cp:lastModifiedBy>
  <cp:lastPrinted>2019-11-15T11:55:00Z</cp:lastPrinted>
  <dcterms:modified xsi:type="dcterms:W3CDTF">2019-11-15T04:59:00Z</dcterms:modified>
  <cp:revision>6</cp:revision>
  <dc:subject/>
  <dc:title>ГОСУДАРСТВЕННАЯ ПРОГРАММА РОССИЙСКОЙ ФЕДЕРАЦИИ</dc:title>
</cp:coreProperties>
</file>