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0.04.2017г                                          п. Арадан                                          № 10/1-П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 проведении двухмесячника п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лагоустройству территории </w:t>
      </w:r>
    </w:p>
    <w:p>
      <w:pPr>
        <w:pStyle w:val="Normal"/>
        <w:rPr/>
      </w:pPr>
      <w:r>
        <w:rPr>
          <w:rFonts w:cs="Arial" w:ascii="Arial" w:hAnsi="Arial"/>
        </w:rPr>
        <w:t xml:space="preserve">Араданского сельсов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.18,19 ст.14 Федерального закона № 131-ФЗ «Об общих принципах организации местного самоуправления в Российской Федерации»,  на основании решения сессии Араданского сельского Совета депутатов №  02-06-р от 07.05.2010г о «Правилах благоустройства, озеленения, содержания территорий и строений на территории Араданский сельсовет»,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ЯЮ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Провести двухмесячник по благоустройству в п. Арадан с 10.04.2017г по 10.06.2017г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Руководителям предприятий, организаций, учреждений различных  форм собственности и гражданам, провести массовые субботники, с целью наведения надлежащего санитарного порядка на территориях предприятий, учреждений, организаций различных форм собственности и приусадебных  участков, а так же прилегающих к ним уличных территорий, до проезжей части дорог, включая кюветы, произвести ремонт мостиков и пешеходных перех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Владельцам торговых точек произвести внешний косметический ремонт зданий, подъездных площадок, обеспечить наличие урн, установленных на видном мест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атегорически запретить сжигание мусора на приусадебных участках, использование открытого огня на весь период установления особого противопожарного режим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Категорически запретить владельцам усадьб вынос бытового мусора, веток от деревьев на уличные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Рекомендовать участковому инспектору милиции на нарушителей правил благоустройства составлять протокола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 Депутатам, общественным организациям (Совет ветеранов), муниципальным служащим администрации Араданского сельсовета и гражданам принять активное участие в проведении двухмесячника по благоустройству населенных пунктов Арадан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По итогам двухмесячника по благоустройству и озеленению заслушать руководителей  предприятий, организаций, учреждений различных форм собственности с приглашением участкового уполномоченного милиции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Контроль за исполнение 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Постановление вступает в день, следующий за днем официального опубликования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Араданского сельсовета                                                       Н.И. Петух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1:37:00Z</dcterms:created>
  <dc:creator>пользователь</dc:creator>
  <dc:description/>
  <cp:keywords/>
  <dc:language>en-US</dc:language>
  <cp:lastModifiedBy>1</cp:lastModifiedBy>
  <cp:lastPrinted>2010-05-11T14:27:00Z</cp:lastPrinted>
  <dcterms:modified xsi:type="dcterms:W3CDTF">2017-05-21T17:47:00Z</dcterms:modified>
  <cp:revision>16</cp:revision>
  <dc:subject/>
  <dc:title>РОССИЙСКАЯ ФЕДЕРАЦИЯ</dc:title>
</cp:coreProperties>
</file>