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0.06.2017г                                                п. Арадан                                        № 1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граничении пребывания граждан в лесах и въезд в 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ных средств в целях обеспечения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о статьями 53.5, 60.9, 83 Лесного кодекса Российской Федерации, Приказ министерства природных ресурсов и экологии Российской Федерации от 06.09.2016г № 457 «Об утверждении порядка ограничения пребывания граждан в лесах и въезда в них транспортных средств,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, проведения в лесах определенных видов работ в целях обеспечения санитарной безопасности в лесах», Положением о министерстве лесного хозяйства Красноярского края, утвержденным Постановлением Правительства Красноярского края от 26.07.2016 № 374 – п, Приказом министерства лесного хозяйства Красноярского края от 22.06.2017 № 795-од «Об ограничении пребывания граждан в лесах и въезд в них транспортных средств в целях обеспечения пожарной безопасности», в связи с установлением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пожарной опасности в лесах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ить пребывание граждан в лесах и въезд в них транспортных средств в целях обеспечения пожарной безопасности на территории лесного фонда Усинского лесничества (Араданского участкового лесничества) в период с 30.06.2017 по 12.07.2017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Н.И. Петухов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17-06-30T13:16:00Z</cp:lastPrinted>
  <dcterms:modified xsi:type="dcterms:W3CDTF">2017-07-26T07:58:00Z</dcterms:modified>
  <cp:revision>36</cp:revision>
  <dc:subject/>
  <dc:title>                                               ЕРМАКОВСКИЙ   РАЙОН</dc:title>
</cp:coreProperties>
</file>