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1.03. 2017г                                                п. Арадан                                             № 06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обеспечении безаварийного пропуска талы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аводковых вод  на территории Арада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 исполнение Федерального закона от 21.12.1994г № 68-ФЗ «О защите населения и территорий от чрезвычайных ситуаций природного и техногенного характера», в соответствии со ст.14, п.8 Федерального Закона от 06.10.2003 года № 131-ФЗ «Об общих принципах организации местного самоуправления в Российской Федерации», постановлением Совета администрации Красноярского края  № 92-П  от 15.04.2004 года «О территориальной подсистеме единой государственной системы предупреждения и ликвидации чрезвычайных ситуаций Красноярского края», руководствуясь ст. 6 Устава Араданского сельсовета, в целях проведения мероприятий по защите и обеспечению жизнедеятельности населения сел, сохранности объектов предприятий и материально-технических ресурсов во время весеннего и летне-осенних паводковых вод, обеспечения жизнедеятельности населения, сохранения объектов экономики, предприятий и материально-технических ресурсов на территории Араданского сельсов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состав противопаводковой комиссии  Араданского сельсовета (приложение №1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 основных мероприятий по безаварийному пропуску талых и паводковых вод на территории Араданского сельсовета (приложение №2)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ложить на противопаводковую комиссию рассмотрение вопросов по координации работ администрации сельсовета, предприятий и организаций всех форм собственности к безаварийному пропуску весенних и летних паводковых вод, предупреждению и ликвидации возможных неблагоприятных последствий весеннего половодья летне-осенних паводков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официального опубликования в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сельсовета                                                      </w:t>
        <w:tab/>
        <w:t>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Cs/>
          <w:spacing w:val="-3"/>
        </w:rPr>
        <w:t xml:space="preserve">Приложение № 1 к Постановлению Главы 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Администрации Араданского сельсовет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spacing w:val="-3"/>
        </w:rPr>
        <w:t>№</w:t>
      </w:r>
      <w:r>
        <w:rPr>
          <w:rFonts w:eastAsia="Arial" w:cs="Arial" w:ascii="Arial" w:hAnsi="Arial"/>
          <w:bCs/>
          <w:spacing w:val="-3"/>
        </w:rPr>
        <w:t xml:space="preserve"> </w:t>
      </w:r>
      <w:r>
        <w:rPr>
          <w:rFonts w:cs="Arial" w:ascii="Arial" w:hAnsi="Arial"/>
          <w:bCs/>
          <w:spacing w:val="-3"/>
        </w:rPr>
        <w:t>06-П от 01.03.2017г</w:t>
      </w:r>
    </w:p>
    <w:p>
      <w:pPr>
        <w:pStyle w:val="Normal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О С Т А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ивопаводковой комиссии Админист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 сель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етухова Н.И. – председатель комиссии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ЧЛЕНЫ КОМИСС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авлов Н.В. – мастер Араданского участка ООО «Восток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енкова С.Е. – директор Араданской ОО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льдум И.К. – заведующая ФАП п. Арад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ндрашин Ю.А. – мастер ООО «Теплосеть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 xml:space="preserve">Приложение № 2 к Постановлению Главы 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Администрации Араданского сельсовет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spacing w:val="-3"/>
        </w:rPr>
        <w:t>№</w:t>
      </w:r>
      <w:r>
        <w:rPr>
          <w:rFonts w:eastAsia="Arial" w:cs="Arial" w:ascii="Arial" w:hAnsi="Arial"/>
          <w:bCs/>
          <w:spacing w:val="-3"/>
        </w:rPr>
        <w:t xml:space="preserve"> </w:t>
      </w:r>
      <w:r>
        <w:rPr>
          <w:rFonts w:cs="Arial" w:ascii="Arial" w:hAnsi="Arial"/>
          <w:bCs/>
          <w:spacing w:val="-3"/>
        </w:rPr>
        <w:t>06-П от 01.03.2017г</w:t>
      </w:r>
    </w:p>
    <w:p>
      <w:pPr>
        <w:pStyle w:val="Normal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Л А 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сновных мероприятий по безаварийному пропуску талых и паводковых вод на территории Арада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973"/>
        <w:gridCol w:w="2043"/>
        <w:gridCol w:w="241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чистка от снега водопропускных труб а/д М-54 в п. Арадан (ключ Аманальный  654 км, 655 км, 656 км), очистка улиц, сточных каналов, кюветов в п. Арадан                  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5.04.201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 администрации Петухова Н.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влов Н.В.          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оянный контроль за состоянием берегоукрепительных сооружений в п. Арадан по р.Ус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ериод весеннего ледохода и половодь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Петухова Н.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ить своевременное проведение предупредительных мероприятий по сохранности а/дорожных мостов ч/р р. Ус и р. Буйба, земляного полотна а/д М-54 и других объектов расположенных в зоне подтопления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5.04.2017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Восток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лов Н.В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оповещение населения при возникновении чрезвычайных ситуаций во время весеннего ледохода и весенне – летних паводк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– октябрь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Петухова Н.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дежурство ответственных лиц администрации во время ледохода и весеннее – летних паводков с обеспечением ежедневных докладов в ЕДДС, администрацию райо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Петухова Н.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ещение хода выполнения плана основных противопаводковых мероприятий на территории Араданского сельсовета в информационном бюллетене «Ведомости Араданского сельсовета»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противопаводковой комиссии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6:41:00Z</dcterms:created>
  <dc:creator>User</dc:creator>
  <dc:description/>
  <cp:keywords/>
  <dc:language>en-US</dc:language>
  <cp:lastModifiedBy>1</cp:lastModifiedBy>
  <cp:lastPrinted>2017-05-22T00:38:00Z</cp:lastPrinted>
  <dcterms:modified xsi:type="dcterms:W3CDTF">2017-05-21T17:41:00Z</dcterms:modified>
  <cp:revision>20</cp:revision>
  <dc:subject/>
  <dc:title>                                               ЕРМАКОВСКИЙ   РАЙОН</dc:title>
</cp:coreProperties>
</file>