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1.01.2017г                                        п. Арадан                                                   № 03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 Плана – графика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17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17  год  Администрации  Араданского  сельсовета  (приложение  № 1),  МБУ  «Народный дом»  Араданского  сельсовета  (приложение  № 2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 утвержденный 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100"/>
        <w:gridCol w:w="706"/>
        <w:gridCol w:w="776"/>
        <w:gridCol w:w="428"/>
        <w:gridCol w:w="363"/>
        <w:gridCol w:w="363"/>
        <w:gridCol w:w="308"/>
        <w:gridCol w:w="363"/>
        <w:gridCol w:w="311"/>
        <w:gridCol w:w="301"/>
        <w:gridCol w:w="288"/>
        <w:gridCol w:w="314"/>
        <w:gridCol w:w="470"/>
        <w:gridCol w:w="363"/>
        <w:gridCol w:w="363"/>
        <w:gridCol w:w="221"/>
        <w:gridCol w:w="216"/>
        <w:gridCol w:w="318"/>
        <w:gridCol w:w="288"/>
        <w:gridCol w:w="649"/>
        <w:gridCol w:w="498"/>
        <w:gridCol w:w="466"/>
        <w:gridCol w:w="606"/>
        <w:gridCol w:w="586"/>
        <w:gridCol w:w="609"/>
        <w:gridCol w:w="428"/>
        <w:gridCol w:w="308"/>
        <w:gridCol w:w="232"/>
        <w:gridCol w:w="7"/>
        <w:gridCol w:w="209"/>
        <w:gridCol w:w="216"/>
        <w:gridCol w:w="270"/>
        <w:gridCol w:w="358"/>
        <w:gridCol w:w="288"/>
        <w:gridCol w:w="288"/>
        <w:gridCol w:w="288"/>
        <w:gridCol w:w="288"/>
      </w:tblGrid>
      <w:tr>
        <w:trPr>
          <w:trHeight w:val="286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44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 требованиям к форме плана-графика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8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ок товаров, работ, услуг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(форма)</w:t>
            </w:r>
          </w:p>
        </w:tc>
      </w:tr>
      <w:tr>
        <w:trPr>
          <w:trHeight w:val="179" w:hRule="atLeast"/>
        </w:trPr>
        <w:tc>
          <w:tcPr>
            <w:tcW w:w="14786" w:type="dxa"/>
            <w:gridSpan w:val="3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ЛАН-ГРАФИК</w:t>
            </w:r>
          </w:p>
        </w:tc>
      </w:tr>
      <w:tr>
        <w:trPr>
          <w:trHeight w:val="315" w:hRule="atLeast"/>
        </w:trPr>
        <w:tc>
          <w:tcPr>
            <w:tcW w:w="14786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закупок товаров, работ, услуг для обеспечения нужд </w:t>
            </w:r>
          </w:p>
        </w:tc>
      </w:tr>
      <w:tr>
        <w:trPr>
          <w:trHeight w:val="315" w:hRule="atLeast"/>
        </w:trPr>
        <w:tc>
          <w:tcPr>
            <w:tcW w:w="14786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ъекта Российской Федерации и муниципальных нужд</w:t>
            </w:r>
          </w:p>
        </w:tc>
      </w:tr>
      <w:tr>
        <w:trPr>
          <w:trHeight w:val="31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 2017  год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Наименование государственного (муниципального) </w:t>
              <w:br/>
              <w:t xml:space="preserve">заказчика, бюджетного, автономного учреждения или </w:t>
              <w:br/>
              <w:t xml:space="preserve">государственного (муниципального) унитарного предприятия  </w:t>
            </w:r>
          </w:p>
        </w:tc>
        <w:tc>
          <w:tcPr>
            <w:tcW w:w="6255" w:type="dxa"/>
            <w:gridSpan w:val="15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 ОКПО 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2476</w:t>
            </w:r>
          </w:p>
        </w:tc>
      </w:tr>
      <w:tr>
        <w:trPr>
          <w:trHeight w:val="293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55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ИНН 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13002003</w:t>
            </w:r>
          </w:p>
        </w:tc>
      </w:tr>
      <w:tr>
        <w:trPr>
          <w:trHeight w:val="207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55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ПП 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1301001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рганизационно-правовая форма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зенное учреждение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 ОКОПФ 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Ермаковский район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616402</w:t>
            </w:r>
          </w:p>
        </w:tc>
      </w:tr>
      <w:tr>
        <w:trPr>
          <w:trHeight w:val="409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625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662841,Красноярский край Ермаковский район, п.Арадан, ул.Шоссейная, д. 40, тел.: 8 3913835420, email: popova-aradan@yandex.ru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 *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о нахождения (адрес), телефон, адрес электронной почты *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 ОКТМО 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документа (базовый (0), измененный (порядковый код изменения)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изменения 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вокупный годовой объем закупок (справочно)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тыс. рублей 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Идентификационный </w:t>
              <w:br/>
              <w:t>код закупк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ъект закупки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Начальная (максимальная) цена контракта, цена контракта, </w:t>
              <w:br/>
              <w:t>заключаемого с единственным поставщиком 2017</w:t>
              <w:br/>
              <w:t>(подрядчиком, исполнителем) (тыс. рублей)</w:t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Размер аванса * (процентов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ланируемые платежи</w:t>
              <w:br/>
              <w:t>(тыс. рублей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Количество (объем) закупаемых товаров, </w:t>
              <w:br/>
              <w:t>работ, услуг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Размер обеспечения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ланируемый срок начала осуществления закупки (месяц, год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ланируемый срок окончания исполнения контракта (месяц, год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пособ определения поставщика </w:t>
              <w:br/>
              <w:t>(подрядчика, исполнителя)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Преимущества, предоставляемые участникам закупки в соответствии со статьями 28 и 29 Федерального закона "О контрактной системе </w:t>
              <w:br/>
              <w:t xml:space="preserve">в сфере закупок товаров, работ, услуг для обеспечения </w:t>
              <w:br/>
              <w:t>государственных и муниципальных нужд" (да или нет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именение национального режима при осуществлении закупок *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ополнительные требования к участникам закупки отдельных видов товаров, работ, услуг *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ведения о проведении обязательного общественного </w:t>
              <w:br/>
              <w:t>обсуждения закупки *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Информация о банковском сопровождении контрактов *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основание внесения изменений *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именование организатора совместного конкурса или аукциона</w:t>
            </w:r>
          </w:p>
        </w:tc>
      </w:tr>
      <w:tr>
        <w:trPr>
          <w:trHeight w:val="72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писание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 текущий финансовый го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 плановый период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оследующие годы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код по ОКЕИ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 текущий финансовый год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 плановый период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оследующие годы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заявки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исполнения контракта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144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0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019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 первый год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 второй год</w:t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 первый год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 второй год</w:t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5034910083400244    002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окупка электроэнерги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Поставщик (энергоснабжающая организация) подает  электрическую энергию вырабатывающими дизельными электростанциями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77,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70,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70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77,0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квт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 093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 09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поставки товара: январь–декабрь 2017 года (периодичность оказания услуг: 1 раза в месяц) 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1770 руб.)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17700 руб.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4094920083420244    0022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чистка улиц от снега и летнее содержание улиц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Услуги по очистке от снега в зимний период улиц .п.Арадан автогрейдером ДЗ-99, грейдерование и профелирование улично-дорожной сети (очистка кюветов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,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/час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430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430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22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казание информационных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Сопровождение бухгалтерских программ; Похозяйственный учет, СбиС, Обслуживание Сайта, энтерне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,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ес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550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550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3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Купля нефтепродукт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бензина А-92 по талон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9,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36,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9,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9,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т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60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1490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1490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2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окупка электроэнерг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Поставщик (энергоснабжающая организация) подает  электрическую энергию вырабатывающими дизельными электростанц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5,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кв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23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поставки товара: январь–декабрь 2017 года (периодичность оказания услуг: 1 раза в месяц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180 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180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22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уги местной и внутризоновой телефонной связ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елефонная связь должна обеспечивать устойчивую и качественную работу сети связи и средств связи, находящихся в собственности исполнител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1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1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1,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7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овная единиц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210 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%                (12 50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/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2037610051180244    0022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уги местной и внутризоновой телефонной связ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елефонная связь должна обеспечивать устойчивую и качественную работу сети связи и средств связи, находящихся в собственности исполнител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,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7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овная единиц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февраль-март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10 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%                (5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феврал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арт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3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окупка уг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угольной продукции, для отопления здания администр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1,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1,3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н.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март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213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213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арт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22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уги по содержанию имуществ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Заправка картриджа и ремонт компьютерной тех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7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овная единиц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250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250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/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2037610051180244    0022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уги по содержанию имуществ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Заправка картриджа и ремонт компьютерной тех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,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,4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7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овная единиц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март–май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14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14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арт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ай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22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казание информационных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Услуги по предоставлению доступа к сети интерне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4,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4,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4,8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4,8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ес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348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348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3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ма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,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,3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,3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ачек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63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63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3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Канцелярские и хозяйственные товар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,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3,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,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7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овная единиц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551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551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1/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2037610051180244    003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Канцелярские и хозяйственные товар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,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,9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7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овная единиц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май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39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390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ай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3104930083690244    0022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уги  инструктора по противопожарной безопас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8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8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8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8,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ес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480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480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99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134940084750244    3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еспечение первичных мер по профилактике терроризма и экстремизм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Информационный материа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феврал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5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5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феврал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99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3104930083680244    0022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одержание имуществ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Зарядка и ремонт огнетушител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,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,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145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145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7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22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Аранда имуществ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Аренда автомобил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6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6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6,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ес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360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360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75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80210244    0022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уги почтовой связ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Отправка заказных писе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,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,5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,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7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овная единиц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45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%                (225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99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1047610075140244    00340                   администр комисс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ма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9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9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***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ачек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9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9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99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2403104930083690244    003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Купля нефтепродукт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бензина А-92 по талонам, масла тосола для автомобиля специального АЦ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,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,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7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словная единиц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Срок оказания услуг: январь–декабрь 2017 года (периодичность оказания услуг: ежемесячно)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%                  (145руб.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%                (1450 руб.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январь 20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екабрь 2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ственный поставщик    (п. 1 ч. 1 ст. 93 Закона № 44-ФЗ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0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Итого по КБК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Итого предусмотрено на осуществление закупок - всег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30,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79,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35,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30,8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в том числе:  закупок путем проведения запроса котировок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2,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19,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58,9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9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.И. Петухова, глава администрации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30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я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92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9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С. Попова   главный бухгалтер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92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ответственного исполнител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При наличии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7:00Z</dcterms:created>
  <dc:creator>Пользователь</dc:creator>
  <dc:description/>
  <cp:keywords/>
  <dc:language>en-US</dc:language>
  <cp:lastModifiedBy>1</cp:lastModifiedBy>
  <cp:lastPrinted>2016-02-01T10:08:00Z</cp:lastPrinted>
  <dcterms:modified xsi:type="dcterms:W3CDTF">2017-07-05T09:55:00Z</dcterms:modified>
  <cp:revision>9</cp:revision>
  <dc:subject/>
  <dc:title/>
</cp:coreProperties>
</file>