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20.07.2017 г                                             п. Арадан                                              №    20-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 реорганизации</w:t>
      </w:r>
      <w:r>
        <w:rPr>
          <w:rFonts w:cs="Arial" w:ascii="Arial" w:hAnsi="Arial"/>
          <w:bCs/>
        </w:rPr>
        <w:t xml:space="preserve"> муниципального бюджетного учреждения «Народный дом» администрации Араданского сельсовета путем слияния в  муниципальное бюджетное учреждение культуры «Ермаковская централизованная клубная система» 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Решения Араданского сельского Совета депутатов от 28.06.2017 г. № 05-37 в «О передаче осуществления части полномочий администрацией Араданского сельсовета Администрации Ермаковского района», Решения районного Совета депутатов Ермаковского района от 30.06.2017 № 20-93р «О принятии полномочий в области культуры», Постановления администрации Ермаковского района от 17.07.2017 г. № 478-п «О реорганизации путём слияния муниципальных бюджетных учреждений культуры клубного типа», руководствуясь Уставом Араданского сельсовета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Реорганизовать муниципальное бюджетное учреждения «Народный дом» администрации Араданского сельсовета путем слияния в муниципальное бюджетное учреждение культуры «Ермаковская централизованная клубная систем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</w:t>
      </w:r>
      <w:r>
        <w:rPr>
          <w:rFonts w:cs="Arial" w:ascii="Arial" w:hAnsi="Arial"/>
          <w:bCs/>
        </w:rPr>
        <w:t>Муниципальное бюджетное учреждение культуры «Ермаковская централизованная клубная система» является правопреемником по всем правам и обязанностям муниципального бюджетного учреждения «Народный дом» администрации Араданского сельсове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Уполномочить Муниципальное бюджетное учреждение культуры «Ермаковская централизованная клубная система» в лице исполняющей обязанности директора Мурашкиной Н. Л. Подавать и подписывать документы о слиянии, в том числе уведомления, заявления сообщения о реорганизации в регистрирующие  и налоговые органы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 за  исполнение данного 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раданского сельсовета </w:t>
        <w:tab/>
        <w:tab/>
        <w:tab/>
        <w:tab/>
        <w:tab/>
        <w:tab/>
        <w:t xml:space="preserve">Н.И. Петухо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1:00Z</dcterms:created>
  <dc:creator>User</dc:creator>
  <dc:description/>
  <dc:language>en-US</dc:language>
  <cp:lastModifiedBy>Пользователь</cp:lastModifiedBy>
  <cp:lastPrinted>2017-08-03T14:21:00Z</cp:lastPrinted>
  <dcterms:modified xsi:type="dcterms:W3CDTF">2017-08-03T07:21:00Z</dcterms:modified>
  <cp:revision>2</cp:revision>
  <dc:subject/>
  <dc:title>КРАСНОЯРСКИЙ   КРАЙ</dc:title>
</cp:coreProperties>
</file>