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.04.2017г                                          п. Арадан                                                № 12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543" w:hanging="0"/>
        <w:rPr>
          <w:rFonts w:ascii="Arial" w:hAnsi="Arial" w:cs="Arial"/>
        </w:rPr>
      </w:pPr>
      <w:r>
        <w:rPr>
          <w:rFonts w:cs="Arial" w:ascii="Arial" w:hAnsi="Arial"/>
        </w:rPr>
        <w:t>О создании патрульных групп на территории 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ствуясь законами  № 68-ФЗ от 21.12.1994г. « О защите населения и территорий от чрезвычайных ситуаций природного и техногенного характера»,  №28-ФЗ от 12.02.1998г. «О гражданской обороне», № 131-ФЗ от 06.10.2003г. «Об общих принципах организации местного самоуправления в Российской Федерации», Уставом Араданского сельсовета,   на основании Распоряжения МЧС России Сибирского регионального центра по делам гражданской обороны, чрезвычайным ситуациям и ликвидации последствий стихийных бедствий №168 от 27.04.2016г. В целях укрепления противопожарной защиты населенных пунктов и объектов различных форм собственност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Создать, на территории Араданского сельсовета патрульную группу, организовать её работу по своевременному реагированию для локализации и тушению природных пожаров и недопущения перехода природных пожаров на населенные пункт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 Утвердить Порядок организации и работы патрульных групп на территории Араданского сельсовета. (приложение№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Утвердить состав патрульной группы (приложение №2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5. Постановление вступает в силу в день, следующий за днё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ind w:firstLine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Приложение №1</w:t>
      </w:r>
    </w:p>
    <w:p>
      <w:pPr>
        <w:pStyle w:val="Normal"/>
        <w:suppressAutoHyphens w:val="true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к Постановлению</w:t>
      </w:r>
    </w:p>
    <w:p>
      <w:pPr>
        <w:pStyle w:val="Normal"/>
        <w:suppressAutoHyphens w:val="true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от 24.04.2017г. №  12-п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</w:rPr>
        <w:t>организации и работы патрульных групп на территории Араданского сельсовета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орядок разработан в целях повышения эффективности работы по выявлению, предупреждению и ликвидации очагов природных пожаров на ранней стадии их развития, проведения профилактической работы среди населения по недопущению сжигания растительности.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Состав патрульных групп определяется решением Главы Араданского сельсовета  Ермаковского района. Рекомендуемый состав: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чальник патрульной группы - Глава сельсовета (либо заместитель Главы сельсовета); 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Arial" w:ascii="Arial" w:hAnsi="Arial"/>
        </w:rPr>
        <w:t>- водитель;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члены подразделений добровольной пожарной охраны, волонтеры.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сновными задачами патрульной группы являются: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явление фактов сжигания населением мусора на территории населенных пунктов муниципального образования, загораний (горения) травы, стерни;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нятие мер по локализации и ликвидации выявленных загораний и сжигания мусора до прибытия дополнительных сил;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дентификации термических точек, определение площади пожара, направления и скорости распространения огня;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е решения о необходимости привлечения дополнительных сил и средств;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ередача информации в ЕДДС Ермаковского района;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ирование факта возгорания, 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Arial" w:ascii="Arial" w:hAnsi="Arial"/>
        </w:rPr>
        <w:t xml:space="preserve">4. Патрульные группы оснащаются Главой сельсовета автомобилем, средствами связи (с возможностью передачи фотоматериалов), средствами и оборудованием для тушения природных пожаров. 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Arial" w:ascii="Arial" w:hAnsi="Arial"/>
        </w:rPr>
        <w:t xml:space="preserve">5. При повышенной вероятности возникновения природных пожаров (ландшафтных пожаров, сжигания прошлогодней травы, камыша и пр.) работа патрульных групп  организуется ежедневно. Состав, маршрут движения и время работы групп планируется заранее, на следующие сутки. Информация передается в ЕДДС Ермаковского района.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ых пунктов (объектов экономики). 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Arial" w:ascii="Arial" w:hAnsi="Arial"/>
        </w:rPr>
        <w:t xml:space="preserve">8. Выезд патрульных групп осуществляется по решению Главы сельсовета (либо заместителя Главы сельсовета) не позднее 10 минут с момента получения информации о выявленной термической точке. 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Arial" w:ascii="Arial" w:hAnsi="Arial"/>
        </w:rPr>
        <w:t xml:space="preserve">9. По результатам отработки термических точек, начальник патрульной группы проводит анализ реагирования (с приложением актов, фотоматериалов) и направляет материалы в ЕДДС Ермаковского района. </w:t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Приложение № 2</w:t>
      </w:r>
    </w:p>
    <w:p>
      <w:pPr>
        <w:pStyle w:val="Normal"/>
        <w:suppressAutoHyphens w:val="true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к Постановлению</w:t>
      </w:r>
    </w:p>
    <w:p>
      <w:pPr>
        <w:pStyle w:val="Normal"/>
        <w:suppressAutoHyphens w:val="true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от 24.04.2017г. №  12-п</w:t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suppressAutoHyphens w:val="true"/>
        <w:ind w:firstLine="851"/>
        <w:jc w:val="center"/>
        <w:rPr/>
      </w:pPr>
      <w:r>
        <w:rPr>
          <w:rFonts w:cs="Arial" w:ascii="Arial" w:hAnsi="Arial"/>
        </w:rPr>
        <w:t>патрульных групп на территории Араданского сельсовета</w:t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ьная группа</w:t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патрульной группы: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Араданского сельсовета -  Н.И. Петухова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дитель патрульной группы: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итель Араданского сельсовета – В.Д. Петухов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ы патрульной группы: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Ю.А. Кондрашин  (по согласованию)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8:16:00Z</dcterms:created>
  <dc:creator>piton</dc:creator>
  <dc:description/>
  <cp:keywords/>
  <dc:language>en-US</dc:language>
  <cp:lastModifiedBy>1</cp:lastModifiedBy>
  <cp:lastPrinted>2017-03-31T10:30:00Z</cp:lastPrinted>
  <dcterms:modified xsi:type="dcterms:W3CDTF">2017-06-01T05:39:00Z</dcterms:modified>
  <cp:revision>4</cp:revision>
  <dc:subject/>
  <dc:title>АДМИНИСТРАЦИЯ МУНИЦИПАЛЬНОГО ОБРАЗОВАНИЯ</dc:title>
</cp:coreProperties>
</file>