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529" w:hanging="309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РАСНОЯРСКИЙ КРАЙ</w:t>
        <w:br/>
        <w:t>ЕРМАКОВСКИЙ РАЙО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ДМИНИСТРАЦИЯ АРАДАНСКОГО СЕЛЬСОВЕТ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ЕНИЕ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08.11. 2017г                                   п. Арадан                                          № 27-П</w:t>
      </w:r>
    </w:p>
    <w:p>
      <w:pPr>
        <w:pStyle w:val="Normal"/>
        <w:numPr>
          <w:ilvl w:val="0"/>
          <w:numId w:val="0"/>
        </w:numPr>
        <w:autoSpaceDE w:val="false"/>
        <w:ind w:left="5529" w:hanging="309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left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Об утверждении основных направлений бюджетной </w:t>
      </w:r>
    </w:p>
    <w:p>
      <w:pPr>
        <w:pStyle w:val="Heading"/>
        <w:jc w:val="left"/>
        <w:rPr/>
      </w:pPr>
      <w:r>
        <w:rPr>
          <w:rFonts w:cs="Arial" w:ascii="Arial" w:hAnsi="Arial"/>
          <w:bCs/>
          <w:sz w:val="24"/>
        </w:rPr>
        <w:t xml:space="preserve">и налоговой  политики </w:t>
      </w:r>
      <w:r>
        <w:rPr>
          <w:rFonts w:cs="Arial" w:ascii="Arial" w:hAnsi="Arial"/>
          <w:sz w:val="24"/>
        </w:rPr>
        <w:t xml:space="preserve">Араданского сельсовета </w:t>
      </w:r>
      <w:r>
        <w:rPr>
          <w:rFonts w:cs="Arial" w:ascii="Arial" w:hAnsi="Arial"/>
          <w:bCs/>
          <w:sz w:val="24"/>
        </w:rPr>
        <w:t xml:space="preserve">на 2018 год </w:t>
      </w:r>
    </w:p>
    <w:p>
      <w:pPr>
        <w:pStyle w:val="Heading"/>
        <w:jc w:val="left"/>
        <w:rPr/>
      </w:pPr>
      <w:r>
        <w:rPr>
          <w:rFonts w:cs="Arial" w:ascii="Arial" w:hAnsi="Arial"/>
          <w:bCs/>
          <w:sz w:val="24"/>
        </w:rPr>
        <w:t>и на плановый период 2019 и 2020 годов</w:t>
      </w:r>
    </w:p>
    <w:p>
      <w:pPr>
        <w:pStyle w:val="Normal"/>
        <w:tabs>
          <w:tab w:val="clear" w:pos="708"/>
          <w:tab w:val="left" w:pos="5495" w:leader="none"/>
        </w:tabs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bCs/>
        </w:rPr>
        <w:t xml:space="preserve">            </w:t>
      </w:r>
      <w:r>
        <w:rPr>
          <w:rFonts w:cs="Arial" w:ascii="Arial" w:hAnsi="Arial"/>
          <w:bCs/>
        </w:rPr>
        <w:t xml:space="preserve">В целях разработки проекта бюджета </w:t>
      </w:r>
      <w:r>
        <w:rPr>
          <w:rFonts w:cs="Arial" w:ascii="Arial" w:hAnsi="Arial"/>
        </w:rPr>
        <w:t>Араданского сельсовета</w:t>
      </w:r>
      <w:r>
        <w:rPr>
          <w:rFonts w:cs="Arial" w:ascii="Arial" w:hAnsi="Arial"/>
          <w:bCs/>
        </w:rPr>
        <w:t xml:space="preserve"> на 2018 год и плановый период 2019-2020 годы, в соответствии с требованиями статьи 172 Бюджетного кодекса РФ, с Положением о </w:t>
      </w:r>
      <w:r>
        <w:rPr>
          <w:rFonts w:cs="Arial" w:ascii="Arial" w:hAnsi="Arial"/>
        </w:rPr>
        <w:t>бюджетном процессе в Араданском сельсовете, утвержденного решением Араданского сельского Совета депутатов от 31.05.2016г. № 03-16-р</w:t>
      </w:r>
    </w:p>
    <w:p>
      <w:pPr>
        <w:pStyle w:val="Normal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eastAsia="ar-SA"/>
        </w:rPr>
        <w:t>ПОСТАНОВЛЯЮ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Утвердить </w:t>
      </w:r>
      <w:r>
        <w:rPr>
          <w:rFonts w:cs="Arial" w:ascii="Arial" w:hAnsi="Arial"/>
          <w:bCs/>
        </w:rPr>
        <w:t xml:space="preserve">прилагаемые Основные направления бюджетной и налоговой политики </w:t>
      </w:r>
      <w:r>
        <w:rPr>
          <w:rFonts w:cs="Arial" w:ascii="Arial" w:hAnsi="Arial"/>
        </w:rPr>
        <w:t>Араданского сельсовета</w:t>
      </w:r>
      <w:r>
        <w:rPr>
          <w:rFonts w:cs="Arial" w:ascii="Arial" w:hAnsi="Arial"/>
          <w:bCs/>
        </w:rPr>
        <w:t xml:space="preserve"> на 2018 год и плановый период 2019-2020 годы (далее – Основные направления бюджетной и налоговой политики)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согласно Приложению № 1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Ранее принятое Постановление от 07.11.2016 № 47-П «Об утверждении основных направлений бюджетной и налоговой политики Араданского сельсовета на 2017 год и на плановый период 2018-2019 годов» признать утратившим силу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Адми</w:t>
      </w:r>
      <w:r>
        <w:rPr>
          <w:rFonts w:cs="Arial" w:ascii="Arial" w:hAnsi="Arial"/>
          <w:bCs/>
        </w:rPr>
        <w:t xml:space="preserve">нистрации </w:t>
      </w:r>
      <w:r>
        <w:rPr>
          <w:rFonts w:cs="Arial" w:ascii="Arial" w:hAnsi="Arial"/>
        </w:rPr>
        <w:t>Араданского сельсовета</w:t>
      </w:r>
      <w:r>
        <w:rPr>
          <w:rFonts w:cs="Arial" w:ascii="Arial" w:hAnsi="Arial"/>
          <w:bCs/>
        </w:rPr>
        <w:t xml:space="preserve"> при разработке проекта бюджета на 2018 год и плановый период 2019-2020 годы обеспечить соблюдение основных  направлений бюджетной и налоговой политики </w:t>
      </w:r>
      <w:r>
        <w:rPr>
          <w:rFonts w:cs="Arial" w:ascii="Arial" w:hAnsi="Arial"/>
        </w:rPr>
        <w:t>Араданского сельсовета</w:t>
      </w:r>
      <w:r>
        <w:rPr>
          <w:rFonts w:cs="Arial" w:ascii="Arial" w:hAnsi="Arial"/>
          <w:bCs/>
        </w:rPr>
        <w:t xml:space="preserve"> на 2018 год и плановый период 2019-2020 годы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Контроль за исполнение Постановления оставляю за собой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Настоящее постановление  вступает в силу в день, следующий за днем его официального опубликования в информационном бюллетене «Ведомости Араданского сельсовета»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администраци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раданского сельсовета                                                                Н.И. Петухова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left="5529" w:hanging="309"/>
        <w:jc w:val="right"/>
        <w:outlineLvl w:val="0"/>
        <w:rPr/>
      </w:pPr>
      <w:r>
        <w:rPr>
          <w:rFonts w:cs="Arial" w:ascii="Arial" w:hAnsi="Arial"/>
          <w:sz w:val="20"/>
          <w:szCs w:val="20"/>
        </w:rPr>
        <w:t>Приложение к постановлению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rFonts w:cs="Arial" w:ascii="Arial" w:hAnsi="Arial"/>
          <w:sz w:val="20"/>
          <w:szCs w:val="20"/>
        </w:rPr>
        <w:t xml:space="preserve">администрации Араданского сельсовета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  08.11.2017г  № 27-П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сновные направления бюджетной и налоговой политики Араданского сельсовета на 2018 и плановый период 2019 и 2020 годы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en-US"/>
        </w:rPr>
        <w:t>I</w:t>
      </w:r>
      <w:r>
        <w:rPr>
          <w:rFonts w:cs="Arial" w:ascii="Arial" w:hAnsi="Arial"/>
          <w:b/>
        </w:rPr>
        <w:t>. Общие положения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сновные направления бюджетной и налоговой политики Араданского сельсовета на 2018 и  плановый период 2019 и 2020 годы (далее – основные направления) разработаны в соответствии с требованиями статьи 172 Бюджетного кодекса Российской Федерации и Положения о бюджетном процессе в Араданском сельсовете, утвержденного решением Араданского сельского Совета депутатов от 31.05.2016г. № 03-16-р. Основные направления бюджетной и налоговой политики являются неотъемлемым элементом процедуры подготовки проекта бюджета поселения на очередной финансовый год и на период 2019-2020 годы. При подготовке учитывались положения следующих документов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- Бюджетного </w:t>
      </w:r>
      <w:r>
        <w:rPr>
          <w:rFonts w:cs="Arial" w:ascii="Arial" w:hAnsi="Arial"/>
          <w:color w:val="000000"/>
        </w:rPr>
        <w:t xml:space="preserve">Послания Президента Российской Федерации Федеральному Собранию Российской Федерации от </w:t>
      </w:r>
      <w:r>
        <w:rPr>
          <w:rFonts w:cs="Arial" w:ascii="Arial" w:hAnsi="Arial"/>
          <w:color w:val="1A171B"/>
        </w:rPr>
        <w:t>1 декабря 2016 года</w:t>
      </w:r>
      <w:r>
        <w:rPr>
          <w:rFonts w:cs="Arial" w:ascii="Arial" w:hAnsi="Arial"/>
        </w:rPr>
        <w:t xml:space="preserve">»;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- Основные направления бюджетной и налоговой политики Красноярского края на 2018 и  плановый период 2019 и 2020 годов;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Основные направления бюджетной и налоговой политики Ермаковского района на 2018 и  плановый период 2019 и 2020 годы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сновные направления бюджетной и налоговой политики Араданского сельсовета являются основой для формирования бюджета на 2018 и  плановый период 2019 и 2020 годы, повышения качества бюджетного процесса, обеспечения рационального и эффективного использования бюджетных средств и дальнейшего совершенствования межбюджетных отношени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Разработка данного документа осуществлялась с учетом итогов  реализации бюджетной и налоговой политики в период до 2017 год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Целью Основных направлений бюджетной и налоговой  политики  является описание условий, принимаемых для составления проекта  Араданского  бюджета на 2017-2019 годы, основных подходов к его формированию и общего порядка разработки основных характеристик и прогнозируемых параметров Араданского  бюджета, а также обеспечение прозрачности и открытости бюджетного планирова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адачами Основных направлений бюджетной и налоговой политики является определение подходов к планированию расходов, источников финансирования  Араданского бюджета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lang w:val="en-US"/>
        </w:rPr>
        <w:t>II</w:t>
      </w:r>
      <w:r>
        <w:rPr>
          <w:rFonts w:cs="Arial" w:ascii="Arial" w:hAnsi="Arial"/>
          <w:b/>
        </w:rPr>
        <w:t>. Налоговая политика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сновной целью налоговой политики Араданского сельсовета на 2018-2020 годы является расширение налогового потенциала и увеличение доходной базы бюджета поселения при повышении результативности и эффективности использования бюджетных средств. В этой связи, необходимо отметить следующие основные задачи налоговой политики на 2018-2020 годы: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</w:rPr>
        <w:t>1. Повышение собираемости налогов на территории поселения, формирующих доходную базу бюджета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</w:rPr>
        <w:t>2.  Обеспечение дополнительных поступлений за счет средств, полученных от использования собственности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</w:rPr>
        <w:t xml:space="preserve">3. Повышение уровня ответственности главного администратора налогов, сборов и других обязательных платежей за выполнение плановых показателей поступления доходов. 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 Проведение мониторинга с целью сокращения задолженности по налоговым платежам, своевременной и полной уплаты текущих платежей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</w:rPr>
        <w:t>5. Увеличение поступлений в доходную часть бюджета в части реализации комплекса мер по увеличению неналоговых доходов бюджета (доходов от использования и продажи имущества, находящегося в муниципальной собственности):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</w:rPr>
        <w:t>- организация проведения инвентаризации имущества, находящегося в муниципальной собственности, проведение анализа эффективности использования имущества и выявление неиспользуемых основных фондов, последующее принятие соответствующих мер по их продаже или сдаче в аренду.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/>
      </w:pPr>
      <w:r>
        <w:rPr>
          <w:rFonts w:cs="Arial" w:ascii="Arial" w:hAnsi="Arial"/>
          <w:b/>
          <w:lang w:val="en-US"/>
        </w:rPr>
        <w:t>III</w:t>
      </w:r>
      <w:r>
        <w:rPr>
          <w:rFonts w:cs="Arial" w:ascii="Arial" w:hAnsi="Arial"/>
          <w:b/>
        </w:rPr>
        <w:t>. Бюджетная политика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Бюджетная политика  Араданского сельсовета в 2018-2020 годах должна быть направлена на долгосрочную сбалансированность и устойчивость бюджетной системы, ориентирована на содействие социальному и экономическому развитию муниципального образования  при безусловном учете критериев эффективности и результативности бюджетных расходов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</w:rPr>
        <w:t>Приоритеты бюджетной политики Араданского сельсовета на 2018-2020 годы направлены на реализацию следующих основных задач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>В связи с ограниченной возможностью расширения налогооблагаемой базы на территории Араданского сельсовета реализовать принцип закрепления полномочий по администрированию налоговых и неналоговых платежей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 xml:space="preserve">Проведение мониторинга финансового состояния бюджета Араданского сельсовета, исполнения прогнозных назначений по доходам, своевременное выявление причин сокращения доходной части бюджета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.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>Повышение ответственности  администратора доходов за эффективное прогнозирование, своевременность и полноту уплаты администрируемых им платежей. Достижение главным администратором доходов бюджета высокого уровня мобильности в осуществлении ими бюджетных полномочий, в том числе предоставления оперативной информации, необходимой для полного и своевременного поступления доходов в бюджет поселения. Взаимодействие с налоговым органом, как основным администратором доходов бюджета, в части оперативного представления информации по изменению налогооблагаемой базы налогоплательщиков, по принимаемым мерам для обеспечения безусловного исполнения обязательств по платежам в бюджетную систему, сокращению задолженности по платежам в бюджет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 xml:space="preserve">Принятие мер, направленных на эффективное управление и распоряжение в сфере имущественных отношений на территории Араданского сельсовета: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)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 xml:space="preserve">оптимизация состава и структуры муниципальной собственности Араданского сельсовета;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)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 xml:space="preserve">увеличение поступлений в доходную часть бюджета за счет выполнения комплекса мер по росту уровня доходов от использования и реализации имущества, находящегося в муниципальной собственности Араданского сельсовета, в том числе: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а) проведение инвентаризации имущества, находящегося в оперативном управлении у подведомственного муниципального учреждения с целью определения эффективности его использования, выявление неиспользуемых объектов недвижимост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б) принятия мер, направленных на реализацию выявленного неиспользуемого имущества, находящегося в муниципальной собственности Араданского сельсовета или передачи его в аренду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) принятия мер к ограничению дефицита бюджета поселения.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Бюджетная политика в сфере функционирован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ов местного самоуправления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Бюджетная политика в сфере функционирования органов местного самоуправления сохраняет свою преемственность и будет продолжена в 2018-2020 годах, акцентированная на следующих направлениях: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- реализация антикоррупционной политики;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развитие новых форм и повышение качества предоставления муниципальных услуг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- оптимизация порядка оказания муниципальных услуг, необходимых и обязательных для предоставления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- формирование системы мониторинга качества и доступности муниципальных услуг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- мониторинг и оптимизация процедур в рамках утвержденных административных регламентов исполнения муниципальных функций, оптимизация муниципальных функций;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Решение поставленных задач будет оцениваться такими показателями, как: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удовлетворенность граждан Араданского сельсовета качеством предоставления муниципальных услу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Бюджетная политика в социально-культурной сфере</w:t>
      </w:r>
    </w:p>
    <w:p>
      <w:pPr>
        <w:pStyle w:val="12"/>
        <w:ind w:firstLine="709"/>
        <w:rPr/>
      </w:pPr>
      <w:r>
        <w:rPr>
          <w:rFonts w:cs="Arial" w:ascii="Arial" w:hAnsi="Arial"/>
          <w:sz w:val="24"/>
          <w:szCs w:val="24"/>
        </w:rPr>
        <w:t xml:space="preserve">Несмотря на значительные изменения в финансовом обеспечении выполнения муниципальных услуг в социально-культурной сфере, оценка качества их предоставления населению остается недостаточной. </w:t>
      </w:r>
    </w:p>
    <w:p>
      <w:pPr>
        <w:pStyle w:val="12"/>
        <w:ind w:firstLine="709"/>
        <w:rPr/>
      </w:pPr>
      <w:r>
        <w:rPr>
          <w:rFonts w:cs="Arial" w:ascii="Arial" w:hAnsi="Arial"/>
          <w:sz w:val="24"/>
          <w:szCs w:val="24"/>
        </w:rPr>
        <w:t>Медленно происходит смена мотивации на результат вместо привычного освоения бюджетных ассигнований.</w:t>
      </w:r>
    </w:p>
    <w:p>
      <w:pPr>
        <w:pStyle w:val="12"/>
        <w:ind w:firstLine="709"/>
        <w:rPr/>
      </w:pPr>
      <w:r>
        <w:rPr>
          <w:rFonts w:cs="Arial" w:ascii="Arial" w:hAnsi="Arial"/>
          <w:sz w:val="24"/>
          <w:szCs w:val="24"/>
        </w:rPr>
        <w:t>Для переориентации работы муниципальных учреждений на достижение результатов, установленных муниципальным заданием, необходимо в ближайшие три года в ходе реализации бюджетной политики осуществить:</w:t>
      </w:r>
    </w:p>
    <w:p>
      <w:pPr>
        <w:pStyle w:val="12"/>
        <w:ind w:firstLine="709"/>
        <w:rPr/>
      </w:pPr>
      <w:r>
        <w:rPr>
          <w:rFonts w:cs="Arial" w:ascii="Arial" w:hAnsi="Arial"/>
          <w:sz w:val="24"/>
          <w:szCs w:val="24"/>
        </w:rPr>
        <w:t>формирование муниципального задания исходя из оценки потребностей физических и юридических лиц в оказания услуги;</w:t>
      </w:r>
    </w:p>
    <w:p>
      <w:pPr>
        <w:pStyle w:val="12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ндартизацию предоставления муниципальных услуг, приведение оказания услуг  к единому формату, повышение качества предоставляемых услуг благодаря четкому определению содержания каждой услуги;</w:t>
      </w:r>
    </w:p>
    <w:p>
      <w:pPr>
        <w:pStyle w:val="12"/>
        <w:ind w:firstLine="709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>мониторинг деятельности муниципальных учреждений в целях оценки эффективности их работы, оценки результатов выполнения задания, достоверности результатов выполнения муниципальных заданий;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lang w:val="en-US"/>
        </w:rPr>
        <w:t>IV</w:t>
      </w:r>
      <w:r>
        <w:rPr>
          <w:rFonts w:cs="Arial" w:ascii="Arial" w:hAnsi="Arial"/>
          <w:b/>
        </w:rPr>
        <w:t xml:space="preserve">. Основные подходы к формированию проектировок бюджетных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</w:rPr>
        <w:t>расходов на 2018–2020 годы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оект решения о бюджете Араданского сельсовета будет формироваться на трехлетний период − 2018 и  плановый период 2019 и 2020 год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ланирование бюджетных ассигнований на 20187-2020 годы будет осуществляться раздельно: на исполнение действующих и на исполнение принимаемых обязательств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чет бюджетных ассигнований будет производиться в зависимости от вида бюджетного ассигнования нормативным методом, плановым методом, методом индексац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бъем бюджетных ассигнований на 2018-2020 годы будет рассчитываться на основе показателей среднесрочного финансового плана Араданского сельсовета на 2018 и  плановый период 2019 и 2020 год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истемный подход в решении поставленных задач позволит обеспечить стабильность бюджетной системы и достигнуть устойчивого социально-экономического роста поселения.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en-US"/>
        </w:rPr>
        <w:t>V</w:t>
      </w:r>
      <w:r>
        <w:rPr>
          <w:rFonts w:cs="Arial" w:ascii="Arial" w:hAnsi="Arial"/>
          <w:b/>
        </w:rPr>
        <w:t>. Основные направления политики в отношении муниципального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га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Основными целями долговой политики на период 2018 и плановый период 2019 и 2020 годов являются обеспечение сбалансированности бюджета поселения.</w:t>
      </w:r>
    </w:p>
    <w:sectPr>
      <w:type w:val="nextPage"/>
      <w:pgSz w:w="11906" w:h="16838"/>
      <w:pgMar w:left="1701" w:right="851" w:gutter="0" w:header="0" w:top="70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55" w:hanging="495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b w:val="false"/>
      <w:i w:val="false"/>
      <w:sz w:val="24"/>
      <w:szCs w:val="24"/>
    </w:rPr>
  </w:style>
  <w:style w:type="character" w:styleId="WW8Num7z2">
    <w:name w:val="WW8Num7z2"/>
    <w:qFormat/>
    <w:rPr>
      <w:b/>
    </w:rPr>
  </w:style>
  <w:style w:type="character" w:styleId="WW8Num7z3">
    <w:name w:val="WW8Num7z3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Стратегия уровень 3 Знак"/>
    <w:qFormat/>
    <w:rPr>
      <w:rFonts w:eastAsia="Calibri"/>
      <w:b/>
      <w:sz w:val="24"/>
      <w:szCs w:val="24"/>
      <w:lang w:val="ru-RU" w:bidi="ar-SA"/>
    </w:rPr>
  </w:style>
  <w:style w:type="character" w:styleId="Dash0410043104370430044600200441043f04380441043a0430char">
    <w:name w:val="dash0410_0431_0437_0430_0446_0020_0441_043f_0438_0441_043a_0430__char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CC"/>
      <w:u w:val="single"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1">
    <w:name w:val="Стиль1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CharChar11">
    <w:name w:val="Char Char1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Стратегия уровень 3"/>
    <w:basedOn w:val="Normal"/>
    <w:qFormat/>
    <w:pPr>
      <w:spacing w:lineRule="auto" w:line="360"/>
      <w:jc w:val="center"/>
    </w:pPr>
    <w:rPr>
      <w:rFonts w:eastAsia="Calibri"/>
      <w:b/>
    </w:rPr>
  </w:style>
  <w:style w:type="paragraph" w:styleId="Style18">
    <w:name w:val="Обычный (веб)"/>
    <w:basedOn w:val="Normal"/>
    <w:qFormat/>
    <w:pPr>
      <w:spacing w:before="0" w:after="150"/>
    </w:pPr>
    <w:rPr/>
  </w:style>
  <w:style w:type="paragraph" w:styleId="Dash0410043104370430044600200441043f04380441043a0430">
    <w:name w:val="dash0410_0431_0437_0430_0446_0020_0441_043f_0438_0441_043a_0430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">
    <w:name w:val="2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 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2">
    <w:name w:val="Стиль1"/>
    <w:basedOn w:val="Normal"/>
    <w:qFormat/>
    <w:pPr>
      <w:autoSpaceDE w:val="false"/>
      <w:ind w:firstLine="540"/>
      <w:jc w:val="both"/>
    </w:pPr>
    <w:rPr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3:25:00Z</dcterms:created>
  <dc:creator>Пашова</dc:creator>
  <dc:description/>
  <cp:keywords/>
  <dc:language>en-US</dc:language>
  <cp:lastModifiedBy>1</cp:lastModifiedBy>
  <cp:lastPrinted>2018-02-02T19:17:00Z</cp:lastPrinted>
  <dcterms:modified xsi:type="dcterms:W3CDTF">2018-02-02T12:17:00Z</dcterms:modified>
  <cp:revision>10</cp:revision>
  <dc:subject/>
  <dc:title>ГОСУДАРСТВЕННАЯ ПРОГРАММА РОССИЙСКОЙ ФЕДЕРАЦИИ</dc:title>
</cp:coreProperties>
</file>