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.10.2017г                                         п. Арадан                                             № 24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«Развитие культуры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территории Араданского сельсовета»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eastAsia="ar-SA"/>
        </w:rPr>
        <w:t>руководствуясь Уставом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дить муниципальную программу «Развитие культуры» на территории Араданского сельсовета»  согласно Приложению № 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№ 68-П от 28.12.2016г «Об утверждении муниципальной программы «Развитие культуры на территории Араданского сельсовета »» считать утратившим сил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ь, что в ходе реализации муниципальной программы «Развитие культуры» на территории Араданского сельсовета 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становление вступает в силу </w:t>
      </w:r>
      <w:r>
        <w:rPr>
          <w:rFonts w:eastAsia="Times New Roman CYR" w:cs="Arial" w:ascii="Arial" w:hAnsi="Arial"/>
        </w:rPr>
        <w:t xml:space="preserve">в день, следующий за днем официального опубликования в информационном бюллетене </w:t>
      </w:r>
      <w:r>
        <w:rPr>
          <w:rFonts w:cs="Arial" w:ascii="Arial" w:hAnsi="Arial"/>
        </w:rPr>
        <w:t>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12.10.2017г  № 24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администрации Араданского сельсовета Ермаковского района Красноярского края «Развитие культуры»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.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администрации Араданского сельсовета Ермаковского района Красноярского края «Развитие культуры»  (далее – 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;   постановление администрации Араданского сельсовета от 05.08.2013 № 19-п «Об утверждении Порядка принятия решений о разработке муниципальных программ Араданского сельсовета, их формировании и реализаци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дминистрация Араданского сельсовет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Народный дом»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задача 1 «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  <w:bCs/>
                <w:color w:val="000000"/>
              </w:rPr>
              <w:t>Араданского сельсовета к культурн</w:t>
            </w:r>
            <w:r>
              <w:rPr>
                <w:rFonts w:cs="Arial" w:ascii="Arial" w:hAnsi="Arial"/>
                <w:bCs/>
              </w:rPr>
              <w:t>ым благам и участию в культурной  жизни»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 «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отрасли «культура» в Араданском сельсовет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- 2019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и показатели результативности Программы     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, участвующего в культурно-досуговых мероприятиях, проводимых муниципальным учреждениям культуры;</w:t>
            </w:r>
          </w:p>
        </w:tc>
      </w:tr>
      <w:tr>
        <w:trPr>
          <w:trHeight w:val="2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6113,50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 xml:space="preserve"> тыс. руб., в том числе по годам: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   918,20 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   969,30 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–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1070,00</w:t>
            </w:r>
            <w:r>
              <w:rPr>
                <w:rFonts w:cs="Arial" w:ascii="Arial" w:hAnsi="Arial"/>
                <w:color w:val="0000FF"/>
              </w:rPr>
              <w:t xml:space="preserve">  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1216,00</w:t>
            </w:r>
            <w:r>
              <w:rPr>
                <w:rFonts w:cs="Arial" w:ascii="Arial" w:hAnsi="Arial"/>
                <w:color w:val="0000FF"/>
              </w:rPr>
              <w:t xml:space="preserve">  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18 год – </w:t>
            </w:r>
            <w:r>
              <w:rPr>
                <w:rFonts w:cs="Arial" w:ascii="Arial" w:hAnsi="Arial"/>
                <w:color w:val="0000FF"/>
              </w:rPr>
              <w:t xml:space="preserve">   </w:t>
            </w:r>
            <w:r>
              <w:rPr>
                <w:rFonts w:cs="Arial" w:ascii="Arial" w:hAnsi="Arial"/>
              </w:rPr>
              <w:t>970,00</w:t>
            </w:r>
            <w:r>
              <w:rPr>
                <w:rFonts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19 год – </w:t>
            </w:r>
            <w:r>
              <w:rPr>
                <w:rFonts w:cs="Arial" w:ascii="Arial" w:hAnsi="Arial"/>
                <w:color w:val="0000FF"/>
              </w:rPr>
              <w:t xml:space="preserve">   </w:t>
            </w:r>
            <w:r>
              <w:rPr>
                <w:rFonts w:cs="Arial" w:ascii="Arial" w:hAnsi="Arial"/>
              </w:rPr>
              <w:t>970,00</w:t>
            </w:r>
            <w:r>
              <w:rPr>
                <w:rFonts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2. Характеристика текущего состояния сферы культуры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Концепция развития  МБУ «Народный дом»  на территории  Араданского сельсовета  разработана в рамках комплексной программы Социально-экономического развития  поселения  до 2020 года и в соответствии со Стратегией  развития отрасли культуры  Ермаковского района до 2020 г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здании Программы учитывалось фундаментальное  значение культуры как регулятора поведения и основы деятельности человека, как в его частной, так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пция ориентирована на создание условий для реального доступа населения  к культурным ценностям для  развития духовного и нравственного потенциала личности, на основе вовлечения его  в культурную деятельность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е Программы лежит признание культурной специфики одним из базовых факторов развития территории,  представление о культуре как ресурсе общественного и экономического развития. Концепция соответствует долгосрочной задаче, которая состоит в формировании нового мышления всех субъектов культурной деятельности в условиях рыночной экономи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Концепция направлена на создание основ для более эффективного, динамичного развития клубного дела на территории Араданского 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Сегодня клубное дело рассматривается не только как способ организации свободного времени, но и как институт реализации культурной политики на территории Араданского сельсовета. Клубное учреждение выполняет функции формирования духовно-нравственных ценностей, сохранения и популяризации нематериального культурного наследия, обеспечения доступности для населения любительской творческой деятельности, организации межличностного общения по интересам и полноценного отдыха работающего и учащегося населе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деятельности учреждения и условия функционирования позволили выделить ряд пробле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роблемой развития клубного дела являетс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есоответствие ресурсной базы возрастающим потребностям на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достаточное участие в культурно-досуговой деятельности населения  трудоспособного возрас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Ограниченный штат творческих рабо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Нехватка специалистов в различных  видах народного творчеств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атериально-техническая база учреждения характеризуется высокой степенью износа. Учреждение культуры остро нуждается в приобретении и установке нового отопительного котла взамен старого отопительного котла, который не подлежит дальнейшей эксплуатации, в обновлении  мебели, рабочих мест, требуется оснащение учреждения современным оборудованием, средствами охранной   безопасности, компьютерной техникой, музыкальными инструментами, сценическими костюмами, </w:t>
      </w:r>
      <w:r>
        <w:rPr>
          <w:rFonts w:cs="Arial" w:ascii="Arial" w:hAnsi="Arial"/>
          <w:color w:val="000000"/>
        </w:rPr>
        <w:t xml:space="preserve">необходима «одежда» сцен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ет от требований населения и стандартов, обеспечивающих привлекательность села, как места постоянного житель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еодоления сложившихся в сфере культуры сел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культуры, формирование положительного образа, исходя из критериев наиболее полного удовлетворения потребностей населения, сохранения и приумножения культурного потенциала села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развития в сфере культуры Араданского сельсовета, описа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сферы культуры Арада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и цели социально-экономического развития в сфере культуры Арада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</w:rPr>
          <w:t>Закон</w:t>
        </w:r>
      </w:hyperlink>
      <w:r>
        <w:rPr>
          <w:rFonts w:cs="Arial" w:ascii="Arial" w:hAnsi="Arial"/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rFonts w:cs="Arial" w:ascii="Arial" w:hAnsi="Arial"/>
            <w:color w:val="000000"/>
          </w:rPr>
          <w:t>Стратегия</w:t>
        </w:r>
      </w:hyperlink>
      <w:r>
        <w:rPr>
          <w:rFonts w:cs="Arial" w:ascii="Arial" w:hAnsi="Arial"/>
          <w:color w:val="000000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hyperlink r:id="rId5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Араданского сельсовета Ермаковского района Красноярского края» </w:t>
      </w:r>
      <w:r>
        <w:rPr>
          <w:rFonts w:cs="Arial" w:ascii="Arial" w:hAnsi="Arial"/>
        </w:rPr>
        <w:t>(утвержден распоряжением главы администрации сельсовета 28.10.2013г. № 41-р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color w:val="000000"/>
          <w:sz w:val="24"/>
          <w:szCs w:val="24"/>
        </w:rPr>
        <w:t>села,</w:t>
      </w:r>
      <w:r>
        <w:rPr>
          <w:sz w:val="24"/>
          <w:szCs w:val="24"/>
        </w:rPr>
        <w:t xml:space="preserve">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  и приобщения к культуре и искусству всех групп на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я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социального статуса работников культуры, в том числе путём повышения уровня оплаты их труда (доведение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поддержка работников культур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села и за его пределами в форме гастролей, участия в конкурсах, выставках и фестивалях различных уровн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питальный ремонт, техническая и технологическая модернизация учреждения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Арадан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ConsPlusCell"/>
        <w:rPr/>
      </w:pPr>
      <w:r>
        <w:rPr>
          <w:rFonts w:cs="Arial" w:ascii="Arial" w:hAnsi="Arial"/>
        </w:rPr>
        <w:tab/>
        <w:t>задача 1 «О</w:t>
      </w:r>
      <w:r>
        <w:rPr>
          <w:rFonts w:cs="Arial" w:ascii="Arial" w:hAnsi="Arial"/>
          <w:bCs/>
        </w:rPr>
        <w:t xml:space="preserve">беспечение доступа населения </w:t>
      </w:r>
      <w:r>
        <w:rPr>
          <w:rFonts w:cs="Arial" w:ascii="Arial" w:hAnsi="Arial"/>
          <w:bCs/>
          <w:color w:val="000000"/>
        </w:rPr>
        <w:t>Араданского сельсовета к культурн</w:t>
      </w:r>
      <w:r>
        <w:rPr>
          <w:rFonts w:cs="Arial" w:ascii="Arial" w:hAnsi="Arial"/>
          <w:bCs/>
        </w:rPr>
        <w:t>ым благам и участию в культурной  жизн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>задача 2 «С</w:t>
      </w:r>
      <w:r>
        <w:rPr>
          <w:rFonts w:cs="Arial" w:ascii="Arial" w:hAnsi="Arial"/>
          <w:bCs/>
        </w:rPr>
        <w:t>оздание условий для устойчивого развития отрасли «культура» в Араданском сельсовет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Реализация Программы приведет к созданию на территории Араданского сельсовета эффективной системы культурно – досугового обслуживания  населения, направленной на развитие человеческого капитала и повышения качества жизни  населения посредством просвещения, совершенствования творческих способностей людей, и организации межличностного общ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е результаты будут иметь эффект от решения программных задач Программы по следующим ориентирам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доступа населения к культурной услуге - улучшение качества  мероприятий, и увеличение количества посетител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е в деятельность учреждения разных социальных групп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разнообразия предоставляемых  культурных услуг – увеличение спектра клубных формирований по интересам, и новых форм  массовых мероприят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просветительской деятельности – увеличение мероприятий просвети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решение кадрового вопроса – увеличение специалистов учреждений культуры клубного типа имеющих профессиональное образование, работников, прошедших переподготовку или курсы повышения квалификаци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- укрепление материально – технической базы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ость указанных результатов обеспечит принципиальное изменение состояния культуры Араданского сельсовета, выражающееся, прежде всего, в повышении общего культурного уровня населения, снижении проявлений асоциального поведения в обществе, росте безопасности проживания и осуществления деловой активности на территор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4. Механизм реализации мероприятий Программы</w:t>
      </w:r>
    </w:p>
    <w:p>
      <w:pPr>
        <w:pStyle w:val="11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еализация Программы осуществляется заказчиком – администрацией Араданского сельсовета совместно с исполнителем Программы МБУ 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Главным распорядителем средств является администрация Араданского сельсовета, расходы осуществляются через МБУ 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казчик Программы обеспечи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рректировку целевых показателей и хода выполнения мероприятий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у нормативно-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контроля целевого использования средств, выделяемых на реализацию програ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eastAsia="ru-RU"/>
        </w:rPr>
        <w:t>5. Прогноз конечных результатов Програм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Араданского сельсов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b/>
          <w:sz w:val="24"/>
          <w:szCs w:val="24"/>
        </w:rPr>
        <w:t xml:space="preserve">Информация о распределении планируемых расходов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тдельным мероприятиям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09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</w:rPr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Информация о ресурсном обеспечении и прогноз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приведена в приложении 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8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едоставления кинопоказ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Прогноз сводных показателей муниципального задания на оказание муниципальных услуг муниципальным учреждением культуры Араданского сельсовета, приведен в</w:t>
      </w:r>
      <w:r>
        <w:rPr>
          <w:rFonts w:cs="Arial" w:ascii="Arial" w:hAnsi="Arial"/>
          <w:color w:val="993300"/>
        </w:rPr>
        <w:t xml:space="preserve">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1 к паспорту программы.</w:t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83"/>
        <w:gridCol w:w="1843"/>
        <w:gridCol w:w="741"/>
        <w:gridCol w:w="731"/>
        <w:gridCol w:w="657"/>
        <w:gridCol w:w="439"/>
        <w:gridCol w:w="441"/>
        <w:gridCol w:w="810"/>
        <w:gridCol w:w="924"/>
        <w:gridCol w:w="924"/>
        <w:gridCol w:w="1054"/>
        <w:gridCol w:w="1134"/>
        <w:gridCol w:w="971"/>
        <w:gridCol w:w="971"/>
        <w:gridCol w:w="1176"/>
      </w:tblGrid>
      <w:tr>
        <w:trPr>
          <w:trHeight w:val="85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4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578" w:hRule="atLeast"/>
        </w:trPr>
        <w:tc>
          <w:tcPr>
            <w:tcW w:w="15674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распределении планируемых расходов  </w:t>
              <w:br/>
              <w:t xml:space="preserve">по отдельным мероприятиям программы, подпрограммам муниципальной программы Араданского сельсовета «Развитие культуры» 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(государственная программа, подпрограмма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БС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на  </w:t>
              <w:br/>
              <w:t>2014-2019 годы</w:t>
            </w:r>
          </w:p>
        </w:tc>
      </w:tr>
      <w:tr>
        <w:trPr>
          <w:trHeight w:val="94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,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6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3,5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раданского сельсовет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10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0</w:t>
            </w:r>
          </w:p>
        </w:tc>
      </w:tr>
      <w:tr>
        <w:trPr>
          <w:trHeight w:val="6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раданского сельсовет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80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3,70</w:t>
            </w:r>
          </w:p>
        </w:tc>
      </w:tr>
      <w:tr>
        <w:trPr>
          <w:trHeight w:val="6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раданского сельсовет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00104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</w:tr>
      <w:tr>
        <w:trPr>
          <w:trHeight w:val="6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раданского сельсов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00806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9,00</w:t>
            </w:r>
          </w:p>
        </w:tc>
      </w:tr>
      <w:tr>
        <w:trPr>
          <w:trHeight w:val="75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раданского сельсов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00806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0</w:t>
            </w:r>
          </w:p>
        </w:tc>
      </w:tr>
      <w:tr>
        <w:trPr>
          <w:trHeight w:val="6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раданского сельсов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8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раданского сельсов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00806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09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252"/>
        <w:gridCol w:w="2553"/>
        <w:gridCol w:w="1097"/>
        <w:gridCol w:w="1097"/>
        <w:gridCol w:w="1196"/>
        <w:gridCol w:w="1196"/>
        <w:gridCol w:w="1097"/>
        <w:gridCol w:w="1097"/>
        <w:gridCol w:w="1818"/>
      </w:tblGrid>
      <w:tr>
        <w:trPr>
          <w:trHeight w:val="114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RANGE!A1%3AJ12"/>
            <w:bookmarkStart w:id="2" w:name="RANGE!A1%3AJ12"/>
            <w:bookmarkEnd w:id="2"/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8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765" w:hRule="atLeast"/>
        </w:trPr>
        <w:tc>
          <w:tcPr>
            <w:tcW w:w="1527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формация о ресурсном обеспечении и прогнозной оценке расходов на реализацию целей </w:t>
              <w:br/>
              <w:t>муниципальной программы Араданского сельсовета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«Развитие культуры» </w:t>
            </w:r>
          </w:p>
        </w:tc>
      </w:tr>
      <w:tr>
        <w:trPr>
          <w:trHeight w:val="315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тус 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8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11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на  </w:t>
              <w:br/>
              <w:t>2014-2019 годы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8,2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9,3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7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16,0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0,0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0,00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113,50 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  муниципального образ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8,2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9,3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7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16,0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0,0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0,00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113,50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09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70"/>
        <w:gridCol w:w="770"/>
        <w:gridCol w:w="770"/>
        <w:gridCol w:w="770"/>
        <w:gridCol w:w="770"/>
        <w:gridCol w:w="770"/>
        <w:gridCol w:w="770"/>
        <w:gridCol w:w="770"/>
        <w:gridCol w:w="968"/>
        <w:gridCol w:w="968"/>
        <w:gridCol w:w="968"/>
        <w:gridCol w:w="968"/>
        <w:gridCol w:w="988"/>
        <w:gridCol w:w="988"/>
        <w:gridCol w:w="968"/>
        <w:gridCol w:w="972"/>
      </w:tblGrid>
      <w:tr>
        <w:trPr>
          <w:trHeight w:val="567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58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3</w:t>
              <w:br/>
              <w:t xml:space="preserve">к муниципальной программе Араданского сельсовета «Развитие культуры» </w:t>
            </w:r>
          </w:p>
        </w:tc>
      </w:tr>
      <w:tr>
        <w:trPr>
          <w:trHeight w:val="432" w:hRule="atLeast"/>
        </w:trPr>
        <w:tc>
          <w:tcPr>
            <w:tcW w:w="1583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 сводных показателей муниципальных заданий </w:t>
            </w:r>
          </w:p>
        </w:tc>
      </w:tr>
      <w:tr>
        <w:trPr>
          <w:trHeight w:val="375" w:hRule="atLeast"/>
        </w:trPr>
        <w:tc>
          <w:tcPr>
            <w:tcW w:w="1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и (работы), показателя объема услуги (работы)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местного бюджета на оказание (выполнение) муниципальной услуги (работы), тыс. руб.</w:t>
            </w:r>
          </w:p>
        </w:tc>
      </w:tr>
      <w:tr>
        <w:trPr>
          <w:trHeight w:val="37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5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услуги и ее содержание: Организация и обеспечение  проведения массовых мероприятий силами учреждения</w:t>
            </w:r>
          </w:p>
        </w:tc>
      </w:tr>
      <w:tr>
        <w:trPr>
          <w:trHeight w:val="78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Показатель объема услуги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оличество культурно- досуговых мероприят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8,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,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,60</w:t>
            </w:r>
          </w:p>
        </w:tc>
      </w:tr>
      <w:tr>
        <w:trPr>
          <w:trHeight w:val="375" w:hRule="atLeast"/>
        </w:trPr>
        <w:tc>
          <w:tcPr>
            <w:tcW w:w="15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именование работы и ее содержание: Организация досуга граждан и обеспечение развития художественного творчества </w:t>
            </w:r>
          </w:p>
        </w:tc>
      </w:tr>
      <w:tr>
        <w:trPr>
          <w:trHeight w:val="375" w:hRule="atLeast"/>
        </w:trPr>
        <w:tc>
          <w:tcPr>
            <w:tcW w:w="15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казатель объема работы: количество клубных- формирований в том числе для детей </w:t>
            </w:r>
          </w:p>
        </w:tc>
      </w:tr>
      <w:tr>
        <w:trPr>
          <w:trHeight w:val="94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Показатель объема работы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личество клубных- формирований в том числе для дете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40</w:t>
            </w:r>
          </w:p>
        </w:tc>
      </w:tr>
      <w:tr>
        <w:trPr>
          <w:trHeight w:val="641" w:hRule="atLeast"/>
        </w:trPr>
        <w:tc>
          <w:tcPr>
            <w:tcW w:w="15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именование работы и ее содержание: Участие в проведении фестивалей,   выставок, смотров,  конкурсов,   конференций и иных  программных   мероприятий, в том числе в рамках международного сотрудничества  </w:t>
            </w:r>
          </w:p>
        </w:tc>
      </w:tr>
      <w:tr>
        <w:trPr>
          <w:trHeight w:val="84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Показатель объема работы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личество выездов коллективов для участия в конкурсах, фестивалях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79"/>
        <w:gridCol w:w="1362"/>
        <w:gridCol w:w="1410"/>
        <w:gridCol w:w="228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>
          <w:trHeight w:val="8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3" w:name="RANGE!A1%3AM15"/>
            <w:bookmarkStart w:id="4" w:name="RANGE!A1%3AM15"/>
            <w:bookmarkEnd w:id="4"/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87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  <w:br/>
              <w:t xml:space="preserve">к паспорту муниципальной программы Араданского сельсовета «Развитие культуры» 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635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целевых показателей и показателей результативности программы с расшифровкой плановых значений по годам  ее реализации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и, задачи, показател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с показателя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150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ь программы: 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>
          <w:trHeight w:val="11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Задача 1. «Обеспечение доступа населения Араданского сельсовета к участию в культурной  жизни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личество посетителей муниципальных учреждений культурно-досугового типа на 1 тыс. человек населения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1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2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3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3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3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3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3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3,2</w:t>
            </w:r>
          </w:p>
        </w:tc>
      </w:tr>
      <w:tr>
        <w:trPr>
          <w:trHeight w:val="55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исло клубных формирований на 1 тыс. человек населения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11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</w:tr>
      <w:tr>
        <w:trPr>
          <w:trHeight w:val="11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.2.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Задача 2. «Создание условий для устойчивого развития отрасли «культура» в Араданском сельсовете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ровень исполнения расходов главного распорядителя за счет средств местного бюджета (без учета межбюджетных трансфертов, имеющих целевое  назначение, из краевого бюджета) 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довая бухгалтерская отчет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9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становлением администрации Араданского сельсовета  от 21.10.2011г № 37-П «Об утверждении Порядка формирования и финансового обеспечения выполнения муниципального задания муниципальными бюджетными учреждениями, подведомственными администрации Араданского сельсовета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6:00Z</dcterms:created>
  <dc:creator>Пашова</dc:creator>
  <dc:description/>
  <cp:keywords/>
  <dc:language>en-US</dc:language>
  <cp:lastModifiedBy>1</cp:lastModifiedBy>
  <cp:lastPrinted>2017-10-24T23:15:00Z</cp:lastPrinted>
  <dcterms:modified xsi:type="dcterms:W3CDTF">2017-11-09T08:14:00Z</dcterms:modified>
  <cp:revision>13</cp:revision>
  <dc:subject/>
  <dc:title>ГОСУДАРСТВЕННАЯ ПРОГРАММА РОССИЙСКОЙ ФЕДЕРАЦИИ</dc:title>
</cp:coreProperties>
</file>