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8.11. 2018г                                          п. Арадан                                            № 36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Об обеспечении пожарной безопасност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в осенне-зимний период 2018-2019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</w:rPr>
        <w:t>В целях обеспечения безопасности населения и имущества граждан, предприятий, учреждений и организаций, улучшения пожарной безопасности  в осенне-зимний  период 2018-2019 годов, руководствуясь Федеральными законами от 21.12.1994 №69-ФЗ «О пожарной безопасности», от 21.12.1994 №68-ФЗ «О защите населения и территорий от чрезвычайных ситуаций природного и техногенного характера», от 06.10.2003 №131-ФЗ «Об общих принципах организации местного самоуправления в Российской Федерации», Уставом Араданского сельсовет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лан мероприятий по обеспечению пожарной безопасности в осенне-зимний пожароопасный период 2018-2019 годы на территории Араданского сельсовета в соответствии с приложением №1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cs="Arial" w:ascii="Arial" w:hAnsi="Arial"/>
        </w:rPr>
        <w:t xml:space="preserve">Постановление вступает в силу в день, следующий за днём его официального опубликования в информационном бюллетене «Ведомости Араданского сельсовета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министрации Арада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от  08.11.2018г  № 34-П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лан мероприятий по обеспечению пожарной безопасно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осенне-зимний пожароопасный период 2018-2019 годы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территории Араданского сельсовета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694"/>
        <w:gridCol w:w="1838"/>
        <w:gridCol w:w="170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ерка объектов жизнеобеспечения (ДЭС, гаражи, кочегарки)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11.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необходимого запаса  пожарно-технического вооружения, огнетушите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11.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ревизии источников наружного противопожарного водоснабжения и подъездных к ним пут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11.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своевременной уборки снега и льда по направлению движения к пожарным водоемам, приспособленным для забора воды пожарной техни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учения населения, усиление пропаганды по вопросам пожарной безопас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роверки не менее 50 % жилого сектора общественным инструктором по пожарной безопасности с проведением инструктажей и вручение памя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средств автоматической пожарной сигнализации и звуковых устройств оповещения граждан при пожа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реже 1 раза в кварта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, в случае необходимости, проведение зарядки огнетушителей, имеющихся на балансе администрации Араданского сельсове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0.11.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проверки мест проживания неблагополучных семей на предмет пожарной безопас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0.11.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ить контроль за системами отопления и электроснабжения, противопожарного водоснаб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актуальности информации на стендах по пропаганде мер пожарной безопас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 2018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, тиражирование и распространение памяток о мерах пожарной безопасности в быт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в течение всего период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ание в постоянной готовности пожарной техник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необходимых нормативно-правовых актов, опубликование их на официальном сайте Араданского сельсове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25:00Z</dcterms:created>
  <dc:creator>User</dc:creator>
  <dc:description/>
  <cp:keywords/>
  <dc:language>en-US</dc:language>
  <cp:lastModifiedBy>1</cp:lastModifiedBy>
  <cp:lastPrinted>2018-11-25T17:26:00Z</cp:lastPrinted>
  <dcterms:modified xsi:type="dcterms:W3CDTF">2018-12-12T07:08:00Z</dcterms:modified>
  <cp:revision>27</cp:revision>
  <dc:subject/>
  <dc:title>                                               ЕРМАКОВСКИЙ   РАЙОН</dc:title>
</cp:coreProperties>
</file>