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04.2018г                                          п. Арадан                                               № 16-П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подготовки населения в област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пожарной безопасности на территори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адан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и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1. Утвердить прилагаемый Порядок подготовки населения в области пожарной безопасности   на территории  Араданского сельсовета согласно приложению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руководителям предприятий, учреждений, организаций независимо от форм собственности, организовать подготовку работников в соответствии с утвержденным Положением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нее принятое постановление от 02.12.2010г № 32-П «Об утверждении Положения об обеспечении первичных мер пожарной безопасности в Араданском сельсовете» считать утратившим сил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right="3" w:firstLine="708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                                          </w:t>
        <w:tab/>
        <w:tab/>
        <w:t>Н.И. Петух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</w:t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spacing w:val="-3"/>
          <w:sz w:val="28"/>
          <w:szCs w:val="28"/>
        </w:rPr>
      </w:pPr>
      <w:r>
        <w:rPr>
          <w:rFonts w:cs="Arial" w:ascii="Arial" w:hAnsi="Arial"/>
          <w:b/>
          <w:bCs/>
          <w:i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6-П от 10.04.2018г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организации и проведения обучения населения в области пожарной безопасности на территории Араданского сельсовета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организации и проведения обучения населения мерам пожарной безопасности на территории Араданского сельсовета (далее – Порядок) разработан в соответствии с Федеральным законом от 21.12.1994 года № 69-ФЗ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.04.2012 года № 390 «О противопожарном режиме», другими законами и нормативными правовыми актами Российской Федерации и Красноярского края, регулирующими правоотношения в сфере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ий Порядок устанавливает единые требования к организации обучения населения мерам пожарной безопасности на территории Араданского сельсовета, определяет его основные цели и задачи, а также группы населения, периодичность и формы обучения мрам пожарной безопасности, способам защиты от опасных факторов пожара и правилам поведения в условиях пожа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Основные цели и задачи обуч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Основными целями и задачами обучения населения мерам пожарной безопасности на территории Араданского сельсовета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числа пожаров и степени тяжести последствий от ни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необходимого организационного, информационного, ресурсного и кадрового обеспечения системы обучения в сфере пожарной безопасности,  совершенствование механизмов распространения успешного опыта государственного управления в сфере пожарной безопасн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взаимодействия органов местного самоуправления, организаций и населения по обеспечению пожарной безопасности на территории Араданского сельсов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целенаправленности, плановости и непрерывности процесса обучения населения мерам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форм и методов противопожарной безопасност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Группы населения и формы обу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ение мерам пожарной безопасности проходя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граждане, состоящие в трудовых отношениях (далее – работающее население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не состоящие в трудовых отношениях (далее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 в дошкольных образовательных учреждениях и лица, обучающиеся в образовательных учреждениях (далее – обучающие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учение работающего населения предусматрива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ротивопожарного инструктажа не реже одного раза в год по месту проживания, с регистрацией в журнале инструктажа, обязательной подписью инструктируемого и инструктирующего, а также даты проведения инструктаж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лекций, бесед просмотр учебных фильмов на противопожарные тем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 учения и тренировки в организациях и по месту прожи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амостоятельное изучение требований пожарной безопасности и поряка действий при возникновении пожа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учение мерам пожарной безопасности неработающего населения и лиц, не обучающихся в образовательных учреждениях, проводится по месту проживания и предусматрива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лекций, бесед на противопожарные тем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 учения и тренировки по месту прожи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амостоятельное изучение пособий, памяток и листовок по вопросам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образовательных организациях проводится обязательное обучение обучающихся мерам пожарной безопасности. Обучение предусматрива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оведение занятий в рамках общеобразовательных программ, с учетом вида и типа образовательного учрежд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в учениях и тренировках по эвакуации из зданий образовательных учрежд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учение мерам пожарной безопасности проводится в форм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нятий по по специальным программам противопожарного инструктаж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екций, бесед, самостоятельной подготовк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ений и тренировок, агитационных листовок и памято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 Порядок, виды, сроки обучения работников организаций мерам пожарной безопасности, а также требования к содержанию программ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листовок, проведения тематических выставок и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Ответственность и расходные обязательства по обучен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 Под организацией в настоящем Порядке понимаются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своевременность информирования о мерах пожарной безопасности неработающей части населения несет администрация сельсовет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969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3:17:00Z</dcterms:created>
  <dc:creator>Жанна</dc:creator>
  <dc:description/>
  <cp:keywords/>
  <dc:language>en-US</dc:language>
  <cp:lastModifiedBy>1</cp:lastModifiedBy>
  <cp:lastPrinted>2018-04-15T23:37:00Z</cp:lastPrinted>
  <dcterms:modified xsi:type="dcterms:W3CDTF">2018-04-15T16:37:00Z</dcterms:modified>
  <cp:revision>4</cp:revision>
  <dc:subject/>
  <dc:title>РОССИЙСКАЯ ФЕДЕРАЦИЯ</dc:title>
</cp:coreProperties>
</file>