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7.09.2018г                                          п. Арадан                                               №  29-П</w:t>
      </w:r>
    </w:p>
    <w:p>
      <w:pPr>
        <w:pStyle w:val="ConsTitle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нении бюджета Араданского сельсов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 2 квартал 2018год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о статьей 9 Бюджетного кодекса Российской Федерации, статьей 52 Устава Араданского сельсовета, статьей 21 Положения "О бюджетном процессе в Араданском сельсовете", утвержденного Решением Араданского сельского Совета депутатов от 31.05.2016 года № 03-16-р,</w:t>
      </w:r>
    </w:p>
    <w:p>
      <w:pPr>
        <w:pStyle w:val="TextBody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1. Утвердить отчет об исполнении  бюджета Араданского сельсовета за 2 квартал 2018 года по доходам в сумме 1465,1 тыс. рублей,    расходам в   сумме  1457,8 тыс. рублей, дефицит бюджета Ермаковского сельсовета по источникам внутреннего финансирования в сумме 13,4 тыс. рублей согласно приложению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3. Постановление </w:t>
      </w:r>
      <w:r>
        <w:rPr>
          <w:rFonts w:cs="Arial" w:ascii="Arial" w:hAnsi="Arial"/>
          <w:color w:val="000000"/>
          <w:szCs w:val="24"/>
        </w:rPr>
        <w:t>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                           Н.И. Петухова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7237"/>
          <w:pgMar w:left="1260" w:right="992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97"/>
        <w:gridCol w:w="2537"/>
        <w:gridCol w:w="1601"/>
        <w:gridCol w:w="1397"/>
        <w:gridCol w:w="983"/>
        <w:gridCol w:w="992"/>
        <w:gridCol w:w="1503"/>
        <w:gridCol w:w="1582"/>
      </w:tblGrid>
      <w:tr>
        <w:trPr>
          <w:trHeight w:val="56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от 17.09.2018 № 29-П 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139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</w:rPr>
              <w:t>ОТЧЕТ  ОБ  ИСПОЛНЕНИИ БЮДЖЕ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1146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ГЛАВНОГО РАСПОРЯДИТЕЛЯ , РАСПОРЯДИТЕЛЯ, ПОЛУЧАТЕЛЯ БЮДЖЕТНЫХ СРЕДСТВ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а по ОКУД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27</w:t>
            </w:r>
          </w:p>
        </w:tc>
      </w:tr>
      <w:tr>
        <w:trPr>
          <w:trHeight w:val="282" w:hRule="atLeast"/>
        </w:trPr>
        <w:tc>
          <w:tcPr>
            <w:tcW w:w="124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АВНОГО АДМИНИСТРАТОРА, АДМИНИСТРАТОРА ИСТОЧНИКОВ ФИНАНСИРОВАНИЯ ДЕФИЦИТА БЮДЖЕТА,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</w:tr>
      <w:tr>
        <w:trPr>
          <w:trHeight w:val="282" w:hRule="atLeast"/>
        </w:trPr>
        <w:tc>
          <w:tcPr>
            <w:tcW w:w="124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АВНОГО АДМИНИСТРАТОРА, АДМИНИСТРАТОРА ДОХОДОВ  БЮДЖЕТА.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4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1 июля 2018г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распорядитель ,распорядитель, получатель бюджетных средств,   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ПО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2476</w:t>
            </w:r>
          </w:p>
        </w:tc>
      </w:tr>
      <w:tr>
        <w:trPr>
          <w:trHeight w:val="225" w:hRule="atLeast"/>
        </w:trPr>
        <w:tc>
          <w:tcPr>
            <w:tcW w:w="74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по БК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25" w:hRule="atLeast"/>
        </w:trPr>
        <w:tc>
          <w:tcPr>
            <w:tcW w:w="74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администратор, администратор источников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4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я дефицита бюджета        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8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бюджета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 Администрация Араданского сельсовет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АТО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16802000</w:t>
            </w:r>
          </w:p>
        </w:tc>
      </w:tr>
      <w:tr>
        <w:trPr>
          <w:trHeight w:val="28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:     месячна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измерения:  руб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ЕИ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1. Доходы бюджет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ные </w:t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рез 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кассовые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-</w:t>
            </w:r>
          </w:p>
        </w:tc>
        <w:tc>
          <w:tcPr>
            <w:tcW w:w="2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дохода 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</w:t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е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и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</w:tc>
        <w:tc>
          <w:tcPr>
            <w:tcW w:w="2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бюджетной 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я</w:t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9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- 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6165,9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5077,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5077,8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1088,08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202150011000001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938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92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92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018,0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202351181000001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4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4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66,0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202400141000001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0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202499991000001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7547,9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27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27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277,90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102010011000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8,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8,0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1,94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102010012100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72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102010014000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7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7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302230010000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0,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0,2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9,72</w:t>
            </w:r>
          </w:p>
        </w:tc>
      </w:tr>
      <w:tr>
        <w:trPr>
          <w:trHeight w:val="1245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302240010000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6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6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6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302250010000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8,6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8,6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1,39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302260010000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18,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18,3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81,66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1030101000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59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1030102100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3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3,34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33101000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53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353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47,0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33102100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210606043101000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,5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,2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571,74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43102100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9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9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6,97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10804020011000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>
          <w:trHeight w:val="556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111050251000001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6165,9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5077,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5077,8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1088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685"/>
        <w:gridCol w:w="3046"/>
        <w:gridCol w:w="1294"/>
        <w:gridCol w:w="1342"/>
        <w:gridCol w:w="1264"/>
        <w:gridCol w:w="913"/>
        <w:gridCol w:w="888"/>
        <w:gridCol w:w="1299"/>
        <w:gridCol w:w="1311"/>
        <w:gridCol w:w="1186"/>
      </w:tblGrid>
      <w:tr>
        <w:trPr>
          <w:trHeight w:val="315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2. Расходы бюджета</w:t>
            </w:r>
          </w:p>
        </w:tc>
      </w:tr>
      <w:tr>
        <w:trPr>
          <w:trHeight w:val="315" w:hRule="atLeast"/>
        </w:trPr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строки</w:t>
            </w:r>
          </w:p>
        </w:tc>
        <w:tc>
          <w:tcPr>
            <w:tcW w:w="30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расхода по ФКР (Р/ПР, ЦСР,ВР) ЭКР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ные бюджетные назначения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имиты бюджетных обязательств</w:t>
            </w:r>
          </w:p>
        </w:tc>
        <w:tc>
          <w:tcPr>
            <w:tcW w:w="4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рез финансовые органы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рез банковские счета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кассовые операции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ассигнованиям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лимитам бюджетных обязательств</w:t>
            </w:r>
          </w:p>
        </w:tc>
      </w:tr>
      <w:tr>
        <w:trPr>
          <w:trHeight w:val="315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бюджета - 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9599,4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9599,4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38,9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38,9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1761,5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1761,56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работная пла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761008021012100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723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723,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62,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62,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260,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260,8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исления на выплаты по оплате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761008021012900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14,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14,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19,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19,8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94,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94,6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работная пла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761001047012100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32,8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32,8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6,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6,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6,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6,4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исления на выплаты по оплате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761001047012900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5,7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5,7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7,9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7,9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7,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7,8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величение стоимости матер. запас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75140244003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,9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,9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,9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,9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работная пла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1021012100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4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4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4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исления на выплаты по оплате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8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1021012900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работная пла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8021012100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1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1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9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9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исления на выплаты по оплате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8021012900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4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46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65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65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81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81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работная пла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1047012100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5,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5,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7,5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7,5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7,8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7,88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исления на выплаты по оплате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1047012900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6,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6,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,1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,1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7,9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7,92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выпл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8021012200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уги связ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802102440022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55,2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55,2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4,7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4,74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ные услуг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802102440022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ые услуг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80210244002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4,2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4,2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5,7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5,76</w:t>
            </w:r>
          </w:p>
        </w:tc>
      </w:tr>
      <w:tr>
        <w:trPr>
          <w:trHeight w:val="46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рендная плата за пользованием имуще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80210244002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80210244002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работы, услуг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80210244002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36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36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64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64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величение стоимости матер. запас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80210244003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84,6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84,6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20,9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20,9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63,6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63,68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8021085300292/29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7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7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5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работная пла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8027012100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344,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344,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4,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4,6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исления на выплаты по оплате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761008027012900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05,7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05,7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05,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05,71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176100811208700029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величение стоимости матер. запас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4940084750244003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величение стоимости матер. запас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7610084940244003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величение стоимости матер. запас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7610084950244003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В. уче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работная пла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761005118012100211/36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37,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37,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6,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6,8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0,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0,6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исления на выплаты по оплате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9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761005118012900213/36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2,2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2,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6,7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6,7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,5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,54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уги связ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761005118024400221/36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8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8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13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761005118024400225/36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величение стоимости матер. запас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761005118024400340/36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0,3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0,3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0,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0,31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: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3,4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3,4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66,5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66,58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ГО и ЧС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величение стоимости матер. запас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4930074120244003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5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5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5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величение стоимости матер. запас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4930094120244003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2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2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25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4930083680244002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рочие работы, услуг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6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4930083690244002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величение стоимости матер. запас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4930083690244003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: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40,2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40,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40,2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40,25</w:t>
            </w:r>
          </w:p>
        </w:tc>
      </w:tr>
      <w:tr>
        <w:trPr>
          <w:trHeight w:val="51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4920075080244002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5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5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9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4920095080244002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4920083420244002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4920093930244002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31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31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81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81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5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50,00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рочие работы, услуг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4990082560244002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ые услуг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4910083400244002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24,8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24,8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75,1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75,19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4910083400244002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5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4910083500244002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рочие работы, услуг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4910088460244002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24,8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24,8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875,1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875,19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: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5090080620540002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4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4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2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2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2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200,00</w:t>
            </w:r>
          </w:p>
        </w:tc>
      </w:tr>
      <w:tr>
        <w:trPr>
          <w:trHeight w:val="72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9599,4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9599,4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38,9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38,9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1760,5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1760,56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8,9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8,9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97"/>
        <w:gridCol w:w="2474"/>
        <w:gridCol w:w="1601"/>
        <w:gridCol w:w="1575"/>
        <w:gridCol w:w="1385"/>
        <w:gridCol w:w="1309"/>
        <w:gridCol w:w="1662"/>
        <w:gridCol w:w="1718"/>
      </w:tblGrid>
      <w:tr>
        <w:trPr>
          <w:trHeight w:val="46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3. Источники финансирования дефицитов бюджетов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источника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ные 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рез 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кассовые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-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е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и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я</w:t>
            </w:r>
          </w:p>
        </w:tc>
      </w:tr>
      <w:tr>
        <w:trPr>
          <w:trHeight w:val="19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бюджетной 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я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а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дефицита бюджетов - всего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3,5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3,5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бюджетов</w:t>
            </w:r>
          </w:p>
        </w:tc>
        <w:tc>
          <w:tcPr>
            <w:tcW w:w="6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10502011000005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66165,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66165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10502011000006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9599,4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9599,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ешнего финансирования бюджетов</w:t>
            </w:r>
          </w:p>
        </w:tc>
        <w:tc>
          <w:tcPr>
            <w:tcW w:w="6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. прочих остатков ден. средств б-та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38,9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38,9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65077,8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65077,8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38,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38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</w:t>
            </w:r>
          </w:p>
        </w:tc>
        <w:tc>
          <w:tcPr>
            <w:tcW w:w="6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по расчетам                       (стр.810 + 820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по расчетам с органами, организующими исполнение бюджетов       (стр.811 + 812)</w:t>
            </w:r>
          </w:p>
        </w:tc>
        <w:tc>
          <w:tcPr>
            <w:tcW w:w="6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четов расчетов (дебетовый остаток счета 121002000)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1541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</w:p>
        </w:tc>
      </w:tr>
      <w:tr>
        <w:trPr>
          <w:trHeight w:val="330" w:hRule="atLeast"/>
        </w:trPr>
        <w:tc>
          <w:tcPr>
            <w:tcW w:w="2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источника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ные 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 органы,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кассовые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-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ующие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и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я</w:t>
            </w:r>
          </w:p>
        </w:tc>
      </w:tr>
      <w:tr>
        <w:trPr>
          <w:trHeight w:val="21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ИВФ, КИВнФ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я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а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по внутренним расчетам (стр.821 + стр. 822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остатков по внутренним расчетам 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992" w:right="1627" w:gutter="0" w:header="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16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16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0046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04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2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64"/>
      <w:ind w:hanging="360"/>
    </w:pPr>
    <w:rPr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05:00Z</dcterms:created>
  <dc:creator>user2</dc:creator>
  <dc:description/>
  <dc:language>en-US</dc:language>
  <cp:lastModifiedBy>1</cp:lastModifiedBy>
  <cp:lastPrinted>2018-09-17T22:57:00Z</cp:lastPrinted>
  <dcterms:modified xsi:type="dcterms:W3CDTF">2018-09-17T16:05:00Z</dcterms:modified>
  <cp:revision>2</cp:revision>
  <dc:subject/>
  <dc:title/>
</cp:coreProperties>
</file>