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9.04.2018г                                          п. Арадан                                               № 10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безаварийного пропуска тал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аводковых вод  на территории Арада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Федерального закона от 21.12.1994г № 68-ФЗ «О защите населения и территорий от чрезвычайных ситуаций природного и техногенного характера», в соответствии со ст.14, п.8 Федерального Закона от 06.10.2003 года № 131-ФЗ «Об общих принципах организации местного самоуправления в Российской Федерации», постановлением Совета администрации Красноярского края  № 92-П  от 15.04.2004 года «О территориальной подсистеме единой государственной системы предупреждения и ликвидации чрезвычайных ситуаций Красноярского края», руководствуясь ст. 6 Устава Араданского сельсовета, в целях проведения мероприятий по защите и обеспечению жизнедеятельности населения сел, сохранности объектов предприятий и материально-технических ресурсов во время весеннего и летне-осенних паводковых вод, обеспечения жизнедеятельности населения, сохранения объектов экономики, предприятий и материально-технических ресурсов на территории Арада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остав противопаводковой комиссии  Араданского сельсовета (приложение №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основных мероприятий по безаварийному пропуску талых и паводковых вод на территории Араданского сельсовета (приложение №2)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ложить на противопаводковую комиссию рассмотрение вопросов по координации работ администрации сельсовета, предприятий и организаций всех форм собственности к безаварийному пропуску весенних и летних паводковых вод, предупреждению и ликвидации возможных неблагоприятных последствий весеннего половодья летне-осенних павод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официального опубликования в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                                                     </w:t>
        <w:tab/>
        <w:t>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 xml:space="preserve">Приложение № 1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0-П от 09.04.2018г</w:t>
      </w:r>
    </w:p>
    <w:p>
      <w:pPr>
        <w:pStyle w:val="Normal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 С Т А 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отивопаводковой комиссии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етухова Н.И. – председатель комиссии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авлов Н.В. – мастер Араданского участка ООО «Восто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драшин Ю.А. – мастер ООО «Теплосеть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льдум И.К. – заведующая ФАП п. Ара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сиенко О.Г. – директор Араданской ОО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опьев А.В. – участковый уполномоч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Приложение № 2 к Постановлению Главы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Администрации Араданского сельсовет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3"/>
        </w:rPr>
        <w:t>№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0-П от 09.04.2018г</w:t>
      </w:r>
    </w:p>
    <w:p>
      <w:pPr>
        <w:pStyle w:val="Normal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сновных мероприятий по безаварийному пропуску талых и паводковых вод на территории Арада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78"/>
        <w:gridCol w:w="1943"/>
        <w:gridCol w:w="245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чистка от снега водопропускных труб а/д М-54 в п. Арадан (ключ Аманальный  654 км, 655 км, 656 км), очистка улиц, сточных каналов, кюветов в п. Арадан          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лов Н.В.         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ный контроль за состоянием берегоукрепительных сооружений в п. Арадан по р.У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иод весеннего ледохода и половодь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ить своевременное проведение предупредительных мероприятий по сохранности а/дорожных мостов ч/р р. Ус и р. Буйба, земляного полотна а/д М-54 и других объектов расположенных в зоне подтопл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5.04.2018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Восто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 Н.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ить оповещение населения при возникновении чрезвычайных ситуаций во время весенне – летних паводк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апрель – октябр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дежурство ответственных лиц администрации во время весеннее – летних паводков с обеспечением ежедневных докладов в ЕДДС, администрацию рай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Петухова Н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на тему «Опасный лёд» в образовательных учреждениях МБОУ «Араданская ООШ» МБДОУ «Араданский детский сад», в учреждениях культуры филиал ЕЦКС сельский клуб, филиал ЕЦБС Араданская библиоте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25.04.2018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и учрежд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всиенко О.Г., Веселкова О.Г., Кунгурцева А.А., Голева Л.В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хода выполнения плана основных противопаводковых мероприятий на территории Араданского сельсовета в информационном бюллетене «Ведомости Араданского сельсовет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противопаводковой комиссии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6:41:00Z</dcterms:created>
  <dc:creator>User</dc:creator>
  <dc:description/>
  <cp:keywords/>
  <dc:language>en-US</dc:language>
  <cp:lastModifiedBy>1</cp:lastModifiedBy>
  <cp:lastPrinted>2018-04-12T13:20:00Z</cp:lastPrinted>
  <dcterms:modified xsi:type="dcterms:W3CDTF">2018-04-12T06:23:00Z</dcterms:modified>
  <cp:revision>26</cp:revision>
  <dc:subject/>
  <dc:title>                                               ЕРМАКОВСКИЙ   РАЙОН</dc:title>
</cp:coreProperties>
</file>