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8.11. 2018г                                          п. Арадан                                            № 37-П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</w:t>
      </w:r>
    </w:p>
    <w:p>
      <w:pPr>
        <w:pStyle w:val="Style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Об утверждении программы по формированию </w:t>
      </w:r>
    </w:p>
    <w:p>
      <w:pPr>
        <w:pStyle w:val="Style2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законопослушного поведения участников</w:t>
      </w:r>
    </w:p>
    <w:p>
      <w:pPr>
        <w:pStyle w:val="Style2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дорожного движения  на 2019 – 2021 годы</w:t>
      </w:r>
    </w:p>
    <w:p>
      <w:pPr>
        <w:pStyle w:val="Style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  06.10.2003г № 131-ФЗ «Об общих принципах организации местного самоуправления в Российской Федерации», Федеральным законом от  10.12.1995 г. № 196-ФЗ «О безопасности дорожного движения», Уставом  Араданского 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 прилагаемую программу «Формирование  законопослушного  поведения участников  дорожного  движения  на  2019 – 2021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Настоящее  постановление  подлежит  обнародованию  (опубликованию)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от  08.11.2018г  № 39-П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Style20"/>
        <w:rPr/>
      </w:pPr>
      <w:r>
        <w:rPr>
          <w:rFonts w:cs="Arial" w:ascii="Arial" w:hAnsi="Arial"/>
          <w:cap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«Формирование  законопослушного  повед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ов  дорожного  движения  на  2019 – 2021 годы»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  ПРОГРАММЫ</w:t>
      </w:r>
    </w:p>
    <w:p>
      <w:pPr>
        <w:pStyle w:val="Style2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0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757"/>
      </w:tblGrid>
      <w:tr>
        <w:trPr/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Формирование  законопослушного  поведения  участников  дорожного  движения  на  2019 – 2021 годы» (далее – Программа)                     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едеральный закон от 10.12.1995.  № 196 – ФЗ «О безопасности дорожного движения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едеральный закон от 06.10.2003. № 131 – 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Администрация  Араданского сельсовета     (далее - сельское поселение)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Администрация  сельского поселения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охраны жизни, здоровья граж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ан и их имущества, гарантий их законных прав на безопасные условия движения на 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орогах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создание системы профилактических мер, направленных на формирование у участни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ков дорожного движения законопослушного пове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- совершенствование системы мер по преду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реждению детского дорожно-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транспортного травматиз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- 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овершенствование организации движения транспортных средств и пешеходов в результате проведения организационно-планировочных мер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- снижение количества дорожно-транспортных происшествий с участием пешеходов.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кращение дорожно-транспортных происшествий и тяжести их последствий;                                   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безопасности дорожного движения;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осят организационный характер и не требуют финансирования   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едотвращение аварийности в населенных пунктах и на дорожно-уличной сети 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меньшение недостатков, отрицательно влияющих на безопасность дорожного движения транспорта и пешеходов на территории  сельского поселения.</w:t>
            </w:r>
          </w:p>
        </w:tc>
      </w:tr>
      <w:tr>
        <w:trPr/>
        <w:tc>
          <w:tcPr>
            <w:tcW w:w="2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  Глава администрации сельского поселения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актеристика проблемы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ешение проблемы обеспечения безопасности дорожного движения является одной из важнейших социально-экономических задач общегосударственного значения. Наиболее эффективными средствами, обеспечивающими решение этих задач, являются программно-целевые методы, получившие широкое распространение в сфере обеспечения безопасности дорожного движения.</w:t>
      </w:r>
    </w:p>
    <w:p>
      <w:pPr>
        <w:pStyle w:val="Style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должающийся рост количества дорожно-транспортных происшествий и числа пострадавших в них людей еще более повышает актуальность принятия и реализации долгосрочной программы повышения безопасности дорожного движе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Единая цель программы конкретизируется в совокупности задач, решение которых осуществляется с помощью конкретных эффективных комплексов мероприятий.</w:t>
      </w: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Style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грамма предполагает развитие системы обеспечения безопасности дорожного движения путем последовательной реализации комплекса взаимосвязанных мероприятий, рассчитанных на пятилетний период.</w:t>
      </w:r>
    </w:p>
    <w:p>
      <w:pPr>
        <w:pStyle w:val="Style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варийность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оянно возрастающая мобильность населения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Необходимость разработки и реализации Программы обусловлена следующими причинами: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о-экономическая</w:t>
        <w:tab/>
        <w:t>острота проблемы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отраслевой и межведомственный характер проблемы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  <w:bookmarkStart w:id="0" w:name="bookmark4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жидаемый эффект от реализации Программы «Формирование законопослушного поведения участников дорожного движения на территории Араданского сельсовета на 2019-2021 года» обеспечение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безопасности дорожного движения,  </w:t>
      </w:r>
      <w:r>
        <w:rPr>
          <w:rFonts w:cs="Arial" w:ascii="Arial" w:hAnsi="Arial"/>
          <w:sz w:val="24"/>
          <w:szCs w:val="24"/>
        </w:rPr>
        <w:t>сокращение количества дорожно-транспортных происшествий с пострадавшими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цели и задачи программы</w:t>
      </w:r>
    </w:p>
    <w:p>
      <w:pPr>
        <w:pStyle w:val="Style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сновной целью Программы является сокращение количества лиц, погибших в результате ДТП, и количества ДТП с пострадавшими. Это позволит снизить показатели аварийности и, следовательно, уменьшить социальную остроту проблемы. Условиями достижения целей Программы является решение следующих задач: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опасного поведения участников дорожного движения и профилактика ДТП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контрольно-надзорной деятельности в сфере обеспечения безопасности дорожного движения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организации движения транспорта и пешеходов в поселении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усматривается реализация таких мероприятий, как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работы по профилактике и сокращению детского дорожно</w:t>
        <w:softHyphen/>
        <w:t xml:space="preserve">-транспортного травматизма;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у населения, особенно у детей, навыков безопасного поведения на дорогах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>Перечень мероприятий программы</w:t>
      </w:r>
    </w:p>
    <w:p>
      <w:pPr>
        <w:pStyle w:val="Style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программы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планировании ресурсного обеспечения Программы учитывалась реальная ситуация в финансово-бюджетной сфере администрации Араданского сельсовета, состояние аварийности, высокая экономическая и социально</w:t>
        <w:softHyphen/>
        <w:t xml:space="preserve">-демографическая значимость проблемы обеспечения безопасности дорожного движения, а также реальная возможность ее решения. Все мероприятия Программы носят организационный характер и не требуют финансирования.  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ханизм реализации программы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равление реализацией Программы осуществляет администрация Араданского сельсовета.  Реализация и контроль за выполнением Программы Главой Араданского сельсовета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в соответствии с решением администрации Араданского сельсовета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ценка социально-экономической эффективности программы</w:t>
      </w:r>
    </w:p>
    <w:p>
      <w:pPr>
        <w:pStyle w:val="Style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Араданского сельсовета, обеспечить безопасные условия движения на местных автомобильных дорогах.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55:00Z</dcterms:created>
  <dc:creator>Октябрьский</dc:creator>
  <dc:description/>
  <cp:keywords/>
  <dc:language>en-US</dc:language>
  <cp:lastModifiedBy>1</cp:lastModifiedBy>
  <cp:lastPrinted>2018-09-09T20:01:00Z</cp:lastPrinted>
  <dcterms:modified xsi:type="dcterms:W3CDTF">2018-12-12T07:09:00Z</dcterms:modified>
  <cp:revision>4</cp:revision>
  <dc:subject/>
  <dc:title/>
</cp:coreProperties>
</file>