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09.07.2018г                                          п. Арадан                                               № 25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1 квартал 2018год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1 квартал 2018 года по доходам в сумме 721,5 тыс. рублей,    расходам в   сумме  669,8 тыс. рублей, дефицит бюджета Ермаковского сельсовета по источникам внутреннего финансирования в сумме 13,4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7237"/>
          <w:pgMar w:left="1260" w:right="992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1"/>
        <w:gridCol w:w="2044"/>
        <w:gridCol w:w="1249"/>
        <w:gridCol w:w="1091"/>
        <w:gridCol w:w="950"/>
        <w:gridCol w:w="1025"/>
        <w:gridCol w:w="1411"/>
        <w:gridCol w:w="1329"/>
      </w:tblGrid>
      <w:tr>
        <w:trPr>
          <w:trHeight w:val="283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п от  09.07.2018г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298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                      </w:t>
            </w:r>
            <w:r>
              <w:rPr>
                <w:rFonts w:cs="Arial" w:ascii="Arial" w:hAnsi="Arial"/>
                <w:bCs/>
                <w:sz w:val="17"/>
                <w:szCs w:val="17"/>
              </w:rPr>
              <w:t>ОТЧЕТ  ОБ  ИСПОЛНЕНИИ БЮДЖ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Ы</w:t>
            </w:r>
          </w:p>
        </w:tc>
      </w:tr>
      <w:tr>
        <w:trPr>
          <w:trHeight w:val="245" w:hRule="atLeast"/>
        </w:trPr>
        <w:tc>
          <w:tcPr>
            <w:tcW w:w="1157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Форма по ОКУД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15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 </w:t>
            </w:r>
            <w:r>
              <w:rPr>
                <w:rFonts w:cs="Arial" w:ascii="Arial" w:hAnsi="Arial"/>
                <w:sz w:val="17"/>
                <w:szCs w:val="17"/>
              </w:rPr>
              <w:t>Дата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8</w:t>
            </w:r>
          </w:p>
        </w:tc>
      </w:tr>
      <w:tr>
        <w:trPr>
          <w:trHeight w:val="282" w:hRule="atLeast"/>
        </w:trPr>
        <w:tc>
          <w:tcPr>
            <w:tcW w:w="115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ГЛАВНОГО АДМИНИСТРАТОРА, АДМИНИСТРАТОРА ДОХОДОВ  БЮДЖЕТА.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5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 1 апреля 2018г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по ОКПО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72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sz w:val="17"/>
                <w:szCs w:val="17"/>
              </w:rPr>
              <w:t>Глава по БК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лавный администратор, администратор источников 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054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финансирования дефицита бюджета    _______________________________________________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бюджета            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Администрация Араданского сельсовет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sz w:val="17"/>
                <w:szCs w:val="17"/>
              </w:rPr>
              <w:t>по ОКАТО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иодичность:     месячна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иница измерения:  руб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по ОКЕИ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. Доходы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5" w:hRule="atLeast"/>
        </w:trPr>
        <w:tc>
          <w:tcPr>
            <w:tcW w:w="4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Исполнено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20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 дох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 бюджетной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твержденные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через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ерез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кассовые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того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4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ро-</w:t>
            </w:r>
          </w:p>
        </w:tc>
        <w:tc>
          <w:tcPr>
            <w:tcW w:w="20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бюджетные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совые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нковские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перации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50" w:hRule="atLeast"/>
        </w:trPr>
        <w:tc>
          <w:tcPr>
            <w:tcW w:w="4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и</w:t>
            </w:r>
          </w:p>
        </w:tc>
        <w:tc>
          <w:tcPr>
            <w:tcW w:w="20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значения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ы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а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бюджета -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312860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21507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21507,7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2591353,19</w:t>
            </w:r>
          </w:p>
        </w:tc>
      </w:tr>
      <w:tr>
        <w:trPr>
          <w:trHeight w:val="21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9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202150011000001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79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946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94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8478,00</w:t>
            </w:r>
          </w:p>
        </w:tc>
      </w:tr>
      <w:tr>
        <w:trPr>
          <w:trHeight w:val="61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202351181000001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500,00</w:t>
            </w:r>
          </w:p>
        </w:tc>
      </w:tr>
      <w:tr>
        <w:trPr>
          <w:trHeight w:val="79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202400141000001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80,00</w:t>
            </w:r>
          </w:p>
        </w:tc>
      </w:tr>
      <w:tr>
        <w:trPr>
          <w:trHeight w:val="40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202499991000001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94242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801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801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6227,90</w:t>
            </w:r>
          </w:p>
        </w:tc>
      </w:tr>
      <w:tr>
        <w:trPr>
          <w:trHeight w:val="142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102010011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71,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71,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228,28</w:t>
            </w:r>
          </w:p>
        </w:tc>
      </w:tr>
      <w:tr>
        <w:trPr>
          <w:trHeight w:val="141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1020100121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,72</w:t>
            </w:r>
          </w:p>
        </w:tc>
      </w:tr>
      <w:tr>
        <w:trPr>
          <w:trHeight w:val="145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102010014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,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,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72</w:t>
            </w:r>
          </w:p>
        </w:tc>
      </w:tr>
      <w:tr>
        <w:trPr>
          <w:trHeight w:val="84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10302230010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6,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6,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03,02</w:t>
            </w:r>
          </w:p>
        </w:tc>
      </w:tr>
      <w:tr>
        <w:trPr>
          <w:trHeight w:val="124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10302240010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,6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,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39</w:t>
            </w:r>
          </w:p>
        </w:tc>
      </w:tr>
      <w:tr>
        <w:trPr>
          <w:trHeight w:val="84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10302250010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84,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84,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415,04</w:t>
            </w:r>
          </w:p>
        </w:tc>
      </w:tr>
      <w:tr>
        <w:trPr>
          <w:trHeight w:val="96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10302260010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2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791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791,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1408,80</w:t>
            </w:r>
          </w:p>
        </w:tc>
      </w:tr>
      <w:tr>
        <w:trPr>
          <w:trHeight w:val="102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имущество физических лиц, взимаемый по ставкам,применяемым к объектам налогообложения, расположенным в граница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601030101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900,00</w:t>
            </w:r>
          </w:p>
        </w:tc>
      </w:tr>
      <w:tr>
        <w:trPr>
          <w:trHeight w:val="102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 на имущество физических лиц, взимаемый по ставкам,применяемым к объектам налогообложения, расположенным в граница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6010301021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3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2,36</w:t>
            </w:r>
          </w:p>
        </w:tc>
      </w:tr>
      <w:tr>
        <w:trPr>
          <w:trHeight w:val="81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606033101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71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729,00</w:t>
            </w:r>
          </w:p>
        </w:tc>
      </w:tr>
      <w:tr>
        <w:trPr>
          <w:trHeight w:val="87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6060331021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606043101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2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1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1569,00</w:t>
            </w:r>
          </w:p>
        </w:tc>
      </w:tr>
      <w:tr>
        <w:trPr>
          <w:trHeight w:val="780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06060431021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-40,28</w:t>
            </w:r>
          </w:p>
        </w:tc>
      </w:tr>
      <w:tr>
        <w:trPr>
          <w:trHeight w:val="100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10804020011000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,00</w:t>
            </w:r>
          </w:p>
        </w:tc>
      </w:tr>
      <w:tr>
        <w:trPr>
          <w:trHeight w:val="1065" w:hRule="atLeast"/>
        </w:trPr>
        <w:tc>
          <w:tcPr>
            <w:tcW w:w="46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02411105025100000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200,00</w:t>
            </w:r>
          </w:p>
        </w:tc>
      </w:tr>
      <w:tr>
        <w:trPr>
          <w:trHeight w:val="360" w:hRule="atLeast"/>
        </w:trPr>
        <w:tc>
          <w:tcPr>
            <w:tcW w:w="4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ИТОГО: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312860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21507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21507,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591353,1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94" w:right="1134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703"/>
        <w:gridCol w:w="2505"/>
        <w:gridCol w:w="1330"/>
        <w:gridCol w:w="1224"/>
        <w:gridCol w:w="1160"/>
        <w:gridCol w:w="911"/>
        <w:gridCol w:w="799"/>
        <w:gridCol w:w="984"/>
        <w:gridCol w:w="1345"/>
        <w:gridCol w:w="1225"/>
      </w:tblGrid>
      <w:tr>
        <w:trPr>
          <w:trHeight w:val="315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        </w:t>
            </w:r>
            <w:r>
              <w:rPr>
                <w:rFonts w:cs="Arial" w:ascii="Arial" w:hAnsi="Arial"/>
                <w:sz w:val="17"/>
                <w:szCs w:val="17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2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Код строки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Код расхода по ФКР (Р/ПР, ЦСР,ВР) ЭКР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Утвержденные бюджетные назначения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Лимиты бюджетных обязательств</w:t>
            </w:r>
          </w:p>
        </w:tc>
        <w:tc>
          <w:tcPr>
            <w:tcW w:w="3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3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3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через финансовые органы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через банковские счета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кассовые операции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итого</w:t>
            </w:r>
          </w:p>
        </w:tc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 ассигнованиям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2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сходы бюджета - все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0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26294,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26294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9792,7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9792,7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56501,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56501,7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27610080210121002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8723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8723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281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281,6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3441,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3441,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27610080210129002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514,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514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038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038,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475,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475,7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27610010470121002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32,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32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83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83,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9,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9,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27610010470129002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15,7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15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4,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4,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1,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1,7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7514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,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,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,9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10210121002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10210129002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121002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4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4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20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204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1796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1796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129002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54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54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2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26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9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92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10470121002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555,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555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38,5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38,5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16,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16,82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10470129002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96,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96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9,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9,2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6,8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6,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Прочие вып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122002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244002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7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85,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85,6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614,3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614,37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Транспор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244002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2440022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97,7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97,7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02,2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02,21</w:t>
            </w:r>
          </w:p>
        </w:tc>
      </w:tr>
      <w:tr>
        <w:trPr>
          <w:trHeight w:val="33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Арендная плата за пользованием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244002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2440022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17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17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33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33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784,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784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731,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731,9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6052,6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6052,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И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1085300292/29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6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70121002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0344,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034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0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3344,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3344,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047610080270129002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705,7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705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505,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505,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И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1176100811208700029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13494008475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13761008494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13761008495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7"/>
                <w:szCs w:val="17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7"/>
                <w:szCs w:val="17"/>
              </w:rPr>
              <w:t>В. уче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Заработная пла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03761005118012100211/3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537,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537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42,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42,7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594,6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594,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числения на выплаты по оплате тру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03761005118012900213/3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02,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02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90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90,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11,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11,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Услуги связ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03761005118024400221/3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03761005118024400225/3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203761005118024400340/3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60,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60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60,3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60,31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итого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33,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33,4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866,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866,58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ГО и Ч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10493007412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10493009412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10493008368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1049300836902440022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Увеличение стоимости матер. запас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104930083690244003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итого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03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03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035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035,00</w:t>
            </w:r>
          </w:p>
        </w:tc>
      </w:tr>
      <w:tr>
        <w:trPr>
          <w:trHeight w:val="51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09492007508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35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35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35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3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09492009508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1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1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09492008342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09492009393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231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23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231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231,00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1249900825602440022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Коммуналь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50349100834002440022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362,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362,6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637,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637,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503491008340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аботы, слуги по содержанию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5034910083500244002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Прочие работы,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362,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362,6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637,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637,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итого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4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80150900806205400025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964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96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9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91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73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7300,00</w:t>
            </w:r>
          </w:p>
        </w:tc>
      </w:tr>
      <w:tr>
        <w:trPr>
          <w:trHeight w:val="72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26294,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26294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9792,7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9792,7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56501,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56501,70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всего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5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1714,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1714,9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45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16"/>
        <w:gridCol w:w="2077"/>
        <w:gridCol w:w="1374"/>
        <w:gridCol w:w="1351"/>
        <w:gridCol w:w="1493"/>
        <w:gridCol w:w="1128"/>
        <w:gridCol w:w="1155"/>
        <w:gridCol w:w="1471"/>
      </w:tblGrid>
      <w:tr>
        <w:trPr>
          <w:trHeight w:val="27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sz w:val="17"/>
                <w:szCs w:val="17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7"/>
                <w:szCs w:val="17"/>
              </w:rPr>
              <w:t>3. Источники финансирования дефицитов бюджето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Исполнено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 источника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твержденные 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через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ерез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кассовые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ро-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сирования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бюджетные 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совые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нковские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перации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того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и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о бюджетной 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значения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ы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лассификации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точники финансирования дефицита бюджетов - всего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33,5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33,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точники внутреннего финансирования бюджетов</w:t>
            </w:r>
          </w:p>
        </w:tc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sz w:val="17"/>
                <w:szCs w:val="17"/>
              </w:rPr>
              <w:t>из них: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01050201100000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3312860,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3312860,9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401050201100000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26294,4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26294,4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точники внешнего финансирования бюджетов</w:t>
            </w:r>
          </w:p>
        </w:tc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Увелич. прочих остатков ден. средств б-т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51714,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51714,9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менение остатков средств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721507,7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721507,7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величение остатков средств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9792,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9792,7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меньшение остатков средств</w:t>
            </w:r>
          </w:p>
        </w:tc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менение остатков по расчетам                       (стр.810 + 820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sz w:val="17"/>
                <w:szCs w:val="17"/>
              </w:rPr>
              <w:t>из них: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величение счетов расчетов (дебетовый остаток счета 121002000)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36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Исполнено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 источника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твержденные 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ерез органы,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ерез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кассовые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ро-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сирования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бюджетные 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ующие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нковские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перации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того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значения</w:t>
            </w:r>
          </w:p>
        </w:tc>
      </w:tr>
      <w:tr>
        <w:trPr>
          <w:trHeight w:val="21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и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 КИВФ, КИВнФ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значения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полнение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юджета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менение остатков по внутренним расчетам (стр.821 + стр. 82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1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величение остатков по внутренним расчетам 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2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392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92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7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276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34:00Z</dcterms:created>
  <dc:creator>user2</dc:creator>
  <dc:description/>
  <dc:language>en-US</dc:language>
  <cp:lastModifiedBy>1</cp:lastModifiedBy>
  <cp:lastPrinted>2018-07-09T14:33:00Z</cp:lastPrinted>
  <dcterms:modified xsi:type="dcterms:W3CDTF">2018-07-09T07:34:00Z</dcterms:modified>
  <cp:revision>2</cp:revision>
  <dc:subject/>
  <dc:title/>
</cp:coreProperties>
</file>