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04.2018г                                          п. Арадан                                               № 14-П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перечня первичных средств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жаротушения в местах общественного пользования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еленных пунктов Арадан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руководствуяс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Араданского сельсовета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Утвердить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Араданского сельсовета согласно приложению № 1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первичных средств тушения пожаров и противопожарного инвентаря, которыми должны быть оснащены территории общего пользования сельских населенных пунктов Араданского сельсовета согласно приложению № 2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                                          </w:t>
        <w:tab/>
        <w:tab/>
        <w:t>Н.И. Петухова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</w:t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spacing w:val="-3"/>
          <w:sz w:val="24"/>
          <w:szCs w:val="24"/>
        </w:rPr>
      </w:pPr>
      <w:r>
        <w:rPr>
          <w:rFonts w:cs="Arial" w:ascii="Arial" w:hAnsi="Arial"/>
          <w:b/>
          <w:bCs/>
          <w:i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Приложение № 1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4-П от 10.04.2018г</w:t>
      </w:r>
    </w:p>
    <w:p>
      <w:pPr>
        <w:pStyle w:val="Heading5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ConsPlusNormal"/>
        <w:ind w:firstLine="54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ичных средств тушения пожаров и противопожарного инвентаря, которые граждане обязаны иметь в помещениях  и строениях, находящихся в их собственности (пользовании) на территории Араданского сельсовета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1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819"/>
        <w:gridCol w:w="1254"/>
        <w:gridCol w:w="1140"/>
        <w:gridCol w:w="1083"/>
        <w:gridCol w:w="1026"/>
        <w:gridCol w:w="1254"/>
      </w:tblGrid>
      <w:tr>
        <w:trPr>
          <w:trHeight w:val="36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-емая</w:t>
              <w:br/>
              <w:t>площадь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анало-гичный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 с водой</w:t>
              <w:br/>
              <w:t>и ведр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 и иные жилые здания для сезонного прожи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*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*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жилые дома для постоянного прожи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*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гараж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(*) - устанавливается в период проживания (летнее время).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ConsPlusNormal"/>
        <w:spacing w:lineRule="atLeast" w:line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0"/>
        <w:ind w:hanging="0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spacing w:val="-3"/>
          <w:sz w:val="24"/>
          <w:szCs w:val="24"/>
        </w:rPr>
      </w:pPr>
      <w:r>
        <w:rPr>
          <w:rFonts w:cs="Arial" w:ascii="Arial" w:hAnsi="Arial"/>
          <w:b/>
          <w:bCs/>
          <w:i/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 xml:space="preserve">Приложение № 2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4-П от 10.04.2018г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ичных средств тушения пожаров и противопожарного инвентаря, которыми должны быть оснаще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ерритории общего пользования сельских населенных пунктов Араданского сельсовета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728"/>
        <w:gridCol w:w="4560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и (рекомендуемые)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душно-пенные (ОВП) вместимостью 10 л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ошковые (ОП)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-10/9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-5/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ор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штыков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969" w:right="56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C6295E1567330AC211D535FF4CBA0526280333B0D217ED6EB7C58573E3261DAD5E8D544E8114EBFFD4Dq9N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24:00Z</dcterms:created>
  <dc:creator>Жанна</dc:creator>
  <dc:description/>
  <dc:language>en-US</dc:language>
  <cp:lastModifiedBy>1</cp:lastModifiedBy>
  <cp:lastPrinted>2018-04-15T21:23:00Z</cp:lastPrinted>
  <dcterms:modified xsi:type="dcterms:W3CDTF">2018-04-15T14:24:00Z</dcterms:modified>
  <cp:revision>2</cp:revision>
  <dc:subject/>
  <dc:title>РОССИЙСКАЯ ФЕДЕРАЦИЯ</dc:title>
</cp:coreProperties>
</file>