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1.10.2018г                                          п. Арадан                                               № 31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3 квартал 2018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3 квартал 2018 года по доходам в сумме 2190,3 тыс. рублей,    расходам в   сумме  2197,8 тыс. рублей, дефицит бюджета Ермаковского сельсовета по источникам внутреннего финансирования в сумме 13,4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7237"/>
          <w:pgMar w:left="1260" w:right="992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601"/>
        <w:gridCol w:w="2673"/>
        <w:gridCol w:w="1357"/>
        <w:gridCol w:w="1337"/>
        <w:gridCol w:w="1306"/>
        <w:gridCol w:w="1091"/>
        <w:gridCol w:w="1438"/>
        <w:gridCol w:w="1417"/>
      </w:tblGrid>
      <w:tr>
        <w:trPr>
          <w:trHeight w:val="285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2" w:type="dxa"/>
            <w:gridSpan w:val="4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 xml:space="preserve">приложение к постановлению № 31-П от 31.10.2018 </w:t>
            </w:r>
          </w:p>
        </w:tc>
      </w:tr>
      <w:tr>
        <w:trPr>
          <w:trHeight w:val="255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2" w:hRule="atLeast"/>
        </w:trPr>
        <w:tc>
          <w:tcPr>
            <w:tcW w:w="134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>ОТЧЕТ  ОБ  ИСПОЛНЕНИ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</w:t>
            </w:r>
            <w:r>
              <w:rPr>
                <w:rFonts w:cs="Arial CYR" w:ascii="Arial CYR" w:hAnsi="Arial CYR"/>
                <w:b/>
                <w:bCs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20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.10.2018</w:t>
            </w:r>
          </w:p>
        </w:tc>
      </w:tr>
      <w:tr>
        <w:trPr>
          <w:trHeight w:val="282" w:hRule="atLeast"/>
        </w:trPr>
        <w:tc>
          <w:tcPr>
            <w:tcW w:w="120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ЛАВНОГО АДМИНИСТРАТОРА, АДМИНИСТРАТОРА ДОХОДОВ  БЮДЖЕТА.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0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1 октября 2018г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69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69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3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 дефицита бюджета              ______________________________________________________________________________________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 Администрация Араданского сельсовет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 месячн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3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ерации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0673,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0335,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0335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0337,55</w:t>
            </w:r>
          </w:p>
        </w:tc>
      </w:tr>
      <w:tr>
        <w:trPr>
          <w:trHeight w:val="21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2420215001100000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793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38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558,00</w:t>
            </w:r>
          </w:p>
        </w:tc>
      </w:tr>
      <w:tr>
        <w:trPr>
          <w:trHeight w:val="61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420235118100000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38,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35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03,50</w:t>
            </w:r>
          </w:p>
        </w:tc>
      </w:tr>
      <w:tr>
        <w:trPr>
          <w:trHeight w:val="108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420240014100000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0,00</w:t>
            </w:r>
          </w:p>
        </w:tc>
      </w:tr>
      <w:tr>
        <w:trPr>
          <w:trHeight w:val="40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420249999100000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8817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6737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67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2080,00</w:t>
            </w:r>
          </w:p>
        </w:tc>
      </w:tr>
      <w:tr>
        <w:trPr>
          <w:trHeight w:val="142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102010011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19,7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1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80,27</w:t>
            </w:r>
          </w:p>
        </w:tc>
      </w:tr>
      <w:tr>
        <w:trPr>
          <w:trHeight w:val="141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1020100121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72</w:t>
            </w:r>
          </w:p>
        </w:tc>
      </w:tr>
      <w:tr>
        <w:trPr>
          <w:trHeight w:val="145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102010014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7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</w:tr>
      <w:tr>
        <w:trPr>
          <w:trHeight w:val="159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8210102010013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,07</w:t>
            </w:r>
          </w:p>
        </w:tc>
      </w:tr>
      <w:tr>
        <w:trPr>
          <w:trHeight w:val="108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03022300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91,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9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,30</w:t>
            </w:r>
          </w:p>
        </w:tc>
      </w:tr>
      <w:tr>
        <w:trPr>
          <w:trHeight w:val="124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03022400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3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36</w:t>
            </w:r>
          </w:p>
        </w:tc>
      </w:tr>
      <w:tr>
        <w:trPr>
          <w:trHeight w:val="108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03022500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8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61,92</w:t>
            </w:r>
          </w:p>
        </w:tc>
      </w:tr>
      <w:tr>
        <w:trPr>
          <w:trHeight w:val="96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03022600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99,6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99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9,65</w:t>
            </w:r>
          </w:p>
        </w:tc>
      </w:tr>
      <w:tr>
        <w:trPr>
          <w:trHeight w:val="102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применяемым к объектам налогообложения, расположенным в граница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601030101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522,00</w:t>
            </w:r>
          </w:p>
        </w:tc>
      </w:tr>
      <w:tr>
        <w:trPr>
          <w:trHeight w:val="102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применяемым к объектам налогообложения, расположенным в граница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82106010301021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6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9,65</w:t>
            </w:r>
          </w:p>
        </w:tc>
      </w:tr>
      <w:tr>
        <w:trPr>
          <w:trHeight w:val="103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606033101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2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98,00</w:t>
            </w:r>
          </w:p>
        </w:tc>
      </w:tr>
      <w:tr>
        <w:trPr>
          <w:trHeight w:val="108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6060331021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606043101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5,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824,20</w:t>
            </w:r>
          </w:p>
        </w:tc>
      </w:tr>
      <w:tr>
        <w:trPr>
          <w:trHeight w:val="78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06060431021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,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9,90</w:t>
            </w:r>
          </w:p>
        </w:tc>
      </w:tr>
      <w:tr>
        <w:trPr>
          <w:trHeight w:val="100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410804020011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</w:tr>
      <w:tr>
        <w:trPr>
          <w:trHeight w:val="100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411105025100000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9,6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90,31</w:t>
            </w:r>
          </w:p>
        </w:tc>
      </w:tr>
      <w:tr>
        <w:trPr>
          <w:trHeight w:val="375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2411705050100000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2,6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62,62</w:t>
            </w:r>
          </w:p>
        </w:tc>
      </w:tr>
      <w:tr>
        <w:trPr>
          <w:trHeight w:val="360" w:hRule="atLeast"/>
        </w:trPr>
        <w:tc>
          <w:tcPr>
            <w:tcW w:w="3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0673,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0335,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033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0337,55</w:t>
            </w:r>
          </w:p>
        </w:tc>
      </w:tr>
    </w:tbl>
    <w:p>
      <w:pPr>
        <w:sectPr>
          <w:footerReference w:type="default" r:id="rId3"/>
          <w:type w:val="nextPage"/>
          <w:pgSz w:orient="landscape" w:w="17237" w:h="11906"/>
          <w:pgMar w:left="851" w:right="1627" w:gutter="0" w:header="0" w:top="992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45"/>
        <w:gridCol w:w="2445"/>
        <w:gridCol w:w="1379"/>
        <w:gridCol w:w="1286"/>
        <w:gridCol w:w="1227"/>
        <w:gridCol w:w="1115"/>
        <w:gridCol w:w="1152"/>
        <w:gridCol w:w="1147"/>
        <w:gridCol w:w="1317"/>
        <w:gridCol w:w="1203"/>
      </w:tblGrid>
      <w:tr>
        <w:trPr>
          <w:trHeight w:val="315" w:hRule="atLeast"/>
        </w:trPr>
        <w:tc>
          <w:tcPr>
            <w:tcW w:w="14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 (Р/ПР, ЦСР,ВР) ЭКР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4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ерез финансовые органы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ерез банковские счет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кассовые операции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ассигнованиям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- 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44107,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44107,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7874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7874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232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232,31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761008021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8723,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8723,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9643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9643,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0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08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761008021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514,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514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800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800,9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71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713,5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761001047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32,8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32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49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49,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8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83,2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761001047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15,7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15,7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61,8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61,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3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3,9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761001040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5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5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761001040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95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9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95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1021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4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1021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6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1040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4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4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1040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81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812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18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188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6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9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98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56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561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1047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555,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555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16,4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16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38,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38,94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1047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96,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96,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97,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97,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8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8,96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выпла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122002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5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луги связ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244002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7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747,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747,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52,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52,34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ранспортные услуг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244002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ые услуг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2440022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433,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433,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6,8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6,89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4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боты, услуг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2440022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5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53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53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64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244003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7784,6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7784,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443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443,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341,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341,18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рас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1085300292/2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8,7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8,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,75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70121002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344,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344,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554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554,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7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79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7610080270129002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705,7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705,7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8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05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05,71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рас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7610081120870002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4940084750244003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7610084940244003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7610084950244003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>В.уче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аботная пла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761005118012100211/3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656,3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656,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70,8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70,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85,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85,44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761005118012900213/3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21,8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21,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62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62,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9,0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9,07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луги связ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761005118024400221/3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761005118024400225/3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761005118024400340/36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60,3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60,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,8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,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59,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59,44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238,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238,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34,5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34,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503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503,25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 иЧС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4930074120244003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05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05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4930094120244003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25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493008368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боты,услуг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49300836902440022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.запас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4930083690244003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040,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040,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040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040,25</w:t>
            </w:r>
          </w:p>
        </w:tc>
      </w:tr>
      <w:tr>
        <w:trPr>
          <w:trHeight w:val="510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492007508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35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3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35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492009508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1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492008342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5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492009393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231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23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38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38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8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850,00</w:t>
            </w:r>
          </w:p>
        </w:tc>
      </w:tr>
      <w:tr>
        <w:trPr>
          <w:trHeight w:val="52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боты,услуг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49900825602440022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ые услуг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49100834002440022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442,2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442,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557,7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557,74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491008340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боты, слуги по содержанию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4910083500244002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боты,услуг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49100884602440022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0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442,2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442,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557,7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557,74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5090080620540002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640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6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7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76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88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8800,00</w:t>
            </w:r>
          </w:p>
        </w:tc>
      </w:tr>
      <w:tr>
        <w:trPr>
          <w:trHeight w:val="720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44107,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44107,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7874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7874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232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232,31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7538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7538,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85"/>
        <w:gridCol w:w="2079"/>
        <w:gridCol w:w="1299"/>
        <w:gridCol w:w="2239"/>
        <w:gridCol w:w="1928"/>
        <w:gridCol w:w="1187"/>
        <w:gridCol w:w="1524"/>
        <w:gridCol w:w="1438"/>
      </w:tblGrid>
      <w:tr>
        <w:trPr>
          <w:trHeight w:val="46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ов бюджето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ерации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33,5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33,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010502011000005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30673,5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30673,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01050201100000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4107,0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4107,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о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.прочих остатков ден.средств б-та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8,8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8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90335,9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90335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7874,7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7874,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 расчетам                       (стр.810 + 82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5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четов расчетов (дебетовый остаток счета 121002000)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</w:t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446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органы,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ующи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ерации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КИВФ, КИВнФ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а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 внутренним расчетам (стр.821 + стр. 822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остатков по внутренним расчетам 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7237" w:h="11906"/>
      <w:pgMar w:left="851" w:right="1627" w:gutter="0" w:header="0" w:top="992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12:00Z</dcterms:created>
  <dc:creator>user2</dc:creator>
  <dc:description/>
  <dc:language>en-US</dc:language>
  <cp:lastModifiedBy>1</cp:lastModifiedBy>
  <cp:lastPrinted>2018-05-07T14:06:00Z</cp:lastPrinted>
  <dcterms:modified xsi:type="dcterms:W3CDTF">2018-10-31T06:12:00Z</dcterms:modified>
  <cp:revision>2</cp:revision>
  <dc:subject/>
  <dc:title/>
</cp:coreProperties>
</file>