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09.2018г                                         п. Арадан                                          № 28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и дополнений в Постановление от 30.09.2013г № 29-П «Об утверждении Примерного положения «О системе оплаты труда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относящихся к муниципальным должностям, 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; от 26.05.2018г № 21-П) следующие изменения: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дпункте  5.6.5. пункта 5</w:t>
      </w:r>
      <w:r>
        <w:rPr>
          <w:sz w:val="24"/>
          <w:szCs w:val="24"/>
        </w:rPr>
        <w:t xml:space="preserve"> слова «11163 рубля» заменить словами «17861 рубля».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иложение 1 к Примерному положению «О системах оплаты труда работников администрации Араданского сельсовета, не относящихся к муниципальным должностям, должностям муниципальной службы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/>
      </w:pPr>
      <w:r>
        <w:rPr/>
        <w:t>ПКГ «Общеотраслевые профессии рабочих первого уровн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змер оклада (должностного оклада), ставки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работной платы, руб.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2,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профессии рабочих второго уровня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Квалификационные уро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3565,00</w:t>
            </w:r>
          </w:p>
        </w:tc>
      </w:tr>
    </w:tbl>
    <w:p>
      <w:pPr>
        <w:pStyle w:val="Normal"/>
        <w:ind w:left="539" w:hanging="0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Попову С.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Араданского сельсовета</w:t>
      </w:r>
      <w:r>
        <w:rPr>
          <w:sz w:val="24"/>
          <w:szCs w:val="24"/>
        </w:rPr>
        <w:t>», и применяется к правоотношениям, возникшим с 01.09.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0:00Z</dcterms:created>
  <dc:creator>user2</dc:creator>
  <dc:description/>
  <cp:keywords/>
  <dc:language>en-US</dc:language>
  <cp:lastModifiedBy>1</cp:lastModifiedBy>
  <cp:lastPrinted>2018-09-17T21:44:00Z</cp:lastPrinted>
  <dcterms:modified xsi:type="dcterms:W3CDTF">2018-09-17T14:48:00Z</dcterms:modified>
  <cp:revision>6</cp:revision>
  <dc:subject/>
  <dc:title/>
</cp:coreProperties>
</file>