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25.05.2020г                                              п. Арадан                                        № 11-П</w:t>
      </w:r>
    </w:p>
    <w:p>
      <w:pPr>
        <w:pStyle w:val="ConsTitle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исполнении бюджета Араданского сельсовета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 1 квартал 2020года»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соответствии со статьей 9 Бюджетного кодекса Российской Федерации, статьей 52 Устава Араданского сельсовета, статьей 21 Положения "О бюджетном процессе в Араданском сельсовете", утвержденного Решением Араданского сельского Совета депутатов от 31.05.2016 года № 03-16-р,</w:t>
      </w:r>
    </w:p>
    <w:p>
      <w:pPr>
        <w:pStyle w:val="TextBody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ОСТАНОВЛЯЮ:</w:t>
      </w:r>
    </w:p>
    <w:p>
      <w:pPr>
        <w:pStyle w:val="TextBody"/>
        <w:ind w:firstLine="709"/>
        <w:rPr/>
      </w:pPr>
      <w:r>
        <w:rPr>
          <w:rFonts w:cs="Arial" w:ascii="Arial" w:hAnsi="Arial"/>
          <w:szCs w:val="24"/>
        </w:rPr>
        <w:t>1. Утвердить отчет об исполнении  бюджета Араданского сельсовета за 1 квартал 2020 года по доходам в сумме 590,4 тыс. рублей,    расходам в   сумме  586,0 тыс. рублей, дефицит бюджета Ермаковского сельсовета по источникам внутреннего финансирования в сумме 4,4 тыс. рублей согласно приложению.</w:t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Контроль за исполнением Постановления оставляю за собой.</w:t>
      </w:r>
    </w:p>
    <w:p>
      <w:pPr>
        <w:pStyle w:val="TextBody"/>
        <w:ind w:firstLine="709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</w:rPr>
        <w:t xml:space="preserve">3. Постановление </w:t>
      </w:r>
      <w:r>
        <w:rPr>
          <w:rFonts w:cs="Arial" w:ascii="Arial" w:hAnsi="Arial"/>
          <w:color w:val="000000"/>
          <w:szCs w:val="24"/>
        </w:rPr>
        <w:t>вступает в силу в день, следующий за днем его официального опубликования в информационном бюллетене «Ведомости Араданского сельсовета»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раданского сельсовета            </w:t>
        <w:tab/>
        <w:t xml:space="preserve">                                            Н.И. Петухов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7237"/>
          <w:pgMar w:left="1260" w:right="992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032"/>
        <w:gridCol w:w="1933"/>
        <w:gridCol w:w="1502"/>
        <w:gridCol w:w="1384"/>
        <w:gridCol w:w="1321"/>
        <w:gridCol w:w="1118"/>
        <w:gridCol w:w="1503"/>
        <w:gridCol w:w="1680"/>
      </w:tblGrid>
      <w:tr>
        <w:trPr>
          <w:trHeight w:val="28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2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к постановлению № 11-П от 25.05.2020 </w:t>
            </w:r>
          </w:p>
        </w:tc>
      </w:tr>
      <w:tr>
        <w:trPr>
          <w:trHeight w:val="25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1339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ЧЕТ  ОБ  ИСПОЛНЕНИИ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1077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РАСПОРЯДИТЕЛЯ , РАСПОРЯДИТЕЛЯ, ПОЛУЧАТЕЛЯ БЮДЖЕТНЫХ СРЕДСТВ,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Форма по ОКУД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127</w:t>
            </w:r>
          </w:p>
        </w:tc>
      </w:tr>
      <w:tr>
        <w:trPr>
          <w:trHeight w:val="282" w:hRule="atLeast"/>
        </w:trPr>
        <w:tc>
          <w:tcPr>
            <w:tcW w:w="118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АДМИНИСТРАТОРА, АДМИНИСТРАТОРА ИСТОЧНИКОВ ФИНАНСИРОВАНИЯ ДЕФИЦИТА БЮДЖЕТА,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05.2020</w:t>
            </w:r>
          </w:p>
        </w:tc>
      </w:tr>
      <w:tr>
        <w:trPr>
          <w:trHeight w:val="282" w:hRule="atLeast"/>
        </w:trPr>
        <w:tc>
          <w:tcPr>
            <w:tcW w:w="118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ЛАВНОГО АДМИНИСТРАТОРА, АДМИНИСТРАТОРА ДОХОДОВ  БЮДЖЕТА.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189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 1 апреля 2020г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57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распорядитель, распорядитель, получатель бюджетных средств,   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по ОКПО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2476</w:t>
            </w:r>
          </w:p>
        </w:tc>
      </w:tr>
      <w:tr>
        <w:trPr>
          <w:trHeight w:val="225" w:hRule="atLeast"/>
        </w:trPr>
        <w:tc>
          <w:tcPr>
            <w:tcW w:w="65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Глава по БК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4</w:t>
            </w:r>
          </w:p>
        </w:tc>
      </w:tr>
      <w:tr>
        <w:trPr>
          <w:trHeight w:val="225" w:hRule="atLeast"/>
        </w:trPr>
        <w:tc>
          <w:tcPr>
            <w:tcW w:w="65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ный администратор, администратор источников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189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я дефицита бюджета              _____________________________________________________________________________________</w:t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07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бюджета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Администрация Араданского сельсовета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по ОКАТО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216802000</w:t>
            </w:r>
          </w:p>
        </w:tc>
      </w:tr>
      <w:tr>
        <w:trPr>
          <w:trHeight w:val="282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ность:     месячная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измерения:  руб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</w:rPr>
              <w:t>по ОКЕИ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3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8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. Доходы бюджет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Исполнено</w:t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ез 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рез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кассовые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-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дохода 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ские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и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9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15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3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</w:t>
            </w:r>
          </w:p>
        </w:tc>
        <w:tc>
          <w:tcPr>
            <w:tcW w:w="13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11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00" w:hRule="atLeast"/>
        </w:trPr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а - все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9864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352,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352,80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9511,20</w:t>
            </w:r>
          </w:p>
        </w:tc>
      </w:tr>
      <w:tr>
        <w:trPr>
          <w:trHeight w:val="210" w:hRule="atLeast"/>
        </w:trPr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/>
              <w:t>в том числе: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420215001100000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648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254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6254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0228,00</w:t>
            </w:r>
          </w:p>
        </w:tc>
      </w:tr>
      <w:tr>
        <w:trPr>
          <w:trHeight w:val="615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420235118100000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4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84,1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84,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15,84</w:t>
            </w:r>
          </w:p>
        </w:tc>
      </w:tr>
      <w:tr>
        <w:trPr>
          <w:trHeight w:val="1080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и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420240014100000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42024999910000015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4282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610,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610,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2671,20</w:t>
            </w:r>
          </w:p>
        </w:tc>
      </w:tr>
      <w:tr>
        <w:trPr>
          <w:trHeight w:val="558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01020100110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6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9,8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9,8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80,12</w:t>
            </w:r>
          </w:p>
        </w:tc>
      </w:tr>
      <w:tr>
        <w:trPr>
          <w:trHeight w:val="1410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01020100121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0,46</w:t>
            </w:r>
          </w:p>
        </w:tc>
      </w:tr>
      <w:tr>
        <w:trPr>
          <w:trHeight w:val="699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01020100140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408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(суммы денежных взысканий (штрафов)  по соответствующему платежу согласно Законодательству Российской Федерации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01020100130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03022310100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2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3,52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13,5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486,48</w:t>
            </w:r>
          </w:p>
        </w:tc>
      </w:tr>
      <w:tr>
        <w:trPr>
          <w:trHeight w:val="1245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03022410100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38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,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62</w:t>
            </w:r>
          </w:p>
        </w:tc>
      </w:tr>
      <w:tr>
        <w:trPr>
          <w:trHeight w:val="842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03022510100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2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56,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56,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43,97</w:t>
            </w:r>
          </w:p>
        </w:tc>
      </w:tr>
      <w:tr>
        <w:trPr>
          <w:trHeight w:val="960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03022610100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94,2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94,2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905,74</w:t>
            </w:r>
          </w:p>
        </w:tc>
      </w:tr>
      <w:tr>
        <w:trPr>
          <w:trHeight w:val="1020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06010301010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0,00</w:t>
            </w:r>
          </w:p>
        </w:tc>
      </w:tr>
      <w:tr>
        <w:trPr>
          <w:trHeight w:val="417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06010301021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2106060331010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9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11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311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89,00</w:t>
            </w:r>
          </w:p>
        </w:tc>
      </w:tr>
      <w:tr>
        <w:trPr>
          <w:trHeight w:val="1080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6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06060331030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06060431010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7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6,6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16,6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8283,33</w:t>
            </w:r>
          </w:p>
        </w:tc>
      </w:tr>
      <w:tr>
        <w:trPr>
          <w:trHeight w:val="780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(сумма платежа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8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106060431021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7,4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7,4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43</w:t>
            </w:r>
          </w:p>
        </w:tc>
      </w:tr>
      <w:tr>
        <w:trPr>
          <w:trHeight w:val="1005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9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4108040200110001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05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41110502510000012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0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00,00</w:t>
            </w:r>
          </w:p>
        </w:tc>
      </w:tr>
      <w:tr>
        <w:trPr>
          <w:trHeight w:val="375" w:hRule="atLeast"/>
        </w:trPr>
        <w:tc>
          <w:tcPr>
            <w:tcW w:w="360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1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41130299510000013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86,5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6,5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486,59</w:t>
            </w:r>
          </w:p>
        </w:tc>
      </w:tr>
      <w:tr>
        <w:trPr>
          <w:trHeight w:val="360" w:hRule="atLeast"/>
        </w:trPr>
        <w:tc>
          <w:tcPr>
            <w:tcW w:w="3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9864,0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352,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352,8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19511,2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1627" w:gutter="0" w:header="0" w:top="1134" w:footer="720" w:bottom="9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674"/>
        <w:gridCol w:w="3090"/>
        <w:gridCol w:w="1755"/>
        <w:gridCol w:w="1481"/>
        <w:gridCol w:w="1010"/>
        <w:gridCol w:w="919"/>
        <w:gridCol w:w="950"/>
        <w:gridCol w:w="979"/>
        <w:gridCol w:w="1162"/>
        <w:gridCol w:w="1065"/>
      </w:tblGrid>
      <w:tr>
        <w:trPr>
          <w:trHeight w:val="315" w:hRule="atLeast"/>
        </w:trPr>
        <w:tc>
          <w:tcPr>
            <w:tcW w:w="150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2. Расходы бюджета</w:t>
            </w:r>
          </w:p>
        </w:tc>
      </w:tr>
      <w:tr>
        <w:trPr>
          <w:trHeight w:val="315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строки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расхода по ФКР (Р/ПР, ЦСР,ВР) ЭКР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ные бюджетные назначени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миты бюджетных обязательств</w:t>
            </w:r>
          </w:p>
        </w:tc>
        <w:tc>
          <w:tcPr>
            <w:tcW w:w="38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нено</w:t>
            </w:r>
          </w:p>
        </w:tc>
        <w:tc>
          <w:tcPr>
            <w:tcW w:w="2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315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з финансовые органы</w:t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рез банковские счета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кассовые операции</w:t>
            </w:r>
          </w:p>
        </w:tc>
        <w:tc>
          <w:tcPr>
            <w:tcW w:w="9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ассигнованиям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лимитам бюджетных обязательств</w:t>
            </w:r>
          </w:p>
        </w:tc>
      </w:tr>
      <w:tr>
        <w:trPr>
          <w:trHeight w:val="315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бюджета - всего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0399,5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0399,5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031,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031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4368,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4368,03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аботная пла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276100802101210021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/>
            </w:pPr>
            <w:r>
              <w:rPr/>
              <w:t>584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84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7336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733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666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66664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исления на выплаты по оплате труд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27610080210129002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64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64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96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39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00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7004,00</w:t>
            </w:r>
          </w:p>
        </w:tc>
      </w:tr>
      <w:tr>
        <w:trPr>
          <w:trHeight w:val="567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аботная пла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0476100104901210021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36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36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2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12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24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24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исления на выплаты по оплате труд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5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01047610010490129002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4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54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46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4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94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94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стоимости матер.запас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6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751402440034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аботная пла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7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802101210021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17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17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32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532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638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7638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выплат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8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802101220021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5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5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95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95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исления на выплаты по оплате труд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9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80210129002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2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32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802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80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398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398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луги связ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802102440022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38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16,1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116,1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683,8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683,87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услуг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8021024400222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ые услуг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2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802102440022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97,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497,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502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502,56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, слуги по содержанию имуще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802102440022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боты, услуг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4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802102440022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497,2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497,2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96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96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401,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401,2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стоимости горюче смазочных материал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5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802102440034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6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6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11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11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689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689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боротных .запасов (материалов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6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802102440034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06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06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06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9006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802205400025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2,3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2,3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2,33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2,3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выплаты текущего характера организациям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8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802108530029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4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4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аботная пла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9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802701210021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0914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0914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152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4152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676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6762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исления на выплаты по оплате труд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476100802701290021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95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995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359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359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591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591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ые выплаты текущего характера организациям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07761008777088000297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расходы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2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176100811208700029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боротных .запасов (материалов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3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11349400847502440034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аботная плат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4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7610051180121/20-51180-00000-000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934,4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934,4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33,6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33,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200,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6200,8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исления на выплаты по оплате труд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25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7610051180129/20-51180-00000-000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50,6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550,6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,8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21,8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28,7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728,76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боротных .запасов (материалов)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26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2037610051180244/20-51180-00000-0000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15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915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28,7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28,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86,2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186,28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</w:rPr>
              <w:t>Итого ВУС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4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84,16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84,1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115,8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115,84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стоимости основных средст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7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104930074120244003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762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762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762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6762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стоимости основных средст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8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10493009412024400310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8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8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8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38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ы, слуги по содержанию имуще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9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1049300836802440022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работы,услуг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1049300836902440022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60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Cs/>
              </w:rPr>
              <w:t>Увеличение стоимости горюче смазочных материалов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31049300836902440034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0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ГО и ЧС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6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, слуги по содержанию имуще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49200750802440022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45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, слуги по содержанию имуще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3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49200950802440022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, слуги по содержанию имуще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4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0949200834202440022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7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vertAlign w:val="superscript"/>
              </w:rPr>
            </w:pPr>
            <w:r>
              <w:rPr>
                <w:bCs/>
              </w:rPr>
              <w:t>итого: 0409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vertAlign w:val="superscript"/>
              </w:rPr>
            </w:pPr>
            <w:r>
              <w:rPr>
                <w:bCs/>
                <w:color w:val="000000"/>
                <w:vertAlign w:val="superscript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0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а экономик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боты, услуг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5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41249900825602440022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ые услуг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6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491008340024400223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30,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430,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569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569,56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боты, слуги по содержанию имущества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7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491008350024400225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2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2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2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720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боты, услуг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8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503491008350024400226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8000,00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 050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30,4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30,4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569,5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569,56</w:t>
            </w:r>
          </w:p>
        </w:tc>
      </w:tr>
      <w:tr>
        <w:trPr>
          <w:trHeight w:val="720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9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509008062054000251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200,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200,0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00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200,0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200,00</w:t>
            </w:r>
          </w:p>
        </w:tc>
      </w:tr>
      <w:tr>
        <w:trPr>
          <w:trHeight w:val="559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: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0399,5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10399,53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031,5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6031,5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4368,0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4368,03</w:t>
            </w:r>
          </w:p>
        </w:tc>
      </w:tr>
      <w:tr>
        <w:trPr>
          <w:trHeight w:val="315" w:hRule="atLeast"/>
        </w:trPr>
        <w:tc>
          <w:tcPr>
            <w:tcW w:w="1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Результат исполнение бюджета (дефицит/профицит) 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0</w:t>
            </w:r>
          </w:p>
        </w:tc>
        <w:tc>
          <w:tcPr>
            <w:tcW w:w="3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21,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21,3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556"/>
        <w:gridCol w:w="1982"/>
        <w:gridCol w:w="1476"/>
        <w:gridCol w:w="2136"/>
        <w:gridCol w:w="1839"/>
        <w:gridCol w:w="1130"/>
        <w:gridCol w:w="1453"/>
        <w:gridCol w:w="1367"/>
      </w:tblGrid>
      <w:tr>
        <w:trPr>
          <w:trHeight w:val="46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9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3. Источники финансирования дефицитов бюджето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Исполнено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рез 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рез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кассовые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-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ские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и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</w:tr>
      <w:tr>
        <w:trPr>
          <w:trHeight w:val="195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ы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5" w:hRule="atLeast"/>
        </w:trPr>
        <w:tc>
          <w:tcPr>
            <w:tcW w:w="2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90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5,5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35,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5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2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бюджетов</w:t>
            </w:r>
          </w:p>
        </w:tc>
        <w:tc>
          <w:tcPr>
            <w:tcW w:w="5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3009864,00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-3009864,00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2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з них: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50201100000510</w:t>
            </w:r>
          </w:p>
        </w:tc>
        <w:tc>
          <w:tcPr>
            <w:tcW w:w="14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60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050201100000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99,53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10399,5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ешнего финансирования бюджетов</w:t>
            </w:r>
          </w:p>
        </w:tc>
        <w:tc>
          <w:tcPr>
            <w:tcW w:w="5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.прочих остатков ден.средств б-та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21,3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21,3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90352,8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90352,8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6031,50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86031,5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72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</w:t>
            </w:r>
          </w:p>
        </w:tc>
        <w:tc>
          <w:tcPr>
            <w:tcW w:w="5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2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по расчетам   (стр.810 + 820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85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по расчетам с органами, организующими исполнение бюджетов       (стр.811 + 812)</w:t>
            </w:r>
          </w:p>
        </w:tc>
        <w:tc>
          <w:tcPr>
            <w:tcW w:w="556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из них: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1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четов расчетов (дебетовый остаток счета 121002000)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14790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</w:p>
        </w:tc>
      </w:tr>
      <w:tr>
        <w:trPr>
          <w:trHeight w:val="330" w:hRule="atLeast"/>
        </w:trPr>
        <w:tc>
          <w:tcPr>
            <w:tcW w:w="2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Исполнено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2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ез органы,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рез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кассовые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</w:t>
            </w:r>
          </w:p>
        </w:tc>
      </w:tr>
      <w:tr>
        <w:trPr>
          <w:trHeight w:val="210" w:hRule="atLeast"/>
        </w:trPr>
        <w:tc>
          <w:tcPr>
            <w:tcW w:w="2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-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ующие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ские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ции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</w:tr>
      <w:tr>
        <w:trPr>
          <w:trHeight w:val="210" w:hRule="atLeast"/>
        </w:trPr>
        <w:tc>
          <w:tcPr>
            <w:tcW w:w="2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КИВФ, КИВнФ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0" w:hRule="atLeast"/>
        </w:trPr>
        <w:tc>
          <w:tcPr>
            <w:tcW w:w="2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</w:trPr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35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по внутренним расчетам (стр.821 + стр. 822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9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90" w:hRule="atLeast"/>
        </w:trPr>
        <w:tc>
          <w:tcPr>
            <w:tcW w:w="2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величение остатков по внутренним расчетам 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70" w:hRule="atLeast"/>
        </w:trPr>
        <w:tc>
          <w:tcPr>
            <w:tcW w:w="2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851" w:right="1627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16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16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0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00" cy="2933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64"/>
      <w:ind w:hanging="360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2:43:00Z</dcterms:created>
  <dc:creator>user2</dc:creator>
  <dc:description/>
  <cp:keywords/>
  <dc:language>en-US</dc:language>
  <cp:lastModifiedBy>1</cp:lastModifiedBy>
  <cp:lastPrinted>2020-06-05T11:15:00Z</cp:lastPrinted>
  <dcterms:modified xsi:type="dcterms:W3CDTF">2020-06-05T04:18:00Z</dcterms:modified>
  <cp:revision>119</cp:revision>
  <dc:subject/>
  <dc:title/>
</cp:coreProperties>
</file>