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11.2020г                                         п. Арадан                                                 № 22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Об утверждении основных направлений бюджетной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 xml:space="preserve">и налоговой  политики </w:t>
      </w:r>
      <w:r>
        <w:rPr>
          <w:rFonts w:cs="Arial" w:ascii="Arial" w:hAnsi="Arial"/>
          <w:sz w:val="24"/>
        </w:rPr>
        <w:t xml:space="preserve">Араданского сельсовета </w:t>
      </w:r>
      <w:r>
        <w:rPr>
          <w:rFonts w:cs="Arial" w:ascii="Arial" w:hAnsi="Arial"/>
          <w:bCs/>
          <w:sz w:val="24"/>
        </w:rPr>
        <w:t xml:space="preserve">на 2021 год </w:t>
      </w:r>
    </w:p>
    <w:p>
      <w:pPr>
        <w:pStyle w:val="Heading"/>
        <w:jc w:val="left"/>
        <w:rPr/>
      </w:pPr>
      <w:r>
        <w:rPr>
          <w:rFonts w:cs="Arial" w:ascii="Arial" w:hAnsi="Arial"/>
          <w:bCs/>
          <w:sz w:val="24"/>
        </w:rPr>
        <w:t>и на плановый период 2022 и 2023 годов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целях разработки проекта бюджета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1 год и плановый период 2022-2023 годы, в соответствии с требованиями статьи 172 Бюджетного кодекса РФ, с Положением о </w:t>
      </w:r>
      <w:r>
        <w:rPr>
          <w:rFonts w:cs="Arial" w:ascii="Arial" w:hAnsi="Arial"/>
        </w:rPr>
        <w:t>бюджетном процессе в Араданском сельсовете, утвержденного решением Араданского сельского Совета депутатов от 04.10.2019г. № 05-84-р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твердить </w:t>
      </w:r>
      <w:r>
        <w:rPr>
          <w:rFonts w:cs="Arial" w:ascii="Arial" w:hAnsi="Arial"/>
          <w:bCs/>
        </w:rPr>
        <w:t xml:space="preserve">прилагаемые Основные направления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1 год и плановый период 2022-2023 годы (далее – Основные направления бюджетной и налоговой политики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согласно Приложению № 1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от 14.11.2019 № 31-П «Об утверждении основных направлений бюджетной и налоговой политики Араданского сельсовета на 2020 год и на плановый период 2021-2022 годов»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Адми</w:t>
      </w:r>
      <w:r>
        <w:rPr>
          <w:rFonts w:cs="Arial" w:ascii="Arial" w:hAnsi="Arial"/>
          <w:bCs/>
        </w:rPr>
        <w:t xml:space="preserve">нистраци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при разработке проекта бюджета на 2021 год и плановый период 2022-2023 годы обеспечить соблюдение основных  направлений бюджетной и налоговой политики </w:t>
      </w:r>
      <w:r>
        <w:rPr>
          <w:rFonts w:cs="Arial" w:ascii="Arial" w:hAnsi="Arial"/>
        </w:rPr>
        <w:t>Араданского сельсовета</w:t>
      </w:r>
      <w:r>
        <w:rPr>
          <w:rFonts w:cs="Arial" w:ascii="Arial" w:hAnsi="Arial"/>
          <w:bCs/>
        </w:rPr>
        <w:t xml:space="preserve"> на 2021 год и плановый период 2022-2023 год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стоящее постановление  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0"/>
          <w:szCs w:val="20"/>
        </w:rPr>
        <w:t xml:space="preserve">администрации Араданского сельсове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 13.11.2020г  № 22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сновные направления бюджетной и налоговой политики Араданского сельсовета на 2021 и плановый период 2022 и 2023 го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ные направления бюджетной и налоговой политики Араданского сельсовета </w:t>
      </w:r>
      <w:r>
        <w:rPr>
          <w:bCs/>
          <w:sz w:val="20"/>
          <w:szCs w:val="20"/>
        </w:rPr>
        <w:t xml:space="preserve">на 2021 год и плановый период 2022-2023 годы </w:t>
      </w:r>
      <w:r>
        <w:rPr>
          <w:sz w:val="20"/>
          <w:szCs w:val="20"/>
        </w:rPr>
        <w:t xml:space="preserve">(далее – основные направления) </w:t>
      </w:r>
      <w:r>
        <w:rPr>
          <w:color w:val="000000"/>
          <w:sz w:val="20"/>
          <w:szCs w:val="20"/>
        </w:rPr>
        <w:t xml:space="preserve">подготовлены в соответствии с бюджетным и налоговым законодательством Российской Федерации и Красноярского края в целях составления проекта </w:t>
      </w:r>
      <w:r>
        <w:rPr>
          <w:sz w:val="20"/>
          <w:szCs w:val="20"/>
        </w:rPr>
        <w:t xml:space="preserve">и Положения о бюджетном процессе в Араданском сельсовете, утвержденного решением Араданского сельского Совета депутатов от 04.10.2019г. № 05-84-р. В целях составления проекта бюджета поселения </w:t>
      </w:r>
      <w:r>
        <w:rPr>
          <w:bCs/>
          <w:sz w:val="20"/>
          <w:szCs w:val="20"/>
        </w:rPr>
        <w:t>на 2021 год и плановый период 2022-2023 годы.</w:t>
      </w:r>
      <w:r>
        <w:rPr>
          <w:sz w:val="20"/>
          <w:szCs w:val="20"/>
        </w:rPr>
        <w:t xml:space="preserve"> При подготовке учитывались положения следующих документов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Бюджетного </w:t>
      </w:r>
      <w:r>
        <w:rPr>
          <w:color w:val="000000"/>
          <w:sz w:val="20"/>
          <w:szCs w:val="20"/>
        </w:rPr>
        <w:t xml:space="preserve">Послания Президента Российской Федерации Федеральному Собранию Российской Федерации от </w:t>
      </w:r>
      <w:r>
        <w:rPr>
          <w:color w:val="1A171B"/>
          <w:sz w:val="20"/>
          <w:szCs w:val="20"/>
        </w:rPr>
        <w:t>15 января 2020 года</w:t>
      </w:r>
      <w:r>
        <w:rPr>
          <w:sz w:val="20"/>
          <w:szCs w:val="20"/>
        </w:rPr>
        <w:t xml:space="preserve">»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Основные направления бюджетной и налоговой политики Красноярского края </w:t>
      </w:r>
      <w:r>
        <w:rPr>
          <w:bCs/>
          <w:sz w:val="20"/>
          <w:szCs w:val="20"/>
        </w:rPr>
        <w:t>на 2021 год и плановый период 2022-2023 годы</w:t>
      </w:r>
      <w:r>
        <w:rPr>
          <w:sz w:val="20"/>
          <w:szCs w:val="20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- Основные направления бюджетной и налоговой политики Ермаковского района </w:t>
      </w:r>
      <w:r>
        <w:rPr>
          <w:bCs/>
          <w:sz w:val="20"/>
          <w:szCs w:val="20"/>
        </w:rPr>
        <w:t>на 2021 год и плановый период 2022-2023 годы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ные направления бюджетной и налоговой политики Араданского сельсовета являются основой для формирования бюджета </w:t>
      </w:r>
      <w:r>
        <w:rPr>
          <w:bCs/>
          <w:sz w:val="20"/>
          <w:szCs w:val="20"/>
        </w:rPr>
        <w:t>на 2021 год и плановый период 2022-2023 годы</w:t>
      </w:r>
      <w:r>
        <w:rPr>
          <w:sz w:val="20"/>
          <w:szCs w:val="20"/>
        </w:rPr>
        <w:t>, повышения качества бюджетного процесса, обеспечения рационального и эффективного использования бюджетных средств и дальнейшего совершенствования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зработка данного документа осуществлялась с учетом итогов  реализации бюджетной и налоговой политики </w:t>
      </w:r>
      <w:r>
        <w:rPr>
          <w:color w:val="000000"/>
          <w:sz w:val="20"/>
          <w:szCs w:val="20"/>
        </w:rPr>
        <w:t>на 2020 – 2022 годы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Целью Основных направлений бюджетной и налоговой  политики  является описание условий, принимаемых для составления проекта  Араданского  бюджета на 2021-2023 годы, основных подходов к его формированию и общего порядка разработки основных характеристик и прогнозируемых параметров Араданского  бюджета, а также обеспечение прозрачности и открытости бюджетного планир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Задачами Основных направлений бюджетной и налоговой политики является определение подходов к планированию доходов и расходов, источников финансирования  Араданского бюдже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 Налоговая полити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сновной целью налоговой политики Араданского сельсовета на 2021-2023 годы является расширение налогового потенциала и увеличение доходной базы бюджета поселения при повышении результативности и эффективности использования бюджетных средств. В этой связи, необходимо отметить следующие основные задачи налоговой политики на 2021-2023 годы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1. Повышение собираемости налогов на территории поселения, формирующих доходную базу бюджет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2.  Обеспечение дополнительных поступлений за счет средств, полученных от использования собств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3. Повышение уровня ответственности главного администратора налогов, сборов и других обязательных платежей за выполнение плановых показателей поступления доходов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 Проведение мониторинга с целью сокращения задолженности по налоговым платежам, своевременной и полной уплаты текущих платеж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5. Увеличение поступлений в доходную часть бюджета в части реализации комплекса мер по увеличению неналоговых доходов бюджета (доходов от использования и продажи имущества, находящегося в муниципальной собственности)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- организация проведения инвентаризации имущества, находящегося в муниципальной собственности, проведение анализа эффективности использования имущества и выявление неиспользуемых основных фондов, последующее принятие соответствующих мер по их продаже или сдаче в аренду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Бюджетная политик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Бюджетная политика  Араданского сельсовета в 2021-2023 годах должна быть направлена на долгосрочную сбалансированность и устойчивость бюджетной системы, ориентирована на содействие социальному и экономическому развитию муниципального образования  при безусловном учете критериев эффективности и результативности бюджетных расходов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оритеты бюджетной политики Араданского сельсовета на 2021-2023 годы направлены на реализацию следующих основных задач: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В связи с ограниченной возможностью расширения налогооблагаемой базы на территории Араданского сельсовета реализовать принцип закрепления полномочий по администрированию налоговых и неналоговых платеж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Проведение мониторинга финансового состояния бюджета Араданского сельсовета, исполнения прогнозных назначений по доходам, своевременное выявление причин сокращения доходной части бюджета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3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Повышение ответственности  администратора доходов за эффективное прогнозирование, своевременность и полноту уплаты администрируемых им платежей. Достижение главным администратором доходов бюджета высокого уровня мобильности в осуществлении ими бюджетных полномочий, в том числе предоставления оперативной информации, необходимой для полного и своевременного поступления доходов в бюджет поселения. Взаимодействие с налоговым органом, как основным администратором доходов бюджета, в части оперативного представления информации по изменению налогооблагаемой базы налогоплательщиков, по принимаемым мерам для обеспечения безусловного исполнения обязательств по платежам в бюджетную систему, сокращению задолженности по платежам в бюдж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Принятие мер, направленных на эффективное управление и распоряжение в сфере имущественных отношений на территории Араданского сельсовета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оптимизация состава и структуры муниципальной собственности Араданского сельсовета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увеличение поступлений в доходную часть бюджета за счет выполнения комплекса мер по росту уровня доходов от использования и реализации имущества, находящегося в муниципальной собственности Араданского сельсовета, в том числе: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а) проведение инвентаризации имущества, находящегося в оперативном управлении с целью определения эффективности его использования, выявление неиспользуемых объектов недвижимост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б) принятия мер, направленных на реализацию выявленного неиспользуемого имущества, находящегося в муниципальной собственности Араданского сельсовета или передачи его в аренд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) принятия мер к ограничению дефицита бюджета поселения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ая политика в сфере функционир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рганов местного самоуправления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 xml:space="preserve">Бюджетная политика в сфере функционирования органов местного самоуправления сохраняет свою преемственность и будет продолжена в 2021-2023 годах, акцентированная на следующих направлен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реализация антикоррупционной политики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развитие новых форм и повышение качества предоставления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оптимизация порядка оказания муниципальных услуг, необходимых и обязательных для предоставле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формирование системы мониторинга качества и доступности муниципальных услуг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0"/>
          <w:szCs w:val="20"/>
        </w:rPr>
        <w:t>- мониторинг и оптимизация процедур в рамках утвержденных административных регламентов исполнения муниципальных функций, оптимизация муниципальных функций;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Решение поставленных задач будет оцениваться такими показателями, как: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удовлетворенность граждан Араданского сельсовета качеством предоставления муниципальных услу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ая политика в социально-культурной сфере</w:t>
      </w:r>
    </w:p>
    <w:p>
      <w:pPr>
        <w:pStyle w:val="12"/>
        <w:ind w:firstLine="709"/>
        <w:rPr/>
      </w:pPr>
      <w:r>
        <w:rPr>
          <w:sz w:val="20"/>
          <w:szCs w:val="20"/>
        </w:rPr>
        <w:t xml:space="preserve">Несмотря на значительные изменения в финансовом обеспечении выполнения муниципальных услуг в социально-культурной сфере, оценка качества их предоставления населению остается недостаточной. </w:t>
      </w:r>
    </w:p>
    <w:p>
      <w:pPr>
        <w:pStyle w:val="12"/>
        <w:ind w:firstLine="709"/>
        <w:rPr/>
      </w:pPr>
      <w:r>
        <w:rPr>
          <w:sz w:val="20"/>
          <w:szCs w:val="20"/>
        </w:rPr>
        <w:t>Медленно происходит смена мотивации на результат вместо привычного освоения бюджетных ассигнован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. Основные подходы к формированию проектировок бюджетных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расходов на 2021–2023 годы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оект решения о бюджете Араданского сельсовета будет формироваться на трехлетний период − 2021 и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ланирование бюджетных ассигнований на 2021-2023 годы будет осуществляться раздельно: на исполнение действующих и на исполнение принимаемых обязательст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чет бюджетных ассигнований будет производиться в зависимости от вида бюджетного ассигнования нормативным методом, плановым методом, методом индекс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бъем бюджетных ассигнований на 2021-2023 годы будет рассчитываться на основе показателей среднесрочного финансового плана Араданского сельсовета на 2021 и  плановый период 2022 и 2023 год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истемный подход в решении поставленных задач позволит обеспечить стабильность бюджетной системы и достигнуть устойчивого социально-экономического роста поселен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Основные направления политики в отношении муниципального долг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сновными целями долговой политики на период 2021 и плановый период 2022 и 2023 годов являются обеспечение сбалансированности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b w:val="false"/>
      <w:i w:val="false"/>
      <w:sz w:val="24"/>
      <w:szCs w:val="24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Стиль1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Стиль1"/>
    <w:basedOn w:val="Normal"/>
    <w:qFormat/>
    <w:pPr>
      <w:autoSpaceDE w:val="false"/>
      <w:ind w:firstLine="540"/>
      <w:jc w:val="both"/>
    </w:pPr>
    <w:rPr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29:00Z</dcterms:created>
  <dc:creator>Пашова</dc:creator>
  <dc:description/>
  <dc:language>en-US</dc:language>
  <cp:lastModifiedBy>1</cp:lastModifiedBy>
  <cp:lastPrinted>2020-11-19T11:47:00Z</cp:lastPrinted>
  <dcterms:modified xsi:type="dcterms:W3CDTF">2020-11-19T06:29:00Z</dcterms:modified>
  <cp:revision>2</cp:revision>
  <dc:subject/>
  <dc:title>ГОСУДАРСТВЕННАЯ ПРОГРАММА РОССИЙСКОЙ ФЕДЕРАЦИИ</dc:title>
</cp:coreProperties>
</file>