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30.09.2020г                                             п. Арадан                                             № 19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2 квартал 2020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2 квартал 2020 года по доходам в сумме 1425,9 тыс. рублей,    расходам в   сумме  1364,3 тыс. рублей, дефицит бюджета Ермаковского сельсовета по источникам внутреннего финансирования в сумме 61,6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7237"/>
          <w:pgMar w:left="1260" w:right="992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1068"/>
        <w:gridCol w:w="2223"/>
        <w:gridCol w:w="1564"/>
        <w:gridCol w:w="1432"/>
        <w:gridCol w:w="115"/>
        <w:gridCol w:w="1116"/>
        <w:gridCol w:w="239"/>
        <w:gridCol w:w="1018"/>
        <w:gridCol w:w="357"/>
        <w:gridCol w:w="1320"/>
        <w:gridCol w:w="1659"/>
      </w:tblGrid>
      <w:tr>
        <w:trPr>
          <w:trHeight w:val="28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5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ложение к постановлению № 19-П от 30.09.2020 </w:t>
            </w:r>
          </w:p>
        </w:tc>
      </w:tr>
      <w:tr>
        <w:trPr>
          <w:trHeight w:val="25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31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40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.07.2020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42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1 июля 2020г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 ,распорядитель, получатель бюджетных средств,   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593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423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_</w:t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50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Администрация Араданского сельсовета</w:t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2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33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6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дохода 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5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154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2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а - всег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079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5884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5884,07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79194,93</w:t>
            </w:r>
          </w:p>
        </w:tc>
      </w:tr>
      <w:tr>
        <w:trPr>
          <w:trHeight w:val="21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15001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482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0716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40716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85766,00</w:t>
            </w:r>
          </w:p>
        </w:tc>
      </w:tr>
      <w:tr>
        <w:trPr>
          <w:trHeight w:val="61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35118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4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99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699,6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00,37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дмездные поступления в бюджеты сельских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705030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2024999910000015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7497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123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1123,8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6373,20</w:t>
            </w:r>
          </w:p>
        </w:tc>
      </w:tr>
      <w:tr>
        <w:trPr>
          <w:trHeight w:val="142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6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07,2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207,2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392,76</w:t>
            </w:r>
          </w:p>
        </w:tc>
      </w:tr>
      <w:tr>
        <w:trPr>
          <w:trHeight w:val="557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4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0,46</w:t>
            </w:r>
          </w:p>
        </w:tc>
      </w:tr>
      <w:tr>
        <w:trPr>
          <w:trHeight w:val="145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4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102010013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3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90,2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390,2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09,73</w:t>
            </w:r>
          </w:p>
        </w:tc>
      </w:tr>
      <w:tr>
        <w:trPr>
          <w:trHeight w:val="27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д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4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4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,44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,56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5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2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37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37,1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62,87</w:t>
            </w:r>
          </w:p>
        </w:tc>
      </w:tr>
      <w:tr>
        <w:trPr>
          <w:trHeight w:val="96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2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10302261010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29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8,9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868,9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31,02</w:t>
            </w:r>
          </w:p>
        </w:tc>
      </w:tr>
      <w:tr>
        <w:trPr>
          <w:trHeight w:val="27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3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1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649,00</w:t>
            </w:r>
          </w:p>
        </w:tc>
      </w:tr>
      <w:tr>
        <w:trPr>
          <w:trHeight w:val="102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4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103010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2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,21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10,21</w:t>
            </w:r>
          </w:p>
        </w:tc>
      </w:tr>
      <w:tr>
        <w:trPr>
          <w:trHeight w:val="103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5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9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82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382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18,00</w:t>
            </w:r>
          </w:p>
        </w:tc>
      </w:tr>
      <w:tr>
        <w:trPr>
          <w:trHeight w:val="10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6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33103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7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7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5,6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75,6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024,33</w:t>
            </w:r>
          </w:p>
        </w:tc>
      </w:tr>
      <w:tr>
        <w:trPr>
          <w:trHeight w:val="780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8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2106060431021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,08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4,08</w:t>
            </w:r>
          </w:p>
        </w:tc>
      </w:tr>
      <w:tr>
        <w:trPr>
          <w:trHeight w:val="10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9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08040200110001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10502510000012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0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7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7,53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92,47</w:t>
            </w:r>
          </w:p>
        </w:tc>
      </w:tr>
      <w:tr>
        <w:trPr>
          <w:trHeight w:val="375" w:hRule="atLeast"/>
        </w:trPr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1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41130299510000013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486,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6,59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486,59</w:t>
            </w:r>
          </w:p>
        </w:tc>
      </w:tr>
      <w:tr>
        <w:trPr>
          <w:trHeight w:val="360" w:hRule="atLeast"/>
        </w:trPr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079,00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5884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425884,07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79194,93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7237" w:h="11906"/>
          <w:pgMar w:left="851" w:right="1627" w:gutter="0" w:header="720" w:top="992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708"/>
        <w:gridCol w:w="3474"/>
        <w:gridCol w:w="1331"/>
        <w:gridCol w:w="1230"/>
        <w:gridCol w:w="1168"/>
        <w:gridCol w:w="1062"/>
        <w:gridCol w:w="1096"/>
        <w:gridCol w:w="1066"/>
        <w:gridCol w:w="1347"/>
        <w:gridCol w:w="1230"/>
      </w:tblGrid>
      <w:tr>
        <w:trPr>
          <w:trHeight w:val="315" w:hRule="atLeast"/>
        </w:trPr>
        <w:tc>
          <w:tcPr>
            <w:tcW w:w="155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  <w:r>
              <w:rPr>
                <w:rFonts w:cs="Arial" w:ascii="Arial" w:hAnsi="Arial"/>
                <w:sz w:val="24"/>
                <w:szCs w:val="24"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строки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расхода по ФКР (Р/ПР, ЦСР,ВР) ЭК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Лимиты бюджетных обязательств</w:t>
            </w:r>
          </w:p>
        </w:tc>
        <w:tc>
          <w:tcPr>
            <w:tcW w:w="43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ено </w:t>
            </w:r>
          </w:p>
        </w:tc>
        <w:tc>
          <w:tcPr>
            <w:tcW w:w="2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финансовые органы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ез банковские счета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екассовые операции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ассигнованиям</w:t>
            </w:r>
          </w:p>
        </w:tc>
        <w:tc>
          <w:tcPr>
            <w:tcW w:w="1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ходы бюджета - 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614,5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614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4273,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4273,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41341,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41341,22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4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34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334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66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066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8021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4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49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34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91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2910,00</w:t>
            </w:r>
          </w:p>
        </w:tc>
      </w:tr>
      <w:tr>
        <w:trPr>
          <w:trHeight w:val="702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1036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36,3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8136,3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33,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733,7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02,5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02,56</w:t>
            </w:r>
          </w:p>
        </w:tc>
      </w:tr>
      <w:tr>
        <w:trPr>
          <w:trHeight w:val="702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2761001036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52,9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552,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6,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36,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16,7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16,77</w:t>
            </w:r>
          </w:p>
        </w:tc>
      </w:tr>
      <w:tr>
        <w:trPr>
          <w:trHeight w:val="702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36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45,3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945,3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9,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849,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96,1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096,19</w:t>
            </w:r>
          </w:p>
        </w:tc>
      </w:tr>
      <w:tr>
        <w:trPr>
          <w:trHeight w:val="702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36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5,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365,4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6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66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99,4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99,48</w:t>
            </w:r>
          </w:p>
        </w:tc>
      </w:tr>
      <w:tr>
        <w:trPr>
          <w:trHeight w:val="702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49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6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36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4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24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12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1049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54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2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2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8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48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751402440034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5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1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8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8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9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79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выпл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2002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5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05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95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32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505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50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9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3695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связ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16,1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16,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86,8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83,87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9,8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959,8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40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040,2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22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497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2497,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4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54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57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957,2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6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775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775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22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225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2440034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19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19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9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92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20540002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3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3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2,3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108530029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8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1002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91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91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224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22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69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69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47610080270129002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5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95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9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719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31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3231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ные выплаты текущего характера организациям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776100877708800029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0776100774508800029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8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176100811208700029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1349400847502440034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1/20-51180-00000-00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34,4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934,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67,2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67,2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67,2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467,2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129/20-51180-00000-00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50,6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550,6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74,9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774,9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5,6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75,61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боротных запасов(материалов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037610051180244/20-51180-00000-000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15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15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,4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,4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,56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457,56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Итого ВУ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4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4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699,6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5699,6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700,3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700,37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74120244003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6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6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62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762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94120244003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2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82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4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8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22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стоимости горюче смазочных материал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1049300836902440034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:       ГО и Ч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64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764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6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26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04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5044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7508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4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2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3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9508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492008342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87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7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 04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4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4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4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0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09492R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10601540002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7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7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7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07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а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2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1249900825602440022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3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97410244002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4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74102440022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5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7741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94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946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946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5946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6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774102440031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55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554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554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1554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7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4002440022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1,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21,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78,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9878,58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боты, 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8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работы, услуг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9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49100835002440022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: 05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00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400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121,4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121,4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9878,5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19878,58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80150900806205400025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8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8200,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8000,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08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0200,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0200,00</w:t>
            </w:r>
          </w:p>
        </w:tc>
      </w:tr>
      <w:tr>
        <w:trPr>
          <w:trHeight w:val="720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51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614,5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705614,5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4273,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364273,3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41341,2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341341,22</w:t>
            </w:r>
          </w:p>
        </w:tc>
      </w:tr>
      <w:tr>
        <w:trPr>
          <w:trHeight w:val="315" w:hRule="atLeast"/>
        </w:trPr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езультат исполнение бюджета (дефицит/профицит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0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610,7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610,7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7237" w:h="11906"/>
          <w:pgMar w:left="851" w:right="851" w:gutter="0" w:header="720" w:top="1134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587"/>
        <w:gridCol w:w="2089"/>
        <w:gridCol w:w="1391"/>
        <w:gridCol w:w="2247"/>
        <w:gridCol w:w="1937"/>
        <w:gridCol w:w="1193"/>
        <w:gridCol w:w="1531"/>
        <w:gridCol w:w="1441"/>
      </w:tblGrid>
      <w:tr>
        <w:trPr>
          <w:trHeight w:val="46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Источники финансирования дефицитов бюджетов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через 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ые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195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бюджетной 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ы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ассификации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финансирования дефицита бюджетов - всего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5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5,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бюджетов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05079,00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705079,00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510</w:t>
            </w:r>
          </w:p>
        </w:tc>
        <w:tc>
          <w:tcPr>
            <w:tcW w:w="139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0105020110000061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614,53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5614,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ешнего финансирования бюджетов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. прочих остатков ден. средств б-та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610,76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1610,7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25884,07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1425884,0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273,3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4273,3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72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2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                      (стр.810 + 820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58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1</w:t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счетов расчетов (дебетовый остаток счета 121002000)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2</w:t>
            </w:r>
          </w:p>
        </w:tc>
        <w:tc>
          <w:tcPr>
            <w:tcW w:w="208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1461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Исполнено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сточника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твержденные 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 органы,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рез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кассовые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ро-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е 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ующие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и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КИВФ, КИВнФ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значения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а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а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19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по внутренним расчетам (стр.821 + стр. 822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</w:t>
            </w:r>
          </w:p>
        </w:tc>
        <w:tc>
          <w:tcPr>
            <w:tcW w:w="20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390" w:hRule="atLeast"/>
        </w:trPr>
        <w:tc>
          <w:tcPr>
            <w:tcW w:w="2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величение остатков по внутренним расчетам </w:t>
            </w:r>
          </w:p>
        </w:tc>
        <w:tc>
          <w:tcPr>
            <w:tcW w:w="5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2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22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</w:tr>
      <w:tr>
        <w:trPr>
          <w:trHeight w:val="570" w:hRule="atLeast"/>
        </w:trPr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7237" w:h="11906"/>
      <w:pgMar w:left="851" w:right="1627" w:gutter="0" w:header="720" w:top="992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36125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361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8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3365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336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9.9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7:17:00Z</dcterms:created>
  <dc:creator>user2</dc:creator>
  <dc:description/>
  <cp:keywords/>
  <dc:language>en-US</dc:language>
  <cp:lastModifiedBy>1</cp:lastModifiedBy>
  <cp:lastPrinted>2018-11-26T20:26:00Z</cp:lastPrinted>
  <dcterms:modified xsi:type="dcterms:W3CDTF">2020-10-05T08:11:00Z</dcterms:modified>
  <cp:revision>36</cp:revision>
  <dc:subject/>
  <dc:title/>
</cp:coreProperties>
</file>