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9.10.2021г                                       п. Арадан                                               № 39-П</w:t>
      </w:r>
    </w:p>
    <w:p>
      <w:pPr>
        <w:pStyle w:val="Normal"/>
        <w:autoSpaceDE w:val="false"/>
        <w:ind w:hanging="3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«Развитие культур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территории Араданского сельсовета »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eastAsia="ar-SA"/>
        </w:rPr>
        <w:t>руководствуясь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дить муниципальную программу «Развитие культуры» на территории Араданского сельсовета »  согласно Приложению № 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№ 21-П от 13.11.2020г «Об утверждении муниципальной программы «Развитие культуры на территории Араданского сельсовета »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ь, что в ходе реализации муниципальной программы «Развитие культуры» на территории Араданского сельсовета 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Times New Roman CYR" w:cs="Arial" w:ascii="Arial" w:hAnsi="Arial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</w:rPr>
        <w:t>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309"/>
        <w:jc w:val="right"/>
        <w:rPr/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autoSpaceDE w:val="false"/>
        <w:ind w:hanging="309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Араданского сельсовета</w:t>
      </w:r>
    </w:p>
    <w:p>
      <w:pPr>
        <w:pStyle w:val="Normal"/>
        <w:autoSpaceDE w:val="false"/>
        <w:ind w:hanging="309"/>
        <w:jc w:val="right"/>
        <w:rPr>
          <w:sz w:val="20"/>
          <w:szCs w:val="20"/>
        </w:rPr>
      </w:pPr>
      <w:r>
        <w:rPr>
          <w:sz w:val="20"/>
          <w:szCs w:val="20"/>
        </w:rPr>
        <w:t>от  29.10.2021г  № 39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Араданского сельсовета Ермаковского района Красноярского края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ind w:left="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.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администрации Араданского сельсовета Ермаковского района Красноярского края «Развитие культуры»  (далее –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   постановление администрации Араданского сельсовета от 05.08.2013 № 19-п «Об утверждении Порядка принятия решений о разработке муниципальных программ Араданского сельсовета, их формировании и реализ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раданского сельсов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ародный дом»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</w:t>
            </w:r>
            <w:r>
              <w:rPr>
                <w:bCs/>
              </w:rPr>
              <w:t xml:space="preserve">беспечение доступа населения </w:t>
            </w:r>
            <w:r>
              <w:rPr>
                <w:bCs/>
                <w:color w:val="000000"/>
              </w:rPr>
              <w:t>Араданского сельсовета к культурн</w:t>
            </w:r>
            <w:r>
              <w:rPr>
                <w:bCs/>
              </w:rPr>
              <w:t>ым благам и участию в культурной  жизни»;</w:t>
            </w:r>
          </w:p>
          <w:p>
            <w:pPr>
              <w:pStyle w:val="ConsPlusCell"/>
              <w:rPr/>
            </w:pPr>
            <w:r>
              <w:rPr/>
              <w:t>задача 2 «С</w:t>
            </w:r>
            <w:r>
              <w:rPr>
                <w:bCs/>
              </w:rPr>
              <w:t>оздание условий для устойчивого развития отрасли «культура» в Араданском сельсовет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реализации Программы: 2014 - 2024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его в культурно-досуговых мероприятиях, проводимых муниципальным учреждениям культуры;</w:t>
            </w:r>
          </w:p>
        </w:tc>
      </w:tr>
      <w:tr>
        <w:trPr>
          <w:trHeight w:val="35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Программы –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9003,70 тыс. руб., в том числе по годам: </w:t>
            </w:r>
          </w:p>
          <w:p>
            <w:pPr>
              <w:pStyle w:val="Normal"/>
              <w:rPr/>
            </w:pPr>
            <w:r>
              <w:rPr/>
              <w:t>2014 год –   918,20   тыс. руб.;</w:t>
            </w:r>
          </w:p>
          <w:p>
            <w:pPr>
              <w:pStyle w:val="Normal"/>
              <w:rPr/>
            </w:pPr>
            <w:r>
              <w:rPr/>
              <w:t>2015 год –   969,30   тыс. руб.;</w:t>
            </w:r>
          </w:p>
          <w:p>
            <w:pPr>
              <w:pStyle w:val="Normal"/>
              <w:rPr/>
            </w:pPr>
            <w:r>
              <w:rPr/>
              <w:t xml:space="preserve">2016 год – </w:t>
            </w:r>
            <w:r>
              <w:rPr>
                <w:color w:val="0000FF"/>
              </w:rPr>
              <w:t xml:space="preserve">  </w:t>
            </w:r>
            <w:r>
              <w:rPr/>
              <w:t>1070,0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17 год – </w:t>
            </w:r>
            <w:r>
              <w:rPr>
                <w:color w:val="0000FF"/>
              </w:rPr>
              <w:t xml:space="preserve">  </w:t>
            </w:r>
            <w:r>
              <w:rPr/>
              <w:t>1216,0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18 год – </w:t>
            </w:r>
            <w:r>
              <w:rPr>
                <w:color w:val="0000FF"/>
              </w:rPr>
              <w:t xml:space="preserve">  </w:t>
            </w:r>
            <w:r>
              <w:rPr/>
              <w:t>1196,4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19 год – </w:t>
            </w:r>
            <w:r>
              <w:rPr>
                <w:color w:val="0000FF"/>
              </w:rPr>
              <w:t xml:space="preserve">  </w:t>
            </w:r>
            <w:r>
              <w:rPr/>
              <w:t>1196,4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>2020 год _    528,2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>2021 год _    530,3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2 год _    530,30 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3 год – </w:t>
            </w:r>
            <w:r>
              <w:rPr>
                <w:color w:val="0000FF"/>
              </w:rPr>
              <w:t xml:space="preserve">   </w:t>
            </w:r>
            <w:r>
              <w:rPr/>
              <w:t>424,3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2024 год – </w:t>
            </w:r>
            <w:r>
              <w:rPr>
                <w:color w:val="0000FF"/>
              </w:rPr>
              <w:t xml:space="preserve">   </w:t>
            </w:r>
            <w:r>
              <w:rPr/>
              <w:t>424,30</w:t>
            </w:r>
            <w:r>
              <w:rPr>
                <w:color w:val="0000FF"/>
              </w:rPr>
              <w:t xml:space="preserve">  </w:t>
            </w:r>
            <w:r>
              <w:rPr/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2. Характеристика текущего состояния сферы культуры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Концепция развития  МБУ «Народный дом»  на территории  Араданского сельсовета  разработана в рамках комплексной программы Социально-экономического развития  поселения  до 2024года и в соответствии со Стратегией  развития отрасли культуры  Ермаковского района до 2024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и создании Программы учитывалось фундаментальное  значение культуры как регулятора поведения и основы деятельности человека, как в его частной, так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Концепция ориентирована на создание условий для реального доступа населения  к культурным ценностям для  развития духовного и нравственного потенциала личности, на основе вовлечения его  в культурную деятельност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основе Программы лежит признание культурной специфики одним из базовых факторов развития территории,  представление о культуре как ресурсе общественного и экономического развития. Концепция соответствует долгосрочной задаче, которая состоит в формировании нового мышления всех субъектов культурной деятельности в условиях рыночной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Концепция направлена на создание основ для более эффективного, динамичного развития клубного дела на территории Араданского 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Сегодня клубное дело рассматривается не только как способ организации свободного времени, но и как институт реализации культурной политики на территории Араданского сельсовета. Клубное учреждение выполняе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, организации межличностного общения по интересам и полноценного отдыха работающего и учащегося насел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Анализ деятельности учреждения и условия функционирования позволили выделить ряд пробле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Основной проблемой развития клубного дела являе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.  Несоответствие ресурсной базы возрастающим потребностям на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. Недостаточное участие в культурно-досуговой деятельности населения  трудоспособ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.  Ограниченный штат творческих работников.</w:t>
      </w:r>
    </w:p>
    <w:p>
      <w:pPr>
        <w:pStyle w:val="Normal"/>
        <w:ind w:firstLine="567"/>
        <w:jc w:val="both"/>
        <w:rPr/>
      </w:pPr>
      <w:r>
        <w:rPr/>
        <w:t xml:space="preserve">4.  Нехватка специалистов в различных  видах народного творчества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Материально-техническая база учреждения характеризуется высокой степенью износа. Учреждение культуры остро нуждается в приобретении и установке нового отопительного котла взамен старого отопительного котла, который не подлежит дальнейшей эксплуатации, в обновлении  мебели, рабочих мест, требуется оснащение учреждения современным оборудованием, средствами охранной   безопасности, компьютерной техникой, музыкальными инструментами, сценическими костюмами, </w:t>
      </w:r>
      <w:r>
        <w:rPr>
          <w:color w:val="000000"/>
        </w:rPr>
        <w:t xml:space="preserve">необходима «одежда» сцен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ет от требований населения и стандартов, обеспечивающих привлекательность села, как места постоянного жительства.</w:t>
      </w:r>
    </w:p>
    <w:p>
      <w:pPr>
        <w:pStyle w:val="Normal"/>
        <w:ind w:firstLine="708"/>
        <w:jc w:val="both"/>
        <w:rPr/>
      </w:pPr>
      <w:r>
        <w:rPr/>
        <w:t xml:space="preserve">В целях преодоления сложившихся в сфере культуры сел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культуры, формирование положительного образа, исходя из критериев наиболее полного удовлетворения потребностей населения, сохранения и приумножения культурного потенциала села.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3.   Приоритеты и цели социально-экономического развития в сфере культуры Араданского сельсовета, описание основных целей и задач Программы, прогноз развития сферы культуры Араданского сельсов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оритеты и цели социально-экономического развития в сфере культуры Арада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</w:rPr>
          <w:t>Стратегия</w:t>
        </w:r>
      </w:hyperlink>
      <w:r>
        <w:rPr>
          <w:color w:val="000000"/>
        </w:rPr>
        <w:t xml:space="preserve"> инновационного развития Российской Федерации на период до 2021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hyperlink r:id="rId5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раданского сельсовета Ермаковского района Красноярского края» </w:t>
      </w:r>
      <w:r>
        <w:rPr/>
        <w:t>(утвержден распоряжением главы администрации сельсовета 28.10.2013г. № 41-р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а,</w:t>
      </w:r>
      <w:r>
        <w:rPr>
          <w:rFonts w:cs="Times New Roman" w:ascii="Times New Roman" w:hAnsi="Times New Roman"/>
          <w:sz w:val="24"/>
          <w:szCs w:val="24"/>
        </w:rPr>
        <w:t xml:space="preserve">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 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я культуры (гражданско-патриотическое просвещение, культурно-историческое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вышение социального статуса работников культуры, в том числе путём повышения уровня оплаты их труда (довед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);</w:t>
      </w:r>
    </w:p>
    <w:p>
      <w:pPr>
        <w:pStyle w:val="Normal"/>
        <w:ind w:firstLine="708"/>
        <w:jc w:val="both"/>
        <w:rPr/>
      </w:pPr>
      <w:r>
        <w:rPr/>
        <w:t>социальная поддержка работников культуры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продвижение культуры села и за его пределами в форме гастролей, участия в конкурсах, выставках и фестивалях различных уровней.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/>
        <w:t xml:space="preserve">капитальный ремонт, техническая и технологическая модернизация учреждения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рада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/>
        <w:t>Для достижения данной цели должны быть решены следующие задачи:</w:t>
      </w:r>
    </w:p>
    <w:p>
      <w:pPr>
        <w:pStyle w:val="ConsPlusCell"/>
        <w:jc w:val="both"/>
        <w:rPr/>
      </w:pPr>
      <w:r>
        <w:rPr/>
        <w:tab/>
        <w:t>задача 1 «О</w:t>
      </w:r>
      <w:r>
        <w:rPr>
          <w:bCs/>
        </w:rPr>
        <w:t xml:space="preserve">беспечение доступа населения </w:t>
      </w:r>
      <w:r>
        <w:rPr>
          <w:bCs/>
          <w:color w:val="000000"/>
        </w:rPr>
        <w:t>Араданского сельсовета к культурн</w:t>
      </w:r>
      <w:r>
        <w:rPr>
          <w:bCs/>
        </w:rPr>
        <w:t>ым благам и участию в культурной  жизн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задача 2 «С</w:t>
      </w:r>
      <w:r>
        <w:rPr>
          <w:bCs/>
        </w:rPr>
        <w:t>оздание условий для устойчивого развития отрасли «культура» в Араданском сельсовет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ab/>
      </w:r>
      <w:r>
        <w:rPr/>
        <w:t>Реализация Программы приведет к созданию на территории Араданского сельсовета эффективной системы культурно – досугового обслуживания  населения, направленной на развитие человеческого капитала и повышения качества жизни  населения посредством просвещения, совершенствования творческих способностей людей, и организации межличностн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огнозируемые результаты будут иметь эффект от решения программных задач Программы по следующим ориентирам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расширение доступа населения к культурной услуге - улучшение качества  мероприятий, и увеличение количества посетител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вовлечение в деятельность учреждения разных социальных груп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обеспечение разнообразия предоставляемых  культурных услуг – увеличение спектра клубных формирований по интересам, и новых форм  массовых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развитие просветительской деятельности – увеличение мероприятий просвети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 решение кадрового вопроса – увеличение специалистов учреждений культуры клубного типа имеющих профессиональное образование, работников, прошедших переподготовку или курсы повышения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укрепление материально – технической базы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овокупность указанных результатов обеспечит принципиальное изменение состояния культуры Араданского сельсовета, выражающееся, прежде всего, в повышении общего культурного уровня населения, снижении проявлений асоциального поведения в обществе, росте безопасности проживания и осуществления деловой активности на территор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Реализация Программы осуществляется заказчиком – администрацией Араданского сельсовета совместно с исполнителем Программы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лавным распорядителем средств является администрация Араданского сельсовета, расходы осуществляются через МБУ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Заказчик Программы обеспечи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мониторинг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анализ и корректировку целевых показателей и хода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разработку нормативно-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роведения контроля целевого использования средств, выделяемых на реализацию программы.</w:t>
      </w:r>
    </w:p>
    <w:p>
      <w:pPr>
        <w:pStyle w:val="ListParagraph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Араданского сельсовета</w:t>
      </w:r>
    </w:p>
    <w:p>
      <w:pPr>
        <w:pStyle w:val="Normal"/>
        <w:ind w:firstLine="708"/>
        <w:jc w:val="both"/>
        <w:rPr/>
      </w:pPr>
      <w:r>
        <w:rPr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Информация о распределении планируемых расходов по отдельным мероприятиям Программы</w:t>
      </w:r>
    </w:p>
    <w:p>
      <w:pPr>
        <w:pStyle w:val="Style21"/>
        <w:keepNext w:val="true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9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09"/>
        <w:jc w:val="both"/>
        <w:rPr>
          <w:color w:val="993300"/>
        </w:rPr>
      </w:pPr>
      <w:r>
        <w:rPr/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7. 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both"/>
        <w:rPr/>
      </w:pPr>
      <w:r>
        <w:rPr/>
        <w:t>Информация о ресурсном обеспечении и прогнозной оценке расходов на реализацию целей Программы с учетом источников финансирования, приведена в приложении  № 2 к Программе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8. Прогноз сводных показателей 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/>
      </w:pPr>
      <w:r>
        <w:rPr/>
        <w:t xml:space="preserve">проведение культурно-просветительных мероприятий, творческих конкурсов, фестивалей, выставок, концертов, спектаклей 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гноз сводных показателей муниципального задания на оказание муниципальных услуг муниципальным учреждением культуры Араданского сельсовета, приведен в</w:t>
      </w:r>
      <w:r>
        <w:rPr>
          <w:color w:val="993300"/>
        </w:rPr>
        <w:t xml:space="preserve">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1 к паспорту програм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9:20:00Z</dcterms:created>
  <dc:creator>Пашова</dc:creator>
  <dc:description/>
  <dc:language>en-US</dc:language>
  <cp:lastModifiedBy>1</cp:lastModifiedBy>
  <cp:lastPrinted>2022-01-08T16:20:00Z</cp:lastPrinted>
  <dcterms:modified xsi:type="dcterms:W3CDTF">2022-01-08T09:20:00Z</dcterms:modified>
  <cp:revision>2</cp:revision>
  <dc:subject/>
  <dc:title>ГОСУДАРСТВЕННАЯ ПРОГРАММА РОССИЙСКОЙ ФЕДЕРАЦИИ</dc:title>
</cp:coreProperties>
</file>