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11.2021г                                         п. Арадан                                                 № 40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основных направлений бюджетной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 xml:space="preserve">и налоговой  политики </w:t>
      </w:r>
      <w:r>
        <w:rPr>
          <w:rFonts w:cs="Arial" w:ascii="Arial" w:hAnsi="Arial"/>
          <w:sz w:val="24"/>
        </w:rPr>
        <w:t xml:space="preserve">Араданского сельсовета </w:t>
      </w:r>
      <w:r>
        <w:rPr>
          <w:rFonts w:cs="Arial" w:ascii="Arial" w:hAnsi="Arial"/>
          <w:bCs/>
          <w:sz w:val="24"/>
        </w:rPr>
        <w:t xml:space="preserve">на 2022 год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>и на плановый период 2023 и 2024 годов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целях разработки проекта бюджета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2 год и плановый период 2023-2024 годы, в соответствии с требованиями статьи 172 Бюджетного кодекса РФ, с Положением о </w:t>
      </w:r>
      <w:r>
        <w:rPr>
          <w:rFonts w:cs="Arial" w:ascii="Arial" w:hAnsi="Arial"/>
        </w:rPr>
        <w:t>бюджетном процессе в Араданском сельсовете, утвержденного решением Араданского сельского Совета депутатов от 04.10.2019г. № 05-84-р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bCs/>
        </w:rPr>
        <w:t xml:space="preserve">прилагаемые Основные направления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2 год и плановый период 2023-2024 годы (далее – Основные направления бюджетной и налоговой политики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от 13.11.2020 № 22-П «Об утверждении основных направлений бюджетной и налоговой политики Араданского сельсовета на 2021 год и на плановый период 2022-2023 годов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</w:t>
      </w:r>
      <w:r>
        <w:rPr>
          <w:rFonts w:cs="Arial" w:ascii="Arial" w:hAnsi="Arial"/>
          <w:bCs/>
        </w:rPr>
        <w:t xml:space="preserve">нистраци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при разработке проекта бюджета на 2022 год и плановый период 2023-2024 годы обеспечить соблюдение основных  направлений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2 год и плановый период 2022-2024 го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стоящее постановление 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12.11.2021г  № 40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новные направления бюджетной и налоговой политики Араданского сельсовета на 2022 и плановый период 2023 и 2024 г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и налоговой политики Араданского сельсовета </w:t>
      </w:r>
      <w:r>
        <w:rPr>
          <w:rFonts w:cs="Arial" w:ascii="Arial" w:hAnsi="Arial"/>
          <w:bCs/>
        </w:rPr>
        <w:t xml:space="preserve">на 2022 год и плановый период 2023-2024 годы </w:t>
      </w:r>
      <w:r>
        <w:rPr>
          <w:rFonts w:cs="Arial" w:ascii="Arial" w:hAnsi="Arial"/>
        </w:rPr>
        <w:t xml:space="preserve">(далее – основные направления) </w:t>
      </w:r>
      <w:r>
        <w:rPr>
          <w:rFonts w:cs="Arial" w:ascii="Arial" w:hAnsi="Arial"/>
          <w:color w:val="000000"/>
        </w:rPr>
        <w:t>подготовлены в соответствии с бюджетным и налоговым законодательством Российской Федерации и Красноярского края в целях составления проекта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и Положения о бюджетном процессе в Араданском сельсовете, утвержденного решением Араданского сельского Совета депутатов от 04.10.2019г. № 05-84-р. В целях составления проекта бюджета поселения </w:t>
      </w:r>
      <w:r>
        <w:rPr>
          <w:rFonts w:cs="Arial" w:ascii="Arial" w:hAnsi="Arial"/>
          <w:bCs/>
        </w:rPr>
        <w:t>на 2022 год и плановый период 2023-2024 годы.</w:t>
      </w:r>
      <w:r>
        <w:rPr>
          <w:rFonts w:cs="Arial" w:ascii="Arial" w:hAnsi="Arial"/>
        </w:rPr>
        <w:t xml:space="preserve"> При подготовке учитывались положения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Бюджетного </w:t>
      </w:r>
      <w:r>
        <w:rPr>
          <w:rFonts w:cs="Arial" w:ascii="Arial" w:hAnsi="Arial"/>
          <w:color w:val="000000"/>
        </w:rPr>
        <w:t xml:space="preserve">Послания Президента Российской Федерации Федеральному Собранию Российской Федерации от </w:t>
      </w:r>
      <w:r>
        <w:rPr>
          <w:rFonts w:cs="Arial" w:ascii="Arial" w:hAnsi="Arial"/>
          <w:color w:val="1A171B"/>
        </w:rPr>
        <w:t>20 февраля 2019 года</w:t>
      </w:r>
      <w:r>
        <w:rPr>
          <w:rFonts w:cs="Arial" w:ascii="Arial" w:hAnsi="Arial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сновные направления бюджетной и налоговой политики Красноярского края </w:t>
      </w:r>
      <w:r>
        <w:rPr>
          <w:rFonts w:cs="Arial" w:ascii="Arial" w:hAnsi="Arial"/>
          <w:bCs/>
        </w:rPr>
        <w:t>на 2022 год и плановый период 2023-2024 годы</w:t>
      </w:r>
      <w:r>
        <w:rPr>
          <w:rFonts w:cs="Arial" w:ascii="Arial" w:hAnsi="Arial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сновные направления бюджетной и налоговой политики Ермаковского района </w:t>
      </w:r>
      <w:r>
        <w:rPr>
          <w:rFonts w:cs="Arial" w:ascii="Arial" w:hAnsi="Arial"/>
          <w:bCs/>
        </w:rPr>
        <w:t>на 2022 год и плановый период 2023-2024 годы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и налоговой политики Араданского сельсовета являются основой для формирования бюджета </w:t>
      </w:r>
      <w:r>
        <w:rPr>
          <w:rFonts w:cs="Arial" w:ascii="Arial" w:hAnsi="Arial"/>
          <w:bCs/>
        </w:rPr>
        <w:t>на 2022 год и плановый период 2023-2024 годы</w:t>
      </w:r>
      <w:r>
        <w:rPr>
          <w:rFonts w:cs="Arial" w:ascii="Arial" w:hAnsi="Arial"/>
        </w:rPr>
        <w:t>, повышения качества бюджетного процесса, обеспечения рационального и эффективного использования бюджетных средств и дальнейшего совершенствования межбюджетных отнош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аботка данного документа осуществлялась с учетом итогов  реализации бюджетной и налоговой политики </w:t>
      </w:r>
      <w:r>
        <w:rPr>
          <w:rFonts w:cs="Arial" w:ascii="Arial" w:hAnsi="Arial"/>
          <w:color w:val="000000"/>
        </w:rPr>
        <w:t>на 2021 – 2023 годы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ью Основных направлений бюджетной и налоговой  политики  является описание условий, принимаемых для составления проекта  Араданского  бюджета на 2022-2024 годы, основных подходов к его формированию и общего порядка разработки основных характеристик и прогнозируемых параметров Араданского  бюджета, а также обеспечение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 Араданского бюдже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 Налогов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налоговой политики Араданского сельсовета на 2021-2023 годы является расширение налогового потенциала и увеличение доходной базы бюджета поселения при повышении результативности и эффективности использования бюджетных средств. В этой связи, необходимо отметить следующие основные задачи налоговой политики на 2022-2024 годы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 Повышение собираемости налогов на территории поселения, формирующих доходную базу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  Обеспечение дополнительных поступлений за счет средств, полученных от использования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3. Повышение уровня ответственности главного администратора налогов, сборов и других обязательных платежей за выполнение плановых показателей поступления доходов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 Проведение мониторинга с целью сокращения задолженности по налоговым платежам, своевременной и полной уплаты текущих платеж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 продажи имущества, находящегося в муниципальной собственности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- организация проведения инвентаризации имущества, находящегося в муниципальной собственности, проведение анализа эффективности использования имущества и выявление неиспользуемых основных фондов, последующее принятие соответствующих мер по их продаже или сдаче в аренд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Бюджетная политик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юджетная политика  Араданского сельсовета в 2022-2024 годах должна быть направлена на долгосрочную сбалансированность и устойчивость бюджетной системы, ориентирована на содействие социальному и экономическому развитию муниципального образования  при безусловном учете критериев эффективности и результативности бюджетных рас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риоритеты бюджетной политики Араданского сельсовета на 2022-2024 годы направлены на реализацию следующих основны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 связи с ограниченной возможностью расширения налогооблагаемой базы на территории Араданского сельсовета реализовать принцип закрепления полномочий по администрированию налоговых и неналоговых платеж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оведение мониторинга финансового состояния бюджета Араданского сельсовета, исполнения прогнозных назначений по доходам, своевременное выявление причин сокращения доходной части бюдж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Повышение ответственности  администратора доходов за эффективное прогнозирование, своевременность и полноту уплаты администрируемых им платежей. Достижение главным администратором доходов бюджета высокого уровня мобильности в осуществлении ими бюджетных полномочий, в том числе предоставления оперативной информации, необходимой для полного и своевременного поступления доходов в бюджет поселения. Взаимодействие с налоговым органом, как основным администратором доходов бюджета, в части оперативного представления информации по изменению налогооблагаемой базы налогоплательщиков, по принимаемым мерам для обеспечения безусловного исполнения обязательств по платежам в бюджетную систему, сокращению задолженности по платежам в бюдж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Принятие мер, направленных на эффективное управление и распоряжение в сфере имущественных отношений на территории Араданского сельсовет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оптимизация состава и структуры муниципальной собственности Араданского сельсовет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увеличение поступлений в доходную часть бюджета за счет выполнения комплекса мер по росту уровня доходов от использования и реализации имущества, находящегося в муниципальной собственности Араданского сельсовета, в том числ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 проведение инвентаризации имущества, находящегося в оперативном управлении с целью определения эффективности его использования, выявление неиспользуемых объектов недвижим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 принятия мер, направленных на реализацию выявленного неиспользуемого имущества, находящегося в муниципальной собственности Араданского сельсовета или передачи его в арен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 принятия мер к ограничению дефицита бюджета поселения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фере функционир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 мест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22-2024 годах, акцентированная на следующих направлен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реализация антикоррупционной полити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новых форм и повышение качества предоставления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формирование системы мониторинга качества и доступност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мониторинг и оптимизация процедур в рамках утвержденных административных регламентов исполнения муниципальных функций, оптимизация муниципальных функц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оставленных задач будет оцениваться такими показателями, как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ность граждан Араданского сельсовета качеством предоставления муниципальны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ная политика в социально-культурной сфере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>
          <w:rFonts w:cs="Arial" w:ascii="Arial" w:hAnsi="Arial"/>
          <w:sz w:val="24"/>
          <w:szCs w:val="24"/>
        </w:rPr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 Основные подходы к формированию проектировок бюджетны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расходов на 2022–2024 год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ект решения о бюджете Араданского сельсовета будет формироваться на трехлетний период − </w:t>
      </w:r>
      <w:r>
        <w:rPr>
          <w:rFonts w:cs="Arial" w:ascii="Arial" w:hAnsi="Arial"/>
          <w:bCs/>
        </w:rPr>
        <w:t xml:space="preserve">2022 год и плановый период 2023-2024 </w:t>
      </w:r>
      <w:r>
        <w:rPr>
          <w:rFonts w:cs="Arial" w:ascii="Arial" w:hAnsi="Arial"/>
        </w:rPr>
        <w:t>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бюджетных ассигнований на 2022-2024 годы будет осуществляться раздельно: на исполнение действующих и на исполнение принимаемых обязатель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бюджетных ассигнований будет производиться в зависимости от вида бюджетного ассигнования нормативным методом, плановым методом, методом индекс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ъем бюджетных ассигнований на 2021-2023 годы будет рассчитываться на основе показателей среднесрочного финансового плана Араданского сельсовета на </w:t>
      </w:r>
      <w:r>
        <w:rPr>
          <w:rFonts w:cs="Arial" w:ascii="Arial" w:hAnsi="Arial"/>
          <w:bCs/>
        </w:rPr>
        <w:t xml:space="preserve">2022 год и плановый период 2023-2024 </w:t>
      </w:r>
      <w:r>
        <w:rPr>
          <w:rFonts w:cs="Arial" w:ascii="Arial" w:hAnsi="Arial"/>
        </w:rPr>
        <w:t>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 в решении поставленных задач позволит обеспечить стабильность бюджетной системы и достигнуть устойчивого социально-экономического роста посе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Основные направления политики в отношении муниципально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га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сновными целями долговой политики на период </w:t>
      </w:r>
      <w:r>
        <w:rPr>
          <w:rFonts w:cs="Arial" w:ascii="Arial" w:hAnsi="Arial"/>
          <w:bCs/>
        </w:rPr>
        <w:t xml:space="preserve">2022 год и плановый период 2023-2024 </w:t>
      </w:r>
      <w:r>
        <w:rPr>
          <w:rFonts w:cs="Arial" w:ascii="Arial" w:hAnsi="Arial"/>
        </w:rPr>
        <w:t>годов являются обеспечение сбалансированности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57:00Z</dcterms:created>
  <dc:creator>Пашова</dc:creator>
  <dc:description/>
  <cp:keywords/>
  <dc:language>en-US</dc:language>
  <cp:lastModifiedBy>1</cp:lastModifiedBy>
  <cp:lastPrinted>2021-11-13T20:45:00Z</cp:lastPrinted>
  <dcterms:modified xsi:type="dcterms:W3CDTF">2021-11-13T13:51:00Z</dcterms:modified>
  <cp:revision>3</cp:revision>
  <dc:subject/>
  <dc:title>ГОСУДАРСТВЕННАЯ ПРОГРАММА РОССИЙСКОЙ ФЕДЕРАЦИИ</dc:title>
</cp:coreProperties>
</file>