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.09.2021г                                       п. Арадан                                        № проект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2 квартал 2021года»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2 квартал 2021 года по доходам в сумме 1362,9 тыс. рублей,    расходам в   сумме  1415,6 тыс. рублей, дефицит бюджета Ермаковского сельсовета по источникам внутреннего финансирования в сумме 58,3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1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7237"/>
          <w:pgMar w:left="1260" w:right="992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699"/>
        <w:gridCol w:w="1453"/>
        <w:gridCol w:w="1023"/>
        <w:gridCol w:w="937"/>
        <w:gridCol w:w="76"/>
        <w:gridCol w:w="729"/>
        <w:gridCol w:w="157"/>
        <w:gridCol w:w="666"/>
        <w:gridCol w:w="233"/>
        <w:gridCol w:w="864"/>
        <w:gridCol w:w="1085"/>
      </w:tblGrid>
      <w:tr>
        <w:trPr>
          <w:trHeight w:val="25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7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01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к постановлению №  проект-П от 01.09.2021г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56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  ОБ  ИСПОЛНЕНИИ БЮДЖ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680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РАСПОРЯДИТЕЛЯ , РАСПОРЯДИТЕЛЯ, ПОЛУЧАТЕЛЯ БЮДЖЕТНЫХ СРЕДСТВ,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по ОКУД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74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7.2021</w:t>
            </w:r>
          </w:p>
        </w:tc>
      </w:tr>
      <w:tr>
        <w:trPr>
          <w:trHeight w:val="282" w:hRule="atLeast"/>
        </w:trPr>
        <w:tc>
          <w:tcPr>
            <w:tcW w:w="74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ДОХОДОВ  БЮДЖЕТА.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47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1 июля 2021г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а по БК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38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источников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47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дефицита бюджета              _____________________________________________________________________________________</w:t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0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бюджета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Администрация Араданского сельсовета Ермаковского района Красноярского края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о ОКАТО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сть:     месячна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Доходы бюджета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6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10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8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0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дохода 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10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82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0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-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52900,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2919,1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2919,1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89980,86</w:t>
            </w:r>
          </w:p>
        </w:tc>
      </w:tr>
      <w:tr>
        <w:trPr>
          <w:trHeight w:val="210" w:hRule="atLeast"/>
        </w:trPr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150011000001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58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730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73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8500,00</w:t>
            </w:r>
          </w:p>
        </w:tc>
      </w:tr>
      <w:tr>
        <w:trPr>
          <w:trHeight w:val="615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351181000001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9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02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0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898,00</w:t>
            </w:r>
          </w:p>
        </w:tc>
      </w:tr>
      <w:tr>
        <w:trPr>
          <w:trHeight w:val="405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499991000001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08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10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10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3700,00</w:t>
            </w:r>
          </w:p>
        </w:tc>
      </w:tr>
      <w:tr>
        <w:trPr>
          <w:trHeight w:val="841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1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4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24,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24,5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75,48</w:t>
            </w:r>
          </w:p>
        </w:tc>
      </w:tr>
      <w:tr>
        <w:trPr>
          <w:trHeight w:val="1590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30011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,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93,40</w:t>
            </w:r>
          </w:p>
        </w:tc>
      </w:tr>
      <w:tr>
        <w:trPr>
          <w:trHeight w:val="1080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3101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30,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30,2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69,74</w:t>
            </w:r>
          </w:p>
        </w:tc>
      </w:tr>
      <w:tr>
        <w:trPr>
          <w:trHeight w:val="1245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4101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3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68</w:t>
            </w:r>
          </w:p>
        </w:tc>
      </w:tr>
      <w:tr>
        <w:trPr>
          <w:trHeight w:val="1080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5101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9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42,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42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57,56</w:t>
            </w:r>
          </w:p>
        </w:tc>
      </w:tr>
      <w:tr>
        <w:trPr>
          <w:trHeight w:val="960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61010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3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965,5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965,5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334,45</w:t>
            </w:r>
          </w:p>
        </w:tc>
      </w:tr>
      <w:tr>
        <w:trPr>
          <w:trHeight w:val="1020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применяемым к объектам налогообложения, расположенным в граница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1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1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,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45,52</w:t>
            </w:r>
          </w:p>
        </w:tc>
      </w:tr>
      <w:tr>
        <w:trPr>
          <w:trHeight w:val="1035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33101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293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29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07,00</w:t>
            </w:r>
          </w:p>
        </w:tc>
      </w:tr>
      <w:tr>
        <w:trPr>
          <w:trHeight w:val="1050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43101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0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41,0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41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58,97</w:t>
            </w:r>
          </w:p>
        </w:tc>
      </w:tr>
      <w:tr>
        <w:trPr>
          <w:trHeight w:val="1005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08040200110001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1005" w:hRule="atLeast"/>
        </w:trPr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11050251000001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4,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4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75,76</w:t>
            </w:r>
          </w:p>
        </w:tc>
      </w:tr>
      <w:tr>
        <w:trPr>
          <w:trHeight w:val="360" w:hRule="atLeast"/>
        </w:trPr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352900,0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2919,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62919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89980,8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7237" w:h="11906"/>
          <w:pgMar w:left="851" w:right="1627" w:gutter="0" w:header="720" w:top="992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702"/>
        <w:gridCol w:w="3138"/>
        <w:gridCol w:w="1287"/>
        <w:gridCol w:w="1202"/>
        <w:gridCol w:w="1337"/>
        <w:gridCol w:w="854"/>
        <w:gridCol w:w="826"/>
        <w:gridCol w:w="1231"/>
        <w:gridCol w:w="1320"/>
        <w:gridCol w:w="1205"/>
      </w:tblGrid>
      <w:tr>
        <w:trPr>
          <w:trHeight w:val="315" w:hRule="atLeast"/>
        </w:trPr>
        <w:tc>
          <w:tcPr>
            <w:tcW w:w="14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строки</w:t>
            </w:r>
          </w:p>
        </w:tc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 расхода по ФКР (Р/ПР, ЦСР,ВР) ЭКР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имиты бюджетных обязательств</w:t>
            </w:r>
          </w:p>
        </w:tc>
        <w:tc>
          <w:tcPr>
            <w:tcW w:w="4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сполнено </w:t>
            </w:r>
          </w:p>
        </w:tc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ерез финансовые органы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ерез банковские счета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екассовые операции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ассигнованиям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ходы бюджета - всег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11211,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11211,3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15619,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15619,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95591,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95591,55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2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10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88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1882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78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7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097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097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90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8009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8009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069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06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94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94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(материалов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4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751402440034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10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2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2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7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33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33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выпла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6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2002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5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5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7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90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4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45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847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8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03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03,00</w:t>
            </w:r>
          </w:p>
        </w:tc>
      </w:tr>
      <w:tr>
        <w:trPr>
          <w:trHeight w:val="417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связ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8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2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2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50,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50,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69,5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69,59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69,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69,3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928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92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741,3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741,34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86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86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86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86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горюче смазочных матери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2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97,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97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902,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902,50</w:t>
            </w:r>
          </w:p>
        </w:tc>
      </w:tr>
      <w:tr>
        <w:trPr>
          <w:trHeight w:val="924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строительных матери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0,00</w:t>
            </w:r>
          </w:p>
        </w:tc>
      </w:tr>
      <w:tr>
        <w:trPr>
          <w:trHeight w:val="1242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(матери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4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040000000000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3549,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3549,3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175,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175,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0373,4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0373,43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7002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66,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66,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33,9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33,99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6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8530029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7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8530029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8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205400025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10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3786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3786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400,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400,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385,7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6385,77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90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863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863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05,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05,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957,1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957,13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76100811208700029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(материалов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2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49400847502440034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1/21-51180-00000-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8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785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93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92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92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9/21-51180-00000-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15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15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9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6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6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(материалов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/21-51180-00000-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Итого ВУС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69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69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002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00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898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898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6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741202440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4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7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941202440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8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8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2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1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1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(матери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1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34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: ГО и ЧС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46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9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7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7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2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7508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4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2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2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3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7745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6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4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9508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5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8342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4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4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4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4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итого: 040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92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92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0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2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0200,00</w:t>
            </w:r>
          </w:p>
        </w:tc>
      </w:tr>
      <w:tr>
        <w:trPr>
          <w:trHeight w:val="315" w:hRule="atLeast"/>
        </w:trPr>
        <w:tc>
          <w:tcPr>
            <w:tcW w:w="5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а экономик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6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4990082560244002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7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400247002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277,7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277,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22,2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722,23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8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50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0,00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 05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277,7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277,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722,2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722,23</w:t>
            </w:r>
          </w:p>
        </w:tc>
      </w:tr>
      <w:tr>
        <w:trPr>
          <w:trHeight w:val="72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9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0150900806205400025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030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030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53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5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500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5000,00</w:t>
            </w:r>
          </w:p>
        </w:tc>
      </w:tr>
      <w:tr>
        <w:trPr>
          <w:trHeight w:val="72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11211,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11211,3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15619,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415619,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95591,5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95591,55</w:t>
            </w:r>
          </w:p>
        </w:tc>
      </w:tr>
      <w:tr>
        <w:trPr>
          <w:trHeight w:val="315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езультат исполнение бюджета (дефицит/профецит)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52700,6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52700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724"/>
        <w:gridCol w:w="277"/>
        <w:gridCol w:w="1663"/>
        <w:gridCol w:w="1299"/>
        <w:gridCol w:w="639"/>
        <w:gridCol w:w="1600"/>
        <w:gridCol w:w="1587"/>
        <w:gridCol w:w="1247"/>
        <w:gridCol w:w="281"/>
        <w:gridCol w:w="1524"/>
        <w:gridCol w:w="1438"/>
      </w:tblGrid>
      <w:tr>
        <w:trPr>
          <w:trHeight w:val="46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8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Источники финансирования дефицитов бюджето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</w:t>
            </w:r>
          </w:p>
        </w:tc>
        <w:tc>
          <w:tcPr>
            <w:tcW w:w="1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</w:tr>
      <w:tr>
        <w:trPr>
          <w:trHeight w:val="19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19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11,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00,6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00,6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8311,34 </w:t>
            </w:r>
          </w:p>
        </w:tc>
      </w:tr>
      <w:tr>
        <w:trPr>
          <w:trHeight w:val="16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ов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ешнего финансирования бюджетов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остатков средств 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0000000000000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11,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8311,34 </w:t>
            </w:r>
          </w:p>
        </w:tc>
      </w:tr>
      <w:tr>
        <w:trPr>
          <w:trHeight w:val="405" w:hRule="atLeast"/>
        </w:trPr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51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352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610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1211,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                      (стр.810 + 820)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00,65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00,65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00,65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00,6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72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1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62919,1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1362919,14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счетов расчетов (кредитовый остаток счета 130405000)</w:t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</w:t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619,79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8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5619,79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4463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570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7237" w:h="11906"/>
      <w:pgMar w:left="851" w:right="1627" w:gutter="0" w:header="720" w:top="992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1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196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19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7.9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1:38:00Z</dcterms:created>
  <dc:creator>user2</dc:creator>
  <dc:description/>
  <cp:keywords/>
  <dc:language>en-US</dc:language>
  <cp:lastModifiedBy>XXX</cp:lastModifiedBy>
  <cp:lastPrinted>2018-11-26T20:26:00Z</cp:lastPrinted>
  <dcterms:modified xsi:type="dcterms:W3CDTF">2021-09-01T05:48:00Z</dcterms:modified>
  <cp:revision>19</cp:revision>
  <dc:subject/>
  <dc:title/>
</cp:coreProperties>
</file>