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02.2021г                                            п. Арадан                                          № 04-П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стоимо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 по погребен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основании ст.9, ст.12 Федерального закона от 12.01.1996 № 8-ФЗ «О погребении и похоронном деле»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оимость услуг, оказываемых специализированной службой по вопросам похоронного дела при погребении умерших (погибших) в соответствии со статьями 9, 12 Федерального закона «О погребении и похоронном деле», согласно приложению № 1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Утвердить требования к качеству предоставляемых услуг по погребению, оказание которых, гарантируется государством на безвозмездной основе, согласно приложению № 2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ранее принятое постановление № 03-П от 31.01.2019г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 за  исполнение  настоящего 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rFonts w:cs="Arial" w:ascii="Arial" w:hAnsi="Arial"/>
        </w:rPr>
        <w:t>Постановление вступает в силу со дня его официального опубликования в информационном бюллетене «Ведомости Араданского сельсовета» и распространяется на правоотношения, возникшие с 01.02.202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4-П от 12.02.2021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ОИМОСТЬ УСЛУГ ПО ПОГРЕБЕНИЮ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6570"/>
        <w:gridCol w:w="2126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тоимость услуг (рублей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65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редоставление гроба с доставко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,8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еревозка умершего на кладбищ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78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гребение (изготовление могилы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,69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709,9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4-П от 12.02.2021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ребования к качеству предоставляемых услуг по погребению, </w:t>
      </w:r>
    </w:p>
    <w:p>
      <w:pPr>
        <w:pStyle w:val="Normal"/>
        <w:jc w:val="center"/>
        <w:rPr/>
      </w:pPr>
      <w:r>
        <w:rPr/>
        <w:t>оказание которых, гарантируется государством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3286"/>
        <w:gridCol w:w="5245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ечень услуг, гарантированных государством на безвозмездной основе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Требования к качеству </w:t>
            </w:r>
          </w:p>
          <w:p>
            <w:pPr>
              <w:pStyle w:val="Style18"/>
              <w:jc w:val="center"/>
              <w:rPr/>
            </w:pPr>
            <w:r>
              <w:rPr/>
              <w:t>предоставляемых услуг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формление медицинского заключения о смерти, свидетельства о смерти, справка для получения пособ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Изготовление гроба из строганного пиломатериала с обивкой с наружной и внутренней стороны «вгладь» хлопчатобумажной тканью, погрузка и доставка гроб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оставление автокатафалка или другого специального автотранспорта для перевозки гроба с телом (останками) умершего на кладбище, погрузка гроба с телом умершего в автокатафалк или другой специальный автотранспорт, перевозка гроба с телом на кладбище и снятие с автокатафалк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Погреб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Изготовление могилы вручную на плановом участке в соответствии с планировкой кладбища, перенос гроба с телом умершего к месту захоронения, захоронение, оформление надмогильного холма, изготовление и установка креста с регистрационным номером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6:58:00Z</dcterms:created>
  <dc:creator>User</dc:creator>
  <dc:description/>
  <cp:keywords/>
  <dc:language>en-US</dc:language>
  <cp:lastModifiedBy>1</cp:lastModifiedBy>
  <cp:lastPrinted>2021-03-09T15:38:00Z</cp:lastPrinted>
  <dcterms:modified xsi:type="dcterms:W3CDTF">2021-03-16T10:11:00Z</dcterms:modified>
  <cp:revision>9</cp:revision>
  <dc:subject/>
  <dc:title>КРАСНОЯРСКИЙ   КРАЙ</dc:title>
</cp:coreProperties>
</file>