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5.04.2021г                                        п. Арадан                                                   № 11-П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О порядке установления особого противопожарного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жима на территории  МО Араданский сельсовет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Уставом Араданского сельсовета,</w:t>
      </w:r>
      <w:r>
        <w:rPr>
          <w:rStyle w:val="PageNumber"/>
          <w:rFonts w:cs="Arial" w:ascii="Arial" w:hAnsi="Arial"/>
          <w:sz w:val="24"/>
          <w:szCs w:val="24"/>
        </w:rPr>
        <w:t xml:space="preserve"> </w:t>
      </w:r>
      <w:r>
        <w:rPr>
          <w:rStyle w:val="0pt"/>
          <w:rFonts w:cs="Arial" w:ascii="Arial" w:hAnsi="Arial"/>
          <w:sz w:val="24"/>
          <w:szCs w:val="24"/>
        </w:rPr>
        <w:t xml:space="preserve">с целью </w:t>
      </w:r>
      <w:r>
        <w:rPr>
          <w:rFonts w:cs="Arial" w:ascii="Arial" w:hAnsi="Arial"/>
          <w:sz w:val="24"/>
          <w:szCs w:val="24"/>
        </w:rPr>
        <w:t>определения порядка установления особого противопожарного режима,</w:t>
      </w:r>
      <w:r>
        <w:rPr>
          <w:rStyle w:val="0pt"/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</w:rPr>
        <w:t>выполнения мероприятий пожарной безопасности при</w:t>
      </w:r>
      <w:r>
        <w:rPr>
          <w:rStyle w:val="0pt"/>
          <w:rFonts w:cs="Arial" w:ascii="Arial" w:hAnsi="Arial"/>
          <w:sz w:val="24"/>
          <w:szCs w:val="24"/>
        </w:rPr>
        <w:t xml:space="preserve"> его введении на </w:t>
      </w:r>
      <w:r>
        <w:rPr>
          <w:rFonts w:cs="Arial" w:ascii="Arial" w:hAnsi="Arial"/>
          <w:sz w:val="24"/>
          <w:szCs w:val="24"/>
        </w:rPr>
        <w:t>территории МО Араданский сельсовет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Утвердить Порядок установления особого противопожарного режима               на территории  МО  Араданский сельсовет согласно приложению № 1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еречень оснований для установления особого противопожарного режима  согласно приложению № 2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еречень дополнительных требований пожарной безопасности, действующих в период особого противопожарного режима согласно приложению     № 3.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4. Постановление от 18.05.2012г №19-П «О порядке введения особого противопожарного режима на территории  Араданского сельсовета» считать утратившим сил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 Настоящее постановление вступает в силу со дня его официального опубликования (обнародования) в информационном бюллетене «Ведомости Араданского сельсовет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                   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Heading5"/>
        <w:spacing w:before="240" w:after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240" w:after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240" w:after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240" w:after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5.04.2021г. № 11-П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тановления особого противопожарного режима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Настоящий Порядок по установлению особого противопожарного режима       на территории МО  Араданский сельсовет устанавливается и действует в соответствии с Федеральным законом от 21.12.1994 № 69-ФЗ «О пожарной безопасности», </w:t>
      </w:r>
      <w:hyperlink r:id="rId2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09.2020  № 1479 « Об утверждении Правил противопожарного режима в Российской Федерации»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Противопожарный режим – это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В случае повышения пожарной опасности глава  Араданского сельсовета  – председатель комиссии  по предотвращению и ликвидации чрезвычайных ситуаций и обеспечению пожарной безопасности постановлением устанавливает на территории МО Араданский сельсовет   особый противопожарный режим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МО Араданский сельсове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На период действия особого противопожарного режима на территории МО  Араданский сельсовет  устанавливаются дополнительные требования пожарной безопасности, предусмотренные техническими регламентами и стандартами, нормами пожарной безопасности, правилами пожарной безопасности, инструкциями и иными документами, содержащими соответственно обязательные и рекомендательные требовани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В рамках обеспечения особого противопожарного режима на территории  МО Араданский сельсовет  разрабатываются и проводятс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оздание оперативного штаба по борьбе с пожар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инятие необходимых мер по своевременной очистке территории от горючих отходов и мусо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информирование в установленном законодательством порядке уполномоченных органов о нарушениях требования пожарной безопас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рганизация наблюдения за противопожарным состоянием территории  и в прилегающих к ним зонам путем несения дежурства гражданами и работниками организац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едусмотрение мероприятий, исключающих возможность переброса огня       от лесных пожаров на здания и сооружения населенного пункта и на прилегающие      к нему зон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ведение разъяснительной работы с населением об опасности разведения костров на территории населенного пункта и на прилегающих к нему зон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нятие муниципального правового акта по временному запрещению разведения костров, проведения пожароопасных работ на определенных участках (при необходимост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рганизация  силами местного населения и членами добровольной пожарной командой патрулирования в пределах МО Араданский сельсовет  с первичными средствами пожаротушения, а также подготовка для возможного использования имеющейся водовозной и землеройной 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нятие иных дополнительных мер пожарной безопасности, не противоречащих законодательству Российской Федерации и Красноярского кра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Руководители организаций всех форм собственности при установлении особого противопожарного режим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предусматривают использование для целей пожаротушения имеющейся водовозной, поливочной и землеройной техники (в том числе обеспечение                  ее водительским составом и горюче-смазочными материалам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беспечивают запасы воды для целей пожаротуш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принимают меры по уборке сухой травы, валежника, иного горючего мусора        с территорий, прилегающих к границам предприятий, организац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ют иные мероприятия, связанные с решением вопросов содействия пожарной охране при тушении пожаров.</w:t>
      </w:r>
      <w:r>
        <w:br w:type="page"/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5.04.2021г. № 11-П</w:t>
      </w:r>
    </w:p>
    <w:p>
      <w:pPr>
        <w:pStyle w:val="ConsPlus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оснований для установления особого противопожарного режим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Крупные лесные пожары на площади 25 гектаров и боле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Сильный ветер (в том числе смерчи и шквалы) со скоростью ветра в порывах 30 и более метров в секун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Температура воздуха +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и выше в течение семи суток и боле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5.04.2021г. № 11-П</w:t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полнительных требований пожарной безопасности,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действующих в период особого противопожарного режима</w:t>
      </w:r>
    </w:p>
    <w:p>
      <w:pPr>
        <w:pStyle w:val="ConsPlusTitl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Организация дежурства граждан и работников предприятий, расположенных в населенном пункте, в помощь членам добровольной пожарной дружины (пожарной охраны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Подготовка для возможного использования имеющейся водовозной и землеройной техни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Проведение разъяснительной работы о мерах пожарной безопасности и действиях в случае пожара на собраниях, сходах граждан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На время действия особого противопожарного режима повсеместно запретить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жигание мусора и травы, в том числе и на индивидуальных приусадебных участка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ещение гражданами мест отдыха в лесных массив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ведение лесозаготовок на технике, не имеющей искрогаси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жиг стерни и сухой травы на землях сельхозназначени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0pt">
    <w:name w:val="Основной текст + Интервал 0 pt"/>
    <w:qFormat/>
    <w:rPr>
      <w:spacing w:val="0"/>
      <w:sz w:val="33"/>
      <w:szCs w:val="33"/>
      <w:lang w:bidi="ar-SA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C6295E1567330AC21035E499895A9546ED73E3406222C83B4270500q3N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58:00Z</dcterms:created>
  <dc:creator>Жанна</dc:creator>
  <dc:description/>
  <cp:keywords/>
  <dc:language>en-US</dc:language>
  <cp:lastModifiedBy>1</cp:lastModifiedBy>
  <cp:lastPrinted>2021-05-17T23:42:00Z</cp:lastPrinted>
  <dcterms:modified xsi:type="dcterms:W3CDTF">2021-05-17T16:42:00Z</dcterms:modified>
  <cp:revision>4</cp:revision>
  <dc:subject/>
  <dc:title>РОССИЙСКАЯ ФЕДЕРАЦИЯ</dc:title>
</cp:coreProperties>
</file>