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3.03.2021г                                          п. Арадан                                          </w:t>
        <w:tab/>
        <w:t>№ 06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пожарной безопас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весенне – летний пожароопасный пери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В соответствии с Федеральными законами: от 21.12.1994 г. № 69-ФЗ «О пожарной безопасности» (в редакции Федерального закона от 25.11.2009 г. № 267-ФЗ), статьей 6, 63 Федерального закона от 22.07.2008 № 123-ФЗ «Технический регламент о требованиях пожарной безопасности», в целях повышения противопожарной безопасности на территории Араданского сельсовета, предупреждения угрозы пожаров и гибели людей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организаций всех форм собственности, осуществляющих деятельность на территории  администрации Араданского сельсовета: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территории от сухой травы, мусора, произвести устройство защитных противопожарных полос и удаление сухой растительности, 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мплектовать здания общественного и производственного значения первичными средствами пожароту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сти в работоспособное состояние наружное противопожарное водоснабжение и проверить указатели месторасположений противопожарных водоисточников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ь незамедлительные меры по выявлению и ликвидации искусственных преград для проезда пожарных автомобилей (блоки, трубы, и т.д.),  установленных  на проезжей части.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ям частного сектора: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от сухой травы и мусора приусадебные участки и придомовые территории,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тить разведение костров в лесопосадках и сжигание мусора на приусадебных участках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администрации Араданского сельсовета организовать собрание граждан в здании сельского клуба на тему «Соблюдение правил пожарной безопасности в весенне – летний период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ировать работу общественных инструкторов пожарной профилактики (увеличить тираж листовок с обращением к жителям поселения о соблюдении мер пожарной безопасности в жилье и на территории  сельсовета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лан мероприятий по обеспечению пожарной безопасности в весенне-летний пожароопасный период (приложение 1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летний период в условиях устойчивой сухой или ветреной погоды в целях предотвращения возникновения пожаров организовать силами местного населения и членов ДПК патрулирование территории населенных пунктов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 выполнением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подписания и подлежит обнарод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         </w:t>
        <w:tab/>
        <w:t xml:space="preserve">                                                       Н.И. Петухов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Араданского сельсовета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от 23.03.2021г. № 06-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 Л А 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ероприятий по обеспечению пожарной безопасности в весенне-летний пожароопасный период, созданию условий и успешной ликвидации пожаров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раданского сельсове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77"/>
        <w:gridCol w:w="1275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седание добровольной пожарной команды по вопросу подготовки и утверждению плана мероприятий на весенне- летний пожароопасный период предусматривающ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необходимого запаса  пожарно-технического вооружения, огнетушителей, для ликвидации пож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дение ревизии подъездных путей к наружным источникам противопожарного водоснабжения, пожарных пирсов, восстановление указателей мест расположения водоисточ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НД, 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В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аспространение памяток  о мерах пожарной безопасности в быту, в т. ч. при пользовании открытым огнем на приусадебных участках в весенне- летни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Д, пожарный и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ащение (обновление) муниципальных учреждений первичными средствами пожаротушения и противопожарным инвент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етить сжигание мусора на приусадебных участках, разведение костров, пользование открытым огнем на весь период установленного особого противопожарного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предприятий и учреждений независимо от форм собствен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ое 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дготовка графика проверок населенного пункта общественным инструктором и участковым инспектором полиции на предмет содержания противопожарных расстояний, очистка территорий от горючих отходов, в т. ч. на приусадебных участках граждан. Особое внимание уделить местам проживания неблагополучных граждан, местам пребывания  социально-незащищенных слоев населения, а также многодетн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 20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овести занятия с учащимися школы, детьми дошкольного возраста в детском саду о правилах пользования открытым огнем в лесу, других местах с наличием горючих веществ и материалов, включая территории учреждений и бесхозные стро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 25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Араданской О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ая Араданским д/с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нформировать население о принимаемых мерах, проводимых мероприятиях по защите населенного пункта от пожаров, соблюдения мер пожарной  безопасности по месту проживания граждан с использованием возможностей средств 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 течение вс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ериодичность  с учетом складывающейся обстановки с пожарами, но не реже 2 раз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ть эффективный контроль за своевременным ремонтом систем отопления и электроснабжения, противопожарного водоснабжения на подведомствен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предприятий и учреждений независимо от форм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ить общественный контроль за соблюдением мер пожарной безопасности силами общественного инспектора пожарной профил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ить содержание в технически исправном состоянии КПМПС «Огнеборец», спецмаш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сельсовета, ДПК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сход граждан по теме: «Об обеспечении пожарной безопасности в весенне – летний пожароопасный пери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25:00Z</dcterms:created>
  <dc:creator>User</dc:creator>
  <dc:description/>
  <cp:keywords/>
  <dc:language>en-US</dc:language>
  <cp:lastModifiedBy>1</cp:lastModifiedBy>
  <cp:lastPrinted>2020-04-13T22:33:00Z</cp:lastPrinted>
  <dcterms:modified xsi:type="dcterms:W3CDTF">2021-03-30T11:07:00Z</dcterms:modified>
  <cp:revision>46</cp:revision>
  <dc:subject/>
  <dc:title>                                               ЕРМАКОВСКИЙ   РАЙОН</dc:title>
</cp:coreProperties>
</file>