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4.01.2021г                                п. Арадан                                                   № 02-П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еречня автомобильных дорог</w:t>
        <w:br/>
        <w:t xml:space="preserve">общего пользования местного значения </w:t>
        <w:br/>
        <w:t>территории Араданского сельсовет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и от 08.11.2007 № 257-ФЗ «Об автомобильных дорогах  и о дорожной деятельности в Российской Федерации и о внесении изменений в отдельные законодательные акты Российской Федерации», Уставом Арада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1. Утвердить перечень автомобильных дорог общего пользования местного значения территории Араданского сельсовета (Приложение № 1).</w:t>
      </w:r>
    </w:p>
    <w:p>
      <w:pPr>
        <w:pStyle w:val="ConsPlusNormal"/>
        <w:widowControl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нее принятое постановление № 02-П от 11.01.2016 года «Об утверждении перечня автомобильных дорог общего пользования местного значения территории Араданского сельсовета», считать утратившим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публикования в информационном бюллетене «Ведомости Араданского сельсовета».</w:t>
        <w:br/>
        <w:t xml:space="preserve">      4. Контроль за  исполнение данного постановления оставляю за собой.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аданского  сельсовета          </w:t>
        <w:tab/>
        <w:t xml:space="preserve">                                            Н.И. Петух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,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02-П от 14.01.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мобильных дорог общего пользования местного значения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итории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246"/>
        <w:gridCol w:w="1371"/>
        <w:gridCol w:w="1128"/>
        <w:gridCol w:w="1979"/>
        <w:gridCol w:w="1883"/>
        <w:gridCol w:w="1769"/>
        <w:gridCol w:w="1650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ковый номер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автомобильной дороги (улиц, переулков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яя ширина покрытия (м)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яженность, (км)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(км)</w:t>
            </w:r>
          </w:p>
        </w:tc>
        <w:tc>
          <w:tcPr>
            <w:tcW w:w="7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твердым покрытием</w:t>
            </w:r>
          </w:p>
        </w:tc>
      </w:tr>
      <w:tr>
        <w:trPr>
          <w:trHeight w:val="33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усовершенствованным покрытием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щебеночным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нтовым</w:t>
            </w:r>
          </w:p>
        </w:tc>
      </w:tr>
      <w:tr>
        <w:trPr>
          <w:trHeight w:val="33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фальтобетон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ментобетон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втомобильная дорога по ул. Лесна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Берегов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Амана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пер. Реч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5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Наго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Надеж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Шоссей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мобильная дорога по ул. Трактов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3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,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0,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,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20:00Z</dcterms:created>
  <dc:creator>User</dc:creator>
  <dc:description/>
  <cp:keywords/>
  <dc:language>en-US</dc:language>
  <cp:lastModifiedBy>1</cp:lastModifiedBy>
  <cp:lastPrinted>2021-02-17T11:28:00Z</cp:lastPrinted>
  <dcterms:modified xsi:type="dcterms:W3CDTF">2021-02-17T04:32:00Z</dcterms:modified>
  <cp:revision>11</cp:revision>
  <dc:subject/>
  <dc:title>РОССИЙСКАЯ ФЕДЕРАЦИЯ</dc:title>
</cp:coreProperties>
</file>