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7.12.2021г                                    п. Арадан                                          № 51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и дополнений в Постановление от 30.09.2013г № 29-П «Об утверждении Примерного положения «О системе оплаты труда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относящихся к муниципальным должностям, 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законом Красноярского края от 06.12.2018 № 6-2275 «О внесении изменения в статью 4 Закона края «О системах оплаты труда работников краевых государственных учреждений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; от 26.05.2018г № 21-П; от 20.09.2018г № 28 от 01.11.2018 № 32-П; от 28.12.2018 № 40-П; от 27.12.2019 № 35-П; от 28.12.2020 № 35-П) следующие изменения:</w:t>
      </w:r>
    </w:p>
    <w:p>
      <w:pPr>
        <w:pStyle w:val="Normal"/>
        <w:numPr>
          <w:ilvl w:val="1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подпункте  5.6.5. пункта 5</w:t>
      </w:r>
      <w:r>
        <w:rPr>
          <w:sz w:val="24"/>
          <w:szCs w:val="24"/>
        </w:rPr>
        <w:t xml:space="preserve"> слова «20468 рублей» заменить словами «22224 рублей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Попову С.С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Араданского сельсовета</w:t>
      </w:r>
      <w:r>
        <w:rPr>
          <w:sz w:val="24"/>
          <w:szCs w:val="24"/>
        </w:rPr>
        <w:t>», и применяется к правоотношениям, возникшим с 01.01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0:00Z</dcterms:created>
  <dc:creator>user2</dc:creator>
  <dc:description/>
  <cp:keywords/>
  <dc:language>en-US</dc:language>
  <cp:lastModifiedBy>1</cp:lastModifiedBy>
  <cp:lastPrinted>2022-01-08T21:40:00Z</cp:lastPrinted>
  <dcterms:modified xsi:type="dcterms:W3CDTF">2022-01-08T14:40:00Z</dcterms:modified>
  <cp:revision>13</cp:revision>
  <dc:subject/>
  <dc:title/>
</cp:coreProperties>
</file>