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.04.2021г                                         п. Арадан                                              № 14-П</w:t>
      </w:r>
    </w:p>
    <w:p>
      <w:pPr>
        <w:pStyle w:val="Normal"/>
        <w:shd w:fill="FFFFFF" w:val="clear"/>
        <w:spacing w:lineRule="exact" w:line="326"/>
        <w:ind w:left="10" w:right="-39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б утверждении отчета и оценки эффектив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х Программ Араданского сельсовета за 2020 год</w:t>
      </w:r>
    </w:p>
    <w:p>
      <w:pPr>
        <w:pStyle w:val="Style16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целях реализации</w:t>
      </w:r>
      <w:r>
        <w:rPr>
          <w:rStyle w:val="Appleconvertedspace"/>
          <w:rFonts w:cs="Arial" w:ascii="Arial" w:hAnsi="Arial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и 179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t xml:space="preserve">Бюджетного кодекса Российской Федерации, повышения эффективности решения отдельных социально-экономических задач  Араданского сельсовета, рационального использования бюджетных средств, унификации способов и технологий формирования  муниципальных целевых программ  </w:t>
      </w:r>
    </w:p>
    <w:p>
      <w:pPr>
        <w:pStyle w:val="Style16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СТАНОВЛЯЮ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 Утвердить отчет и оценку эффективности муниципальной программы  Араданского сельсовета </w:t>
      </w:r>
      <w:r>
        <w:rPr>
          <w:rFonts w:cs="Arial" w:ascii="Arial" w:hAnsi="Arial"/>
          <w:color w:val="000000"/>
        </w:rPr>
        <w:t>«Обеспечение безопасности и комфортных условий жизнедеятельности  населения Араданского сельсовета» подпрограммы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</w:rPr>
        <w:t>Содержание улично-дорожной сети Араданского сельсовета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 2014-2022 годы (Приложение № 1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отчет и оценку эффективности муниципальной программы  Араданского сельсовета </w:t>
      </w:r>
      <w:r>
        <w:rPr>
          <w:rFonts w:cs="Arial" w:ascii="Arial" w:hAnsi="Arial"/>
          <w:color w:val="000000"/>
        </w:rPr>
        <w:t xml:space="preserve">«Обеспечение безопасности и комфортных условий жизнедеятельности  населения Араданского сельсовета» </w:t>
      </w:r>
      <w:r>
        <w:rPr>
          <w:rFonts w:cs="Arial" w:ascii="Arial" w:hAnsi="Arial"/>
        </w:rPr>
        <w:t>муниципальных подпрограмм  Араданского сельсовета 1.«Благоустройство территории Араданского сельсовета» на 2014-2022годы.                            2.«Обеспечение безопасности жизнедеятельности населения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«Профилактика терроризма и экстремизма на территории Араданского сельсовета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(Приложение № 2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отчет и оценку эффективности муниципальной программы  Араданского сельсовета «Развитие культуры» на 2014-2022 годы  (Приложение № 3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 xml:space="preserve">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муниципально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Содержание улично-дорожной сети Араданского сельсовета»</w:t>
      </w:r>
    </w:p>
    <w:p>
      <w:pPr>
        <w:pStyle w:val="Normal"/>
        <w:jc w:val="center"/>
        <w:rPr/>
      </w:pPr>
      <w:r>
        <w:rPr/>
        <w:t>на 2014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Попова С.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я о результатах и финансировании Подпрограммы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82"/>
        <w:gridCol w:w="1413"/>
        <w:gridCol w:w="1409"/>
        <w:gridCol w:w="1094"/>
        <w:gridCol w:w="908"/>
        <w:gridCol w:w="1566"/>
      </w:tblGrid>
      <w:tr>
        <w:trPr>
          <w:trHeight w:val="1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выполнения мероприятия (тыс.руб.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е 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отклонения </w:t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с.руб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униципальная подпрограмма «Содержание улично-дорожной сети Араданского сельсовета»</w:t>
            </w:r>
            <w:r>
              <w:rPr/>
              <w:t xml:space="preserve"> на 2014-2022 год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лиц населенных пунктов Араданского сельсовета от снега автогрейдером ДЗ-1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ступили  в полном объем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ее содержание улиц населенных пунктов Араданского сельсовета (грейдерование и профелирование улично-дорожной сети),(очистка кюветов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ые средства поступили  в полном объем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(нац.проекты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ые средства поступили  в полном объеме</w:t>
            </w:r>
          </w:p>
        </w:tc>
      </w:tr>
      <w:tr>
        <w:trPr/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Расчет эффективности подпрограммы: «Содержание улично-дорожной сети Араданского сельсовета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126,5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R</w:t>
      </w:r>
      <w:r>
        <w:rPr/>
        <w:t xml:space="preserve"> = ----------------------------------------- х 100% = 100 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126,5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35"/>
        <w:gridCol w:w="1972"/>
        <w:gridCol w:w="1971"/>
        <w:gridCol w:w="186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 подпрограмм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ое 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улиц населенных пунктов Араданского сельсовета от снега автогрейдером ДЗ-1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тнее содержание улиц населенных пунктов Араданского сельсовета (грейдирование и профилирование улично-дорожной сети),(очистка кюв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и (софинансирование) направленных на повышение безопасности дорожного движения, за счет средств дорожного фонда Красноярского края  в рамках подпрограммы  "Содержание улично-дорожной сети Араданского сельсовета" муниципальной программы  Араданского сельсовета «Обеспечение безопасности и комфортных условий жизнедеятельности населения Араданского сельсовета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начении показателя  R более 80 % , значит эффективность реализации Подпрограммы признается высо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одпись: Главный бухгалтер  /____________________/ Попова С.С./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та составления отчета: 30.04.2021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муниципально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Благоустройство территории Араданского сельсовета»</w:t>
      </w:r>
    </w:p>
    <w:p>
      <w:pPr>
        <w:pStyle w:val="Normal"/>
        <w:jc w:val="center"/>
        <w:rPr/>
      </w:pPr>
      <w:r>
        <w:rPr>
          <w:b/>
        </w:rPr>
        <w:t>на 2014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Попова С.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я о результатах и финансировании Подпрограмм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134"/>
        <w:gridCol w:w="1123"/>
        <w:gridCol w:w="93"/>
        <w:gridCol w:w="1006"/>
        <w:gridCol w:w="46"/>
        <w:gridCol w:w="47"/>
        <w:gridCol w:w="925"/>
        <w:gridCol w:w="93"/>
        <w:gridCol w:w="1629"/>
      </w:tblGrid>
      <w:tr>
        <w:trPr>
          <w:trHeight w:val="1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выполнения мероприятия (тыс.руб.)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е 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отклонения 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с.руб.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</w:t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одпрограмма « Благоустройство территории Араданского сельсовет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1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%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э-энергии (ул. Осве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1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%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в результате отключения освещения в летнее время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многофункциональной детской игровой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одпрограмме 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,1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,8%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ыполнении муниципальной Подпрограммы на 2014-2022 г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Обеспечение безопасности жизнедеятельности населения 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</w:p>
        </w:tc>
      </w:tr>
      <w:tr>
        <w:trPr>
          <w:trHeight w:val="8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выполнения мероприятия (тыс.руб.)</w:t>
            </w:r>
          </w:p>
        </w:tc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е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отклонения </w:t>
            </w:r>
          </w:p>
        </w:tc>
      </w:tr>
      <w:tr>
        <w:trPr>
          <w:trHeight w:val="40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с.руб.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й и боевой одежды для пожарных добровольцев/перв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зарядка огнетуш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ыло потребности в перезаряд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обслуживание пожарной сиг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3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е стимулирование работы внештатного инструктора пожарной профилактики  только за 10 месяцев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ТОГО по подпрограмме 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3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программа «Профилактика терроризма и экстремизма на территории Араданского сельсовет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готовление листовок антитеррористической и анти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ТОГО по подпрограмме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. Расчет эффективности подпрограммы: </w:t>
      </w:r>
      <w:r>
        <w:rPr>
          <w:b/>
        </w:rPr>
        <w:t xml:space="preserve">«Благоустройство территории Араданского сельсовета» на 2014-2022 год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614,1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R</w:t>
      </w:r>
      <w:r>
        <w:rPr/>
        <w:t xml:space="preserve"> = ----------------------------------------- х 100% =  98,7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622,0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184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ое 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э-энергии (ул. Осв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многофункциональной детской игровой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Расчет эффективности подпрограммы: «Обеспечение безопасности жизнедеятельности населения 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60,2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R</w:t>
      </w:r>
      <w:r>
        <w:rPr/>
        <w:t xml:space="preserve"> = ----------------------------------------- х 100% =  87,6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68,7</w:t>
      </w:r>
    </w:p>
    <w:p>
      <w:pPr>
        <w:pStyle w:val="Normal"/>
        <w:jc w:val="both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843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ое 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й и боевой одежды для пожарных добровольцев/перви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зарядка огнетуш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%</w:t>
            </w:r>
          </w:p>
        </w:tc>
      </w:tr>
      <w:tr>
        <w:trPr>
          <w:trHeight w:val="24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%</w:t>
            </w:r>
          </w:p>
        </w:tc>
      </w:tr>
    </w:tbl>
    <w:p>
      <w:pPr>
        <w:pStyle w:val="Normal"/>
        <w:jc w:val="center"/>
        <w:rPr/>
      </w:pPr>
      <w:r>
        <w:rPr/>
        <w:t xml:space="preserve">3. Расчет эффективности подпрограммы: </w:t>
      </w:r>
      <w:r>
        <w:rPr>
          <w:b/>
        </w:rPr>
        <w:t>«</w:t>
      </w:r>
      <w:r>
        <w:rPr/>
        <w:t>Профилактика терроризма и экстремизма на территории Араданского сельсовета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0,5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R</w:t>
      </w:r>
      <w:r>
        <w:rPr/>
        <w:t xml:space="preserve"> = ----------------------------------------- х 100% =  100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0,5</w:t>
      </w:r>
    </w:p>
    <w:p>
      <w:pPr>
        <w:pStyle w:val="Normal"/>
        <w:jc w:val="both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843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ое 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листовок антитеррористической и антиэкстремист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чении показателя  R более 80 % , значит эффективность реализации Программы признается высо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одпись: Главный бухгалтер  /____________________/ Попова С.С./ </w:t>
      </w:r>
    </w:p>
    <w:p>
      <w:pPr>
        <w:pStyle w:val="Normal"/>
        <w:ind w:left="720" w:hanging="0"/>
        <w:jc w:val="both"/>
        <w:rPr/>
      </w:pPr>
      <w:r>
        <w:rPr/>
        <w:t>Дата составления отчета: 30.04.202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  <w:r>
        <w:rPr/>
        <w:t xml:space="preserve"> </w:t>
      </w:r>
      <w:r>
        <w:rPr>
          <w:b/>
        </w:rPr>
        <w:t>на 2014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о результатах и финансировании Программы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3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567"/>
        <w:gridCol w:w="1138"/>
        <w:gridCol w:w="1134"/>
        <w:gridCol w:w="850"/>
        <w:gridCol w:w="1417"/>
      </w:tblGrid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выполнения мероприятия (тыс.руб.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лоне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чины отклонения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с.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униципальная программа «Развитие культуры»</w:t>
            </w:r>
            <w:r>
              <w:rPr/>
              <w:t xml:space="preserve">  на 2014-2022 го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полномочий на осуществление части полномочий в област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 эффективности програ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528,2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R</w:t>
      </w:r>
      <w:r>
        <w:rPr/>
        <w:t xml:space="preserve"> = ----------------------------------------- х 100% = 100 %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528,2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701"/>
        <w:gridCol w:w="156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еское 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дача полномочий на осуществление части полномоч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начении показателя  R более 80 % , значит эффективность реализации Программы признается высо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одпись: Главный бухгалтер  /____________________/ Попова С.С./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та составления отчета: 30.04.2021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89C9A73B88FC9D4BB38A8A8611E13291E6C7611E59F591636EF9F094B8ED008B3100859A33iAZ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30:00Z</dcterms:created>
  <dc:creator>User</dc:creator>
  <dc:description/>
  <cp:keywords/>
  <dc:language>en-US</dc:language>
  <cp:lastModifiedBy>1</cp:lastModifiedBy>
  <cp:lastPrinted>2016-08-26T11:04:00Z</cp:lastPrinted>
  <dcterms:modified xsi:type="dcterms:W3CDTF">2021-07-05T07:09:00Z</dcterms:modified>
  <cp:revision>76</cp:revision>
  <dc:subject/>
  <dc:title>ПОСТАНОВЛЕНИЕ</dc:title>
</cp:coreProperties>
</file>