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02.2023г                                          п. Арадан                                          </w:t>
        <w:tab/>
        <w:t>№ 04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обеспечении пожарной безопасно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весенне – летний пожароопасный пери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firstLine="708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В соответствии с Федеральными законами: от 21.12.1994 г. № 69-ФЗ «О пожарной безопасности», статьей 63 Федерального закона от 22.07.2008 № 123-ФЗ «Технический регламент о требованиях пожарной безопасности»,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</w:rPr>
          <w:t>Постановлением Правительства РФ от 16 сентября 2020 г. N 1479 "Об утверждении Правил противопожарного режима в Российской Федерации"</w:t>
        </w:r>
      </w:hyperlink>
      <w:r>
        <w:rPr>
          <w:rFonts w:cs="Arial" w:ascii="Arial" w:hAnsi="Arial"/>
          <w:b w:val="false"/>
          <w:color w:val="000000"/>
        </w:rPr>
        <w:t xml:space="preserve"> в целях повышения противопожарной безопасности на территории Араданского сельсовета, предупреждения угрозы пожаров и гибели людей, руководствуясь Уставом Араданского сельсовета </w:t>
      </w: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ям организаций всех форм собственности, осуществляющих деятельность на территории  администрации Араданского сельсовета: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чистить территории от сухой травы, мусора, произвести устройство защитных противопожарных полос и удаление сухой растительности,  исключающие возможность переброса огня при пожарах на здания и сооружения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комплектовать здания общественного и производственного значения первичными средствами пожаротушения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сти проверку наружного противопожарного водоснабжения и проверить указатели месторасположений противопожарных водоисточников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нять незамедлительные меры по выявлению и ликвидации искусственных преград для проезда пожарных автомобилей (блоки, трубы, и т.д.),  установленных  на проезжей части.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Жителям частного сектора:</w:t>
      </w:r>
    </w:p>
    <w:p>
      <w:pPr>
        <w:pStyle w:val="Normal"/>
        <w:numPr>
          <w:ilvl w:val="0"/>
          <w:numId w:val="3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Очистить от сухой травы и мусора приусадебные участки и придомовые территории, исключающие возможность переброса огня при пожарах на здания и сооружения.</w:t>
      </w:r>
    </w:p>
    <w:p>
      <w:pPr>
        <w:pStyle w:val="Normal"/>
        <w:numPr>
          <w:ilvl w:val="0"/>
          <w:numId w:val="3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тить разведение костров в лесопосадках и сжигание мусора на приусадебных участках.</w:t>
      </w:r>
    </w:p>
    <w:p>
      <w:pPr>
        <w:pStyle w:val="Normal"/>
        <w:numPr>
          <w:ilvl w:val="0"/>
          <w:numId w:val="3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е администрации Араданского сельсовета организовать собрание граждан в здании сельского клуба на тему «Соблюдение правил пожарной безопасности в весенне – летний период»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ировать работу общественного инструктора пожарной профилактики (увеличить тираж листовок о соблюдении мер пожарной безопасности в жилье и на территории  сельсовета)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лан мероприятий по обеспечению пожарной безопасности в весенне-летний пожароопасный период (приложение 1)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 летний период в условиях устойчивой сухой или ветреной погоды в целях предотвращения возникновения пожаров организовать силами местного населения и членов ДПК патрулирование территории населенных пунктов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 выполнением постановления оставляю за собой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подписания и подлежит обнародова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 сельсовета          </w:t>
        <w:tab/>
        <w:t xml:space="preserve">                                                       Н.И. Петухов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Араданского сельсовета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от 10.02.2023 г. № 04-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 Л А 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мероприятий по обеспечению пожарной безопасности в весенне-летний пожароопасный период, созданию условий и успешной ликвидации пожаров на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раданского сельсовет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77"/>
        <w:gridCol w:w="1275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аседание добровольной пожарной команды по вопросу подготовки и утверждению плана мероприятий на весенне- летний пожароопасный период предусматривающ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3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необходимого запаса  пожарно-технического вооружения, огнетушителей, для ликвидации пож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3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ревизии подъездных путей к наружным источникам противопожарного водоснабжения, пожарных пирсов, восстановление указателей мест расположения водоисточ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НД, 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Во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аспространение памяток  о мерах пожарной безопасности в быту, в т. ч. при пользовании открытым огнем на приусадебных участках в весенне- летни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Д, пожарный инстру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етить сжигание мусора на приусадебных участках, разведение костров, пользование открытым огнем на весь период установленного особого противопожарного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и предприятий и учреждений независимо от форм собствен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е на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дготовка графика проверок населенного пункта общественным инструктором и участковым инспектором полиции на предмет содержания противопожарных расстояний, очистка территорий от горючих отходов, в т. ч. на приусадебных участках граждан. Особое внимание уделить местам проживания неблагополучных граждан, местам пребывания  социально-незащищенных слоев населения, а также многодетн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о 20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ный инструк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нский П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овести занятия с учащимися школы, детьми дошкольного возраста в детском саду о правилах пользования открытым огнем в лесу, других местах с наличием горючих веществ и материалов, включая территории учреждений и бесхозные стро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о 25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Араданской ООШ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нформировать население о принимаемых мерах, проводимых мероприятиях по защите населенного пункта от пожаров, соблюдения мер пожарной  безопасности по месту проживания граждан с использованием возможностей средств 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 течение вс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ериодичность  с учетом складывающейся обстановки с пожарами, но не реже 2 раз в меся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ить эффективный контроль за своевременным ремонтом систем отопления и электроснабжения, противопожарного водоснабжения на подведомствен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 независимо от форм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ить общественный контроль за соблюдением мер пожарной безопасности силами общественного инспектора пожарной профилак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ить содержание в технически исправном состоянии КПМПС «Огнеборец», спецмашины АЦ-4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сельсовета, ДПК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сход граждан по теме: «Об обеспечении пожарной безопасности в весенне – летний пожароопасный пери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ие минерализованных пол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опожарный центр Усинское Л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2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4680206/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25:00Z</dcterms:created>
  <dc:creator>User</dc:creator>
  <dc:description/>
  <cp:keywords/>
  <dc:language>en-US</dc:language>
  <cp:lastModifiedBy>79832</cp:lastModifiedBy>
  <cp:lastPrinted>2022-05-05T10:35:00Z</cp:lastPrinted>
  <dcterms:modified xsi:type="dcterms:W3CDTF">2023-02-13T09:01:00Z</dcterms:modified>
  <cp:revision>53</cp:revision>
  <dc:subject/>
  <dc:title>                                               ЕРМАКОВСКИЙ   РАЙОН</dc:title>
</cp:coreProperties>
</file>