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  <w:br/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РМАКОВ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  <w:t>АДМИНИСТРАЦИЯ АРАДАНСКОГО СЕЛЬСОВЕТА</w:t>
        <w:br/>
        <w:br/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12. 2023                                            п. Арадан                                               №  32-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_Hlk133341210"/>
      <w:r>
        <w:rPr>
          <w:rFonts w:cs="Arial" w:ascii="Arial" w:hAnsi="Arial"/>
        </w:rPr>
        <w:t xml:space="preserve">Об утверждении Порядка обеспеч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сплатным питанием добровольн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жарных, привлекаемых органам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го самоуправ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bookmarkStart w:id="1" w:name="_Hlk133341210"/>
      <w:r>
        <w:rPr>
          <w:rFonts w:cs="Arial" w:ascii="Arial" w:hAnsi="Arial"/>
        </w:rPr>
        <w:t>к участию в тушении пожаров</w:t>
      </w:r>
      <w:bookmarkEnd w:id="1"/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hanging="10"/>
        <w:jc w:val="both"/>
        <w:rPr/>
      </w:pPr>
      <w:bookmarkStart w:id="2" w:name="_Hlk133341197"/>
      <w:r>
        <w:rPr>
          <w:rFonts w:cs="Arial" w:ascii="Arial" w:hAnsi="Arial"/>
        </w:rPr>
        <w:t>В соответствии с частью 8 статьи 18 Федерального закона от 06.05.2011 № 100-ФЗ «О добровольной пожарной охране»</w:t>
      </w:r>
      <w:bookmarkEnd w:id="2"/>
      <w:r>
        <w:rPr>
          <w:rFonts w:cs="Arial" w:ascii="Arial" w:hAnsi="Arial"/>
        </w:rPr>
        <w:t>, руководствуясь Уставом Араданского сельсовета, 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Порядок обеспечения бесплатным питанием добровольных пожарных, привлекаемых органами местного самоуправления Араданского сельсовета к участию в тушении пожаров, согласно Прилож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Контроль за исполнением настоящего муниципального правового акта возложить на главу администрац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Настоящее постановление вступает в силу после его официального опубликования в информационном бюллетене «Ведомости Араданского сельсовет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:                                           О.Г. Овси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tbl>
      <w:tblPr>
        <w:tblW w:w="13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  <w:gridCol w:w="436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ConsPlus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Араданского сельсовета</w:t>
            </w:r>
          </w:p>
          <w:p>
            <w:pPr>
              <w:pStyle w:val="ConsPlus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3 г.  № 32-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ЕСПЕЧЕНИЯ БЕСПЛАТНЫМ ПИТА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ДОБРОВОЛЬНЫХ ПОЖАРНЫХ, ПРИВЛЕКАЕМЫХ ОРГАНАМИ МЕСТНОГО САМОУПРАВЛЕНИЯ АРАДА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УЧАСТИЮ В ТУШЕНИИ ПОЖАР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стоящий Порядок обеспечения бесплатным питанием добровольных пожарных, привлекаемых органами местного самоуправления Араданского сельсовета к участию в тушении пожаров (далее - Порядок) устанавливает правила организации обеспечения бесплатным питанием добровольных пожарных, привлекаемых органами местного самоуправления Араданского сельсовета к участию в тушении пожаров, на территории Араданского сельсов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раво на обеспечение бесплатным питанием имеет добровольный пожарный, привлекаемый органами местного самоуправления Араданского сельсовета к участию в тушении пожара (далее - добровольный пожарный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питания добровольному пожарному в денежном эквиваленте не компенсируе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еспечение бесплатным питанием осуществляется путем выдачи индивидуального рациона питания (сухого пайк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бор продуктов питания, входящих в индивидуальный рацион питания (сухой паек), определяется администрацией Араданского сельсов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Организация обеспечения бесплатным питанием добровольных пожарных, привлекаемых органами местного самоуправления Араданского сельсовета к участию в тушении пожаров, осуществляется администрацией Арадан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34:00Z</dcterms:created>
  <dc:creator>пользователь</dc:creator>
  <dc:description/>
  <cp:keywords/>
  <dc:language>en-US</dc:language>
  <cp:lastModifiedBy>Windows User</cp:lastModifiedBy>
  <cp:lastPrinted>2023-12-21T19:04:00Z</cp:lastPrinted>
  <dcterms:modified xsi:type="dcterms:W3CDTF">2023-12-21T11:04:00Z</dcterms:modified>
  <cp:revision>4</cp:revision>
  <dc:subject/>
  <dc:title>РОССИЙСКАЯ ФЕДЕРАЦИЯ</dc:title>
</cp:coreProperties>
</file>