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4.11.2023г                                       п. Арадан                                          № 26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 отмене постановления </w:t>
      </w:r>
    </w:p>
    <w:p>
      <w:pPr>
        <w:pStyle w:val="Normal"/>
        <w:rPr/>
      </w:pPr>
      <w:r>
        <w:rPr>
          <w:rFonts w:cs="Arial" w:ascii="Arial" w:hAnsi="Arial"/>
        </w:rPr>
        <w:t xml:space="preserve">от 28.07.2016г № 35-П «Об утвержд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ядка принятия решения о признании безнадеж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 взысканию задолженности по платеж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бюджет Араданского сельсовета по главе 024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</w:rPr>
        <w:t>«Администрации Араданского сельсовета»»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В целях приведения нормативных правовых актов в соответствие с действующим законодательством, руководствуясь Уставом Араданского сельсовета,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Постановление </w:t>
      </w:r>
      <w:r>
        <w:rPr>
          <w:rFonts w:cs="Arial" w:ascii="Arial" w:hAnsi="Arial"/>
        </w:rPr>
        <w:t>от 28.07.2016г № 35-П «Об утверждении Порядка принятия решения о признании безнадежной к взысканию задолженности по платежам в бюджет Араданского сельсовета по главе 024 «Администрации Араданского сельсовета»»</w:t>
      </w:r>
      <w:r>
        <w:rPr>
          <w:rFonts w:cs="Arial" w:ascii="Arial" w:hAnsi="Arial"/>
          <w:iCs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 данно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, и подлежит официальному опубликованию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Араданского сельсовета                                                                         О.Г. Овс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5:00Z</dcterms:created>
  <dc:creator>пользователь</dc:creator>
  <dc:description/>
  <cp:keywords/>
  <dc:language>en-US</dc:language>
  <cp:lastModifiedBy>Windows User</cp:lastModifiedBy>
  <cp:lastPrinted>2023-11-15T20:55:00Z</cp:lastPrinted>
  <dcterms:modified xsi:type="dcterms:W3CDTF">2023-11-15T13:17:00Z</dcterms:modified>
  <cp:revision>4</cp:revision>
  <dc:subject/>
  <dc:title>РЕЗОЛЮЦИЯ</dc:title>
</cp:coreProperties>
</file>