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2"/>
          <w:szCs w:val="22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6</w:t>
      </w:r>
    </w:p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к проекту решения  Араданского сельского Совета депута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     _________ 2023 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аданского сельсовета на 2024 год и  плановый период 2025-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Марина</cp:lastModifiedBy>
  <cp:lastPrinted>2011-11-18T03:31:00Z</cp:lastPrinted>
  <dcterms:modified xsi:type="dcterms:W3CDTF">2023-11-15T01:20:00Z</dcterms:modified>
  <cp:revision>56</cp:revision>
  <dc:subject/>
  <dc:title>Приложение</dc:title>
</cp:coreProperties>
</file>