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АРАДАНСКИЙ СЕЛЬСКИЙ СОВЕТ ДЕПУТАТОВ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Шоссейная ул., 40, п. Арадан, Ермаковский район, Красноярский край, 662841      тел 8 (391-38) 35-4-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ЕШЕНИЕ                                       </w:t>
      </w:r>
      <w:r>
        <w:rPr>
          <w:b/>
          <w:sz w:val="28"/>
        </w:rPr>
        <w:t>ПРОЕКТ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.</w:t>
      </w:r>
      <w:r>
        <w:rPr>
          <w:sz w:val="28"/>
          <w:szCs w:val="28"/>
        </w:rPr>
        <w:t xml:space="preserve">2023                                          п. Арадан                  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бюджете Араданского сельсовета на 2024 г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плановый период 2025-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раданский сельский Совет депутатов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новные характеристики бюджета Араданского сельсов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бюджета Араданского сельсовета </w:t>
        <w:br/>
        <w:t>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ём доходов бюджета Араданского сельсовета в сумме 3996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2"/>
        <w:rPr/>
      </w:pPr>
      <w:r>
        <w:rPr>
          <w:sz w:val="28"/>
          <w:szCs w:val="28"/>
        </w:rPr>
        <w:t>1.2. общий объем расходов бюджета Араданского сельсовета в сумме 3996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 дефицит бюджета Араданского сельсовета в сумме 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бюджета Араданского сельсовета на 2024 год в сумме 0,0 тыс. рублей согласно приложению 1  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бюджета Араданского сельсовета 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Араданского сельсовета на 2025 год в сумме 3608,2 тыс. рублей и на 2026 год в сумме 3524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Араданского сельсовета на 2025 год в сумме 3608,2 тыс. рублей, в том числе условно утвержденные расходы      в сумме 88,1 тыс. рублей, и на 2026 год в сумме 3524,8 тыс. рублей, в том числе условно утвержденные расходы  в сумме 176,1 тыс. рубл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Араданского сельсовета на 2025 год в сумме 0,0 тыс. рублей и на 2026 год в сумме 0,0 тыс. рубл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Араданского сельсовета на 2025-2026  год в сумме на 2025 год 0,0 тыс. рублей и на 2026 год в сумме 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ходы  бюджета Араданского сельсовета  на 2024 год и плановый период 2025-2026 год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доходы  бюджета Араданского сельсовета на 2024 год и на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аспределение на 2024 год и плановый период 2025-2026 годов расходов бюджета Араданского сельсовета 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в пределах общего объема расходов бюджета Араданского сельсовета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hyperlink w:anchor="P1053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 бюджетной классификации расходов бюджетов Российской Федерации на 2024 год и плановый период 2025–2026 годов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 бюджета Араданского сельсовета на 2024 год и на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Араданского сельсовета  и непрограммным направлениям деятельности), группам и подгруппам видов расходов, разделам, подразделам классификации расходов бюджета Араданского сельсовета на 2024 год и на плановый период 2025-2026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убличные нормативные обязательства Араданского   сельсовет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Араданского сельсовета на 2024 год в сумме 0,0 тыс.рублей, на 2025 год в сумме 0,0 тыс. рублей и на 2026 год в сумме 0,0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Изменение показателей  сводной бюджетной росписи   бюджета в 2024 год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глава администрации Араданского сельсовета,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Араданского сельсовета на 2024 год и плановый период 2025-2026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казенными учреждениями сельсовета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</w:t>
      </w:r>
      <w:r>
        <w:rPr>
          <w:sz w:val="28"/>
        </w:rPr>
        <w:t>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Араданского сельсовета, перераспределения их полномочий и (или) численности 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 соответствующих органов муниципальной власти и иных муниципальных органов Араданского сельсов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 в пределах общего объема средств, предусмотренных настоящим Решением для финансирования мероприятий в рамках муниципальной программы Араданского сельсовета, после внесения изменений в указанную программу в установленном порядке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на сумму средств субсидии, субвенции, иного межбюджетного трансферта, имеющего целевое назначение, и порядка его направления при предоставлении межбюджетных трансфертов, имеющих целевое назначение на основании уведомлени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ConsPlusNormal1"/>
        <w:numPr>
          <w:ilvl w:val="0"/>
          <w:numId w:val="0"/>
        </w:numPr>
        <w:tabs>
          <w:tab w:val="clear" w:pos="720"/>
          <w:tab w:val="left" w:pos="709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Индексация размеров денежного вознаграждения лиц, замещающих муниципальные должности сельсовета, и должностных окладов муниципальных служащих сельсов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Араданского сельсовета, размеры должностных окладов по должностям муниципальной службы Араданского сельсовета, проиндексированные в 2020, 2022 2023 годах, увеличиваются (индексируются) </w:t>
        <w:br/>
        <w:t>в 2024 году и плановом периоде 2025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2026 </w:t>
      </w:r>
      <w:r>
        <w:rPr>
          <w:szCs w:val="28"/>
        </w:rPr>
        <w:t xml:space="preserve"> </w:t>
      </w:r>
      <w:r>
        <w:rPr>
          <w:sz w:val="28"/>
          <w:szCs w:val="28"/>
        </w:rPr>
        <w:t>годов на коэффициент, равный 1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Индексация размеров заработной платы работников муниципальных учреждений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 Араданского сельсовета за исключением заработной платы отдельных категорий работников, увеличение оплаты труда которых осуществляется в 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4 году и плановом периоде 2025–2026 годов на коэффициент, равный 1.</w:t>
      </w:r>
    </w:p>
    <w:p>
      <w:pPr>
        <w:pStyle w:val="ConsPlusNormal1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. Общая предельная штатная численность муниципальных служащих сельсовета  и выборных должностных лиц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ая предельная штатная численность муниципальных служащих Араданского сельсовета  и выборных должностных лиц, принятая к финансовому обеспечению в 2024 году и плановом периоде 2025-2026 годов, составляет 2 штатные единицы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едельная штатная численность муниципальных служащих, органов местного самоуправления сельсовета всего 1 штатная единица, в т.ч.: администрация Араданского сельсовета – 1 ед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едельная численность выборных должностных лиц 1 штатная единица, в т.ч.: администрация Араданского сельсовета - 1ед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муниципального образования не вправе принимать в  2024 году и плановом периоде 2025- 2026 годы решения по увеличению численности муниципальных служащих, выборных должностных лиц.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Особенности использования средств, получаемых  казенными учреждениями сельсовета в 2024 год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. Доходы от сдачи в аренду имущества, находящегося в муниципальной собственности и переданного в оперативное управление  казенным учреждениям, от платных услуг, оказываемых казенными учреждениями, безвозмездные поступления от физических и юридических лиц,  в том числе добровольные пожертвования, и от иной приносящей доход деятельности, осуществляемой 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3. В целях использования доходов от сдачи в аренду имущества </w:t>
        <w:br/>
        <w:t>и от приносящей доход деятельности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ения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 сельсовета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Особенности исполнения бюджета Араданского сельсовета в 2024 году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1. Установить, что не использованные по состоянию на 1 января 2024 года остатки межбюджетных трансфертов, предоставленных бюджету муниципального образования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10 рабочих дней 2024 года.</w:t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.2. Остатки средств местного бюджета на 1 января 2024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4 году.</w:t>
      </w:r>
    </w:p>
    <w:p>
      <w:pPr>
        <w:pStyle w:val="ConsPlusNormal1"/>
        <w:tabs>
          <w:tab w:val="clear" w:pos="720"/>
          <w:tab w:val="left" w:pos="709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сельсовета за счет утвержденных им бюджетных ассигнований на 2024 год.</w:t>
      </w:r>
    </w:p>
    <w:p>
      <w:pPr>
        <w:pStyle w:val="Style16"/>
        <w:tabs>
          <w:tab w:val="clear" w:pos="720"/>
          <w:tab w:val="left" w:pos="284" w:leader="none"/>
          <w:tab w:val="left" w:pos="567" w:leader="none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Межбюджетные трансферты бюджету муниципального образования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Учесть в составе расходов бюджета Араданского сельсовета </w:t>
      </w:r>
      <w:r>
        <w:rPr>
          <w:color w:val="000000"/>
          <w:sz w:val="28"/>
          <w:szCs w:val="28"/>
        </w:rPr>
        <w:t xml:space="preserve">межбюджетные трансферты бюджету муниципального района из бюджета поселения в соответствии с заключенными соглашениями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на осуществление части полномочий по решению вопросов в области культуры на 2024 год в сумме 541,8 тыс. рублей, на 2025 год  в сумме 433,4 тыс. рублей, на 2026 год в сумме 433,4 тыс.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й  по внешнему муниципальному финансовому контролю на 2024 год в сумме 5,4 тыс. рублей, на 2025 год  в сумме 5,4 тыс. рублей, на 2026 год в сумме 0,0 тыс. рублей.</w:t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 Резервный фонд администрации Араданского сельсовет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1.Установить, что в расходной части бюджета предусматривается резервный фонд сельсовета  на 2024 год в размере 5,0 тыс. руб., на 2025 год 5,0 тыс. руб., на 2026 год 5,0 тыс. руб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700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3. Расходование средств резервного фонда осуществляется в порядке, установленном администрацией сельсове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5. Муниципальные внутренние заимствования муниципального образования Араданский сельсовет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программу муниципальных внутренних заимствований муниципального образования Араданский сельсовет на 2024 год и на плановый период 2025-2026 годов согласно приложению 6 к </w:t>
      </w:r>
      <w:r>
        <w:rPr>
          <w:bCs/>
          <w:sz w:val="28"/>
          <w:szCs w:val="28"/>
        </w:rPr>
        <w:t>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Муниципальный внутренний долг муниципального образования Араданский сельсовет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1. Установить верхний предел муниципального внутреннего долга муниципального образования Араданский сельсовет по долговым обязательствам муниципального образования Араданский сельсовет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6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7 года в сумме 0,0 тыс. рублей, в том числе по муниципальным гарантиям 0,0 тыс. рублей;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>2. Установить, что в 2024 году и плановом периоде 2025 - 2026 годов муниципальные гарантии Араданского сельсовета не предоставляют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е ассигнования на исполнение муниципальных гарантий Араданского сельсовета  по возможным гарантийным случаям на 2024 год </w:t>
        <w:br/>
        <w:t>и плановый период 2025 - 2026 годов не предусмотрены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 Дорожный  фонд 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1.. Утвердить объем бюджетных ассигнований дорожного фонда бюджета Араданского сельсовета на 2024 год в сумме 295,2 тыс. рублей, на 2025 год в сумме 256,2 тыс. рублей, на 2026 год в сумме 230,1 тыс. руб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2. Установить, что при определении объема бюджетных ассигнований дорожного фонда бюджета Араданского сельсов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24 году в сумме 125,0 тыс. рублей, в 2025 году в сумме 120,0 тыс. рублей, в 2026 году в сумме 121,2 тыс. рублей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2. Капитальные вложения в объекты муниципальной собственности.</w:t>
      </w:r>
    </w:p>
    <w:p>
      <w:pPr>
        <w:pStyle w:val="Style16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7  к настоящему Решению.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7.    Вступление в силу настоящего Решения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 вступает в силу с  1 января 2024 года, но не ранее дня, следующего за днем его официального опубликования.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,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раданского сельсовета</w:t>
        <w:tab/>
        <w:tab/>
        <w:tab/>
        <w:tab/>
        <w:tab/>
        <w:t xml:space="preserve">              О.Г. Овсиенко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4:00Z</dcterms:created>
  <dc:creator>Татьяна Закаблукова</dc:creator>
  <dc:description/>
  <cp:keywords/>
  <dc:language>en-US</dc:language>
  <cp:lastModifiedBy>XXX</cp:lastModifiedBy>
  <cp:lastPrinted>2018-12-24T19:13:00Z</cp:lastPrinted>
  <dcterms:modified xsi:type="dcterms:W3CDTF">2023-11-12T10:30:00Z</dcterms:modified>
  <cp:revision>108</cp:revision>
  <dc:subject/>
  <dc:title> </dc:title>
</cp:coreProperties>
</file>