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2.10.2017г                                               п. Арадан                                        № 07-41-р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внесении изменений в решение Араданск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ельского Совета депутатов № 03-135-р от 24.04.2015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«Об утверждении Положения об оплате труда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ботников муниципальных бюджетных учреждений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администрации Араданского сельсовета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Уставом Араданского сельсовета, Араданский сельский 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решение Араданского сельского Совета депутатов от 24.04.2015 года № 03-135-р «Об утверждении Положения об оплате труда работников муниципальных бюджетных учреждений администрации Араданского сельсовета» (в ред. решений от 21.03.2016г № 02-08-р, от 15.06.2017г № 04-36-р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Подпункт 1.1. пункта 1 статьи 4 «Выплаты стимулирующего характера» следующего содержания: </w:t>
      </w:r>
    </w:p>
    <w:p>
      <w:pPr>
        <w:pStyle w:val="Normal"/>
        <w:ind w:firstLine="450"/>
        <w:jc w:val="both"/>
        <w:rPr/>
      </w:pPr>
      <w:r>
        <w:rPr>
          <w:rFonts w:cs="Arial" w:ascii="Arial" w:hAnsi="Arial"/>
        </w:rPr>
        <w:t xml:space="preserve">«- Персональная краевая выплата работникам, реализующим основную деятельность учреждений культуры (далее основной персонал учреждений культуры), в размере 3450 (три тысячи четыреста пятьдесят) рублей 00 копеек на одного работник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 </w:t>
      </w:r>
    </w:p>
    <w:p>
      <w:pPr>
        <w:pStyle w:val="Normal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сональная краевая выплата работникам основного персонала учреждений культуры устанавливается на основании приказа руководителя учреждения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ерсональная краевая выплата работникам основного персонала учреждений культуры производится сверх начисленной работнику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, выплат стимулирующего характера), пропорционально отработанному времени.» </w:t>
      </w:r>
      <w:r>
        <w:rPr>
          <w:rFonts w:cs="Arial" w:ascii="Arial" w:hAnsi="Arial"/>
          <w:u w:val="single"/>
        </w:rPr>
        <w:t>исключить.</w:t>
      </w:r>
    </w:p>
    <w:p>
      <w:pPr>
        <w:pStyle w:val="Normal"/>
        <w:numPr>
          <w:ilvl w:val="0"/>
          <w:numId w:val="1"/>
        </w:numPr>
        <w:ind w:lef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Решения возложить на главного бухгалтера администрации Араданского сельсовета Попову С.С.</w:t>
      </w:r>
    </w:p>
    <w:p>
      <w:pPr>
        <w:pStyle w:val="Normal"/>
        <w:numPr>
          <w:ilvl w:val="0"/>
          <w:numId w:val="1"/>
        </w:numPr>
        <w:ind w:lef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о дня официального опубликования  (обнародования)</w:t>
      </w:r>
      <w:r>
        <w:rPr>
          <w:sz w:val="28"/>
        </w:rPr>
        <w:t xml:space="preserve"> </w:t>
      </w:r>
      <w:r>
        <w:rPr>
          <w:rFonts w:cs="Arial" w:ascii="Arial" w:hAnsi="Arial"/>
        </w:rPr>
        <w:t>и применяется к правоотношениям, возникшим с 01 сентября 2017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08:00Z</dcterms:created>
  <dc:creator>Вольская Маргарита</dc:creator>
  <dc:description/>
  <cp:keywords/>
  <dc:language>en-US</dc:language>
  <cp:lastModifiedBy>1</cp:lastModifiedBy>
  <cp:lastPrinted>2017-10-24T21:47:00Z</cp:lastPrinted>
  <dcterms:modified xsi:type="dcterms:W3CDTF">2017-10-24T14:48:00Z</dcterms:modified>
  <cp:revision>19</cp:revision>
  <dc:subject/>
  <dc:title>АЧИНСКИЙ ГОРОДСКОЙ СОВЕТ ДЕПУТАТОВ</dc:title>
</cp:coreProperties>
</file>