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РАСНОЯРСКИЙ 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ЕРМАКОВ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РАДАНСКИЙ СЕЛЬСКИЙ  СОВЕТ  ДЕПУТАТОВ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7.02.2017г                                          п. Арадан              </w:t>
        <w:tab/>
        <w:t xml:space="preserve">                      № </w:t>
        <w:softHyphen/>
        <w:softHyphen/>
        <w:t>01-28-р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б утверждении Порядка определения границ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егающих к некоторым организациям и объектам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рриторий, на которых не допускается розничная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дажа алкогольной продукции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уясь ст. 16 Федерального Закона Российской Федерации от 22.11.1995 № 171-ФЗ «О государственном регулировании производства и оборота этилового спирта, алкогольной и спиртосодержащей продукции» (в ред. Федерального закона от 18.07.2011г № 218-ФЗ), Постановлением Правительства Российской Федерации от 27.12.2012г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учитывая исторически сложившуюся особенность застройки, обеспеченность торговыми площадями п. Арадан, руководствуясь Уставом Араданского сельсовета, сельский Совет депутатов </w:t>
      </w:r>
      <w:r>
        <w:rPr>
          <w:rFonts w:cs="Arial" w:ascii="Arial" w:hAnsi="Arial"/>
          <w:b/>
          <w:sz w:val="24"/>
          <w:szCs w:val="24"/>
          <w:u w:val="single"/>
        </w:rPr>
        <w:t>РЕШИЛ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рядок определения границ прилегающих к некоторым организациям и объектам территорий, на которых не допускается розничная продажа алкогольной продукции согласно приложению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ее принятое решение Араданского сельского Совета депутатов от 25.03.2013г № 03-87-р «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» считать утратившим силу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 данного решения возложить на главу администрации Араданского сельсовета  Н.И. Петухову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ть настоящее решение в информационном бюллетене «Ведомости Араданского сельсовета»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rFonts w:cs="Arial" w:ascii="Arial" w:hAnsi="Arial"/>
          <w:sz w:val="24"/>
          <w:szCs w:val="24"/>
        </w:rPr>
        <w:t xml:space="preserve">Решение вступает в силу в день, следующий за днем его официального опубликова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депутатов                                       </w:t>
        <w:tab/>
        <w:tab/>
        <w:t>Н.И. Петух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е к решению Араданского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сельского Совета депутатов от 17.02.2017г № 01-28-р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определения границ прилегающих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Порядок устанавливает на территории Араданского сельсовета Правила определения границ прилегающих к некоторым организациям и объектам территорий, на которых не допускается розничная продажа алкогольной продукции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зничная продажа алкогольной продукции не допускается на территориях прилегающих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 детским, образовательным, медицинским организациям и объектам спор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к оптовым и розничным рынкам, вокзалам, аэропортам и иным местам массового скопления граждан и местам нахождения источников повышенной опасности, определенным органами государственной власти субъектов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 объектам военного назначения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етским учреждениям относя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МБДОУ «Араданский детский сад». Адрес нахождения: п. Арадан, ул. Нагорная, д. 8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бразовательным учреждениям относя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МБОУ «Араданская ООШ». Адрес нахождения: п. Арадан, ул. Шоссейная, 40;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rFonts w:cs="Arial" w:ascii="Arial" w:hAnsi="Arial"/>
          <w:sz w:val="24"/>
          <w:szCs w:val="24"/>
        </w:rPr>
        <w:t>К медицинским учреждениям относя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Фельдшерский пункт. Адрес нахождения объекта: п. Арадан, ул. Шоссейная, 23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стоящих Правилах используются следующие понят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«детские учреждения» - учреждения осуществляющие деятельность по дошкольному образова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«обособленная территория» - 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 (или) объекты, указанные в пунктах 3-5 настоящих Прави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) «образовательные организации» - учреждения, определенные в соответствии с Законом Российской Федерации «Об образовании» и имеющие лицензию на осуществление образовательной деятель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) «стационарный торговый объект» - торговый объект, представляющий собой здание или часть здания, строение или часть строения, прочно связанные фундаментом такого здания, строения с землей и присоединенные к сетям инженерно-технического обеспечения, в котором осуществляется розничная продажа алкогольной продукции; 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я, прилегающая к учреждениям и объектам, указанным в пунктах 3-5 настоящих Правил (далее прилегающая территория), включает обособленную территорию (при наличии таковой), а также территорию, определяем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учреждения и (или) объекты, указанные в пунктах 3-5 настоящих Правил (далее – дополнительная территория)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полнительная территория определяется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при наличии обособленной территории – от входа для посетителей на обособленную территорию до входа для посетителей в стационарный торговый объект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и отсутствии обособленной территории – от входа для посетителей в здание (строение, сооружение), в котором расположены учреждения и (или) объекты, указанные в пунктах 3-5 настоящих Правил, до входа для посетителей в стационарный торговый объект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rFonts w:cs="Arial" w:ascii="Arial" w:hAnsi="Arial"/>
          <w:sz w:val="24"/>
          <w:szCs w:val="24"/>
        </w:rPr>
        <w:t>Расстояние от МБДОУ Араданский детский сад» от входа для посетителей на обособленную территорию до входа для посетителей в стационарный торговый объект должно составлять не менее 50  метров. Схема границ прилегающих территорий к МБДОУ «Араданский детский сад» прилагается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тояние от МБОУ «Араданская ООШ» от входа для посетителей на обособленную территорию до входа для посетителей в стационарный торговый объект должно составлять не менее 50 метров. Схема границ прилегающих территорий к МБОУ «Араданская ООШ» прилагается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тояние от Фельдшерского пункта от входа для посетителей на обособленную территорию до входа для посетителей в стационарный торговый объект должно составлять не менее 50 метров. Схема границ прилегающих территорий к Фельдшерскому пункту прилагаетс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решением ознакомлены, копию решения получил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1984"/>
      </w:tblGrid>
      <w:tr>
        <w:trPr>
          <w:trHeight w:val="5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и,  предпринимател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иконов Илья Андр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овосёлов Александр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ни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23915" cy="781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781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113145" cy="851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51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16295" cy="8714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1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3:04:00Z</dcterms:created>
  <dc:creator>Юридический отдел</dc:creator>
  <dc:description/>
  <cp:keywords/>
  <dc:language>en-US</dc:language>
  <cp:lastModifiedBy>1</cp:lastModifiedBy>
  <cp:lastPrinted>2017-06-14T23:37:00Z</cp:lastPrinted>
  <dcterms:modified xsi:type="dcterms:W3CDTF">2017-06-14T16:54:00Z</dcterms:modified>
  <cp:revision>31</cp:revision>
  <dc:subject/>
  <dc:title>Р Е Ш Е Н И Е</dc:title>
</cp:coreProperties>
</file>