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 Е Ш Е Н И Е                          </w:t>
      </w:r>
    </w:p>
    <w:p>
      <w:pPr>
        <w:pStyle w:val="Normal"/>
        <w:ind w:right="-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12.2017 года                                   п. Арадан                                        № 08-44-р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Араданского сельсовета на 2018 год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19- 2020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раданский Совет депутатов 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b/>
          <w:sz w:val="24"/>
          <w:szCs w:val="24"/>
        </w:rPr>
        <w:t>1. Основные характеристики Араданского бюджета на 2018 год и плановый период 2019-2020 годов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1. Утвердить основные характеристики Араданского бюджета </w:t>
        <w:br/>
        <w:t>на 2018 год: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1. прогнозируемый общий объем доходов Араданского бюджета в сумме 3188,90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2. общий объем расходов Араданского бюджета в сумме 3188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3.  дефицит Араданского бюджета в сумме 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4. источники внутреннего финансирования дефицита бюджета в сумме 0,0 тыс. рублей согласно приложению 1   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Араданского бюджета 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1. прогнозируемый общий объем доходов Араданского бюджета </w:t>
        <w:br/>
        <w:t>на 2019 год в сумме 2874,5 тыс. рублей и на 2020 год в сумме 2876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2. общий объем расходов Араданского бюджета на 2019 год в сумме 2874,5 тыс. рублей, в том числе условно утвержденные расходы в сумме 71,9 тыс. рублей, и на 2020 год в сумме 2876,4 тыс. рублей, в том числе условно утвержденные расходы  в сумме 143,8 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3. дефицит Араданского бюджета на 2019 год в сумме 0,0 тыс. рублей и на 2020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источники внутреннего финансирования дефицита бюджета на 2019 год в сумме 0,0 тыс. рублей и на 2020 год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Главные администраторы бюджета и главные администраторы источников внутреннего финансирования дефицита  бюджета</w:t>
      </w:r>
    </w:p>
    <w:p>
      <w:pPr>
        <w:pStyle w:val="Normal"/>
        <w:autoSpaceDE w:val="false"/>
        <w:ind w:firstLine="35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. Утвердить перечень главных администраторов доходов  бюджета на 2018год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2. Утвердить перечень главных администраторов источников внутреннего финансирования дефицита 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3. Доходы  бюджета на 2018 год и плановый период 2019-2020 годов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.1. Утвердить доходы бюджета на 2018 год согласно приложению 5 к настоящему Решению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Утвердить доходы бюджета на плановый период 2019-2020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Распределение на 2018 год и плановый период 2019-2020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твердить в пределах общего объема расходов Араданского бюджета, установленного статьей 1 настоящего Решения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распределение расходов бюджета по разделам и подразделам  классификации расходов бюджетов Российской Федерации на 2018 год и плановый период 2019-2020годы согласно приложению 7 к настоящему Решению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ведомственную структуру расходов  бюджета на 2018 год согласно приложению 8 к настоящему Решению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едомственную структуру расходов  бюджета на плановый период 2019-2020 годов согласно приложению 9 к настоящему Решению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на 2018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на плановый период 2019-2020 годы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убличные нормативные обязательства Араданского   сельсовета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средств местного бюджета на исполнение публичных нормативных обязательств Араданского сельсовета на 2018 год в сумме 0,0 тыс.рублей, на 2019 год в сумме 0,0 тыс. рублей и на 2020 год в сумме 0,0 тыс.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Изменение показателей  бюджетной росписи   бюджета в 2018 году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Установить, что глава администрации Араданского сельсовета вправе </w:t>
        <w:br/>
        <w:t>в ходе исполнения настоящего Решения вносить изменения в  бюджетную роспись Араданского бюджета на 2018 год и плановый период 2019-2020 годов без внесения изменений в настоящие Решение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) в случаях образования, переименования, реорганизации, ликвидации органов муниципальной власти и иных муниципальных органов Арада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) в случаях изменения размеров субсидий, предусмотренных бюджетным или автономным учреждениям на возмещение нормативных затрат, 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 бюджетным или автономным учреждениям в виде субсидий на цели, не связанные с финансовым обеспечением выполнения муниципального задания  на оказание муниципальных услуг (выполнение работ);</w:t>
      </w:r>
    </w:p>
    <w:p>
      <w:pPr>
        <w:pStyle w:val="Normal"/>
        <w:tabs>
          <w:tab w:val="clear" w:pos="720"/>
          <w:tab w:val="left" w:pos="-2127" w:leader="none"/>
        </w:tabs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6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 в пределах общего объема средств, предусмотренных настоящим Решением для финансирования мероприятий в рамках муниципальной программы Араданского сельсовета, после внесения изменений в указанную программу в установленном порядке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9) по главным распорядителям средств краевого бюджета </w:t>
        <w:br/>
        <w:t>и муниципальным образованиям 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Законом для финансирования расходов на повышение размеров оплаты труда работников бюджетной сферы края с 1 января 2018 года на 4 процента, а также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и предоставления и распределение субсидий бюджетам муниципальных образований  на частичное финансирование (возмещение) расходов на повышение размеров оплаты труда работников бюджетной сферы  с 1 января 2018 года на 4 процента, а также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, устанавливаются Правительством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/>
      </w:pPr>
      <w:r>
        <w:rPr>
          <w:sz w:val="24"/>
          <w:szCs w:val="24"/>
        </w:rPr>
        <w:t>Размеры денежного вознаграждения лиц, замещающих муниципальные должности Араданского сельсовета, размеры должностных окладов по должностям муниципальной службы Араданского сельсовета, 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плановом периоде 2019-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Общая предельная штатная численность муниципальных служащих  и выборных должностных лиц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18 году и плановом периоде 2019-2020 годов, составляет 2 штатных единицы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муниципального образования не вправе принимать в  2018 году и плановом периоде 2019- 2020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Индексация заработной платы работников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/>
      </w:pPr>
      <w:r>
        <w:rPr>
          <w:sz w:val="24"/>
          <w:szCs w:val="24"/>
        </w:rPr>
        <w:t>Заработная плата работников муниципальных бюджетных учреждений 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19-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Особенности исполнения Араданского бюджета в 2018 году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не использованные по состоянию на 1 января 2018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5 рабочих дней 2018 года.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/>
      </w:pPr>
      <w:r>
        <w:rPr>
          <w:sz w:val="24"/>
          <w:szCs w:val="24"/>
        </w:rPr>
        <w:t>2. Остатки средств бюджета на 1 января 2018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8 году.</w:t>
      </w:r>
    </w:p>
    <w:p>
      <w:pPr>
        <w:pStyle w:val="ConsPlusNormal"/>
        <w:numPr>
          <w:ilvl w:val="0"/>
          <w:numId w:val="0"/>
        </w:numPr>
        <w:ind w:firstLine="35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распорядителями средств  бюджета за счет утвержденных им бюджетных ассигнований на 2018год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 Дорожный  фонд администрации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. Утвердить объем бюджетных ассигнований дорожного фонда Араданского бюджета на 2018 год в сумме 38,9 тыс. рублей, на 2019 год в сумме 43,4 тыс. рублей, на 2020 год в сумме 44,5 тыс. 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ри определении объема бюджетных ассигнований дорожного фонда Араданского бюджета акцизы по подакцизным товарам (продукции), производимым на территории Российской Федерации, подлежащие зачислению в бюджет Араданского сельсовета, учитываются в 2018 году в сумме 38,9 тыс. рублей, в 2019 году в сумме 43,4 тыс. рублей, в 2020 году в сумме 44,5 тыс. 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Резервный фонд администрации Араданского сельсовета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ной части Араданского бюджета предусматривается резервный фонд администрации  (далее по тексту статьи – резервный фонд)  на 2018 год и плановый период 2019-2020 годов в сумме  3,0 тыс. рублей ежегодно.</w:t>
      </w:r>
    </w:p>
    <w:p>
      <w:pPr>
        <w:pStyle w:val="Style16"/>
        <w:spacing w:before="0" w:after="0"/>
        <w:ind w:firstLine="357"/>
        <w:jc w:val="both"/>
        <w:rPr/>
      </w:pPr>
      <w:r>
        <w:rPr>
          <w:rFonts w:cs="Arial" w:ascii="Arial" w:hAnsi="Arial"/>
          <w:color w:val="000000"/>
        </w:rPr>
        <w:t>2. Администрация Араданского сельсовета ежеквартально информирует Араданский Совет депутатов о расходовании средств резервного фонда.</w:t>
      </w:r>
    </w:p>
    <w:p>
      <w:pPr>
        <w:pStyle w:val="Style16"/>
        <w:spacing w:before="0" w:after="0"/>
        <w:ind w:firstLine="357"/>
        <w:jc w:val="both"/>
        <w:rPr/>
      </w:pPr>
      <w:r>
        <w:rPr>
          <w:rFonts w:cs="Arial" w:ascii="Arial" w:hAnsi="Arial"/>
          <w:color w:val="000000"/>
        </w:rPr>
        <w:t>3. Расходование средств резервного фонда осуществляется в порядке, установленном  администрацией Арада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Муниципальный внутренний долг муниципального образования Араданского сельсовета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муниципального образования по долговым обязательствам муниципального образования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18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19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на 1 января 2020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 Предельный объем расходов на обслуживание муниципального долга  не должен превышать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72,6 тыс. рублей в 2018 году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25,4 тыс. рублей в 2019 году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25,4 тыс. рублей в 2020 году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. Установить предельный объем муниципального долга муниципального образования Араданский сельсовет в сумме: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10,6 тыс. рублей на 2018 год;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37,7 тыс. рублей на 2019 год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2,8 тыс. рублей на 2020 год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Муниципальные внутренние заимствования Араданского сельсовета</w:t>
      </w:r>
    </w:p>
    <w:p>
      <w:pPr>
        <w:pStyle w:val="Normal"/>
        <w:autoSpaceDE w:val="false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ограмму муниципальных внутренних заимствований на 2018 год и на плановый период 2019-2020 годов согласно приложению 12 к </w:t>
      </w:r>
      <w:r>
        <w:rPr>
          <w:rFonts w:cs="Arial" w:ascii="Arial" w:hAnsi="Arial"/>
          <w:bCs/>
          <w:sz w:val="24"/>
          <w:szCs w:val="24"/>
        </w:rPr>
        <w:t>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5. Капитальные вложения в объекты муниципальной собственности</w:t>
      </w:r>
    </w:p>
    <w:p>
      <w:pPr>
        <w:pStyle w:val="Style16"/>
        <w:spacing w:before="0" w:after="0"/>
        <w:ind w:firstLine="357"/>
        <w:jc w:val="both"/>
        <w:rPr/>
      </w:pPr>
      <w:r>
        <w:rPr>
          <w:rFonts w:cs="Arial" w:ascii="Arial" w:hAnsi="Arial"/>
          <w:bCs/>
          <w:color w:val="000000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Межбюджетные трансферты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убвенцию на 2018 год и плановый период 2019-2020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2018 год в сумме 1,0 тыс.рублей, 2019 год в сумме 1,0 тыс.рублей, 2020 год в сумме 1,0 тыс.рублей.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>Настоящее решение подлежит опубликованию в информационном бюллетене «Ведомости Араданского сельсовета» и вступает в силу 1 января 2018 года.</w:t>
      </w:r>
    </w:p>
    <w:p>
      <w:pPr>
        <w:pStyle w:val="Style16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. Администрация Араданского сельсовета ежеквартально представляет для публикации в средствах массовой информации сведения о ходе исполнения Араданского бюджета в 2018 году и плановом периоде 2019-2020 годов по основным параметрам, а также о численности муниципальных служащих, с указанием фактических затрат на их денежное содержание по форме, установленной Главой Араданского сельсовета.</w:t>
      </w:r>
    </w:p>
    <w:p>
      <w:pPr>
        <w:pStyle w:val="Style1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35:00Z</dcterms:created>
  <dc:creator>Татьяна Закаблукова</dc:creator>
  <dc:description/>
  <cp:keywords/>
  <dc:language>en-US</dc:language>
  <cp:lastModifiedBy>1</cp:lastModifiedBy>
  <cp:lastPrinted>2017-12-26T09:29:00Z</cp:lastPrinted>
  <dcterms:modified xsi:type="dcterms:W3CDTF">2018-02-04T14:04:00Z</dcterms:modified>
  <cp:revision>47</cp:revision>
  <dc:subject/>
  <dc:title> </dc:title>
</cp:coreProperties>
</file>