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РАДАНСКИЙ СЕЛЬСКИЙ  СОВЕТ 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04.2017г                                     п. Арадан              </w:t>
        <w:tab/>
        <w:t xml:space="preserve">                       № 02-29-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о премировании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иновременной выплате при предоставлени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жегодного оплачиваемого отпуска и выплат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й помощ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уководствуясь статьями 135, 144, 191 Трудового кодекса Российской Федерации, статьями 22, 26 Федерального закона "О муниципальной службе в Российской Федерации" от 02.03.2007 № 25-ФЗ, статьями 7, 11 Закона Красноярского края "Об особенностях правового регулирования муниципальной службы в Красноярском крае" от 24.04.2008 N 5-1565, в соответствии с Уставом Араданского сельсовета, Араданский сельский Совет депутатов, </w:t>
      </w: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</w:t>
      </w:r>
      <w:hyperlink w:anchor="P38"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премировании, единовременной выплате при предоставлении ежегодного оплачиваемого отпуска и выплате материальной помощи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т 14.11.2014г. № 08-129-р  считать утратившими силу.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троль над исполнением настоящего Решения возлагается на постоянную бюджетно-финансовую комиссию.</w:t>
      </w:r>
    </w:p>
    <w:p>
      <w:pPr>
        <w:pStyle w:val="Normal"/>
        <w:numPr>
          <w:ilvl w:val="0"/>
          <w:numId w:val="2"/>
        </w:numPr>
        <w:autoSpaceDE w:val="false"/>
        <w:ind w:left="0" w:firstLine="357"/>
        <w:jc w:val="both"/>
        <w:rPr/>
      </w:pP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информационном бюллетене «Ведомости Араданского сельсовета» и распространяется на правоотношения, возникшие с 01.01.2017 год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969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Араданского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0.04.2017г № 02-29-р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P38"/>
      <w:bookmarkStart w:id="1" w:name="P38"/>
      <w:bookmarkEnd w:id="1"/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ПРЕМИРОВАНИИ, ЕДИНОВРЕМЕННОЙ ВЫПЛАТ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ЕЖЕГОДНОГО ОПЛАЧИВАЕМОГО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ТПУСКА И ВЫПЛАТЕ МАТЕРИАЛЬНОЙ ПОМОЩ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. Настоящее Положение о премировании, единовременной выплате при предоставлении ежегодного оплачиваемого отпуска и выплате материальной помощи определяет порядок и условия премирования, единовременной выплаты при предоставлении ежегодного оплачиваемого отпуска и выплаты материальной помощи муниципальным служащим Араданского сельсовет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4"/>
          <w:szCs w:val="24"/>
        </w:rPr>
        <w:t>2. ПОРЯДОК И УСЛОВИЯ ПРЕМИРОВА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1. Премирование муниципальных служащих производится в целях усиления их материальной заинтересованности в повышении качества выполнения задач, полномочий и функций, возложенных на Араданский сельсовет в профессиональном и компетентном исполнении муниципальными служащ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ым служащим выплачиваются следующие виды прем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успешное и добросовестное исполнение муниципальным служащим своих должностных обязанност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одолжительную и безупречную служб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выполнение заданий особой важности и сложно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родолжительной считается служба свыше 10 лет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упречность службы определяется отсутствием дисциплинарных взысканий на дату премир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спешное и добросовестное исполнение должностных обязанностей означает качественное и своевременное их исполнение, творческий подход, новаторство и проявление инициативы, обеспечивающие эффективность работы Араданского сельсов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ость и сложность задания в каждом конкретном случае определяются главой сельсовет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4. Конкретные размеры премии муниципальным служащим определяются в пределах фонда оплаты труда соответствующего органа местного самоуправления и максимальными размерами не ограничиваю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2.5. Премирование муниципальных служащих производится с учетом фактически отработанного муниципальным служащим в расчетном периоде времени и его личного вклада в результаты деятельности Араданского сельсове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 Муниципальным служащим, проработавшим неполный расчетный период при поступлении на муниципальную службу, а также в связи с увольнением начисление премии может производиться пропорционально отработанному в расчетном периоде времен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К премированию не представляются муниципальные служащие, находящиеся на муниципальной службе менее трех месяце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8. Не представляются к премированию муниципальные служащие, отстраненные в соответствии с законодательством РФ от замещаемой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9. Премии выплачиваю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Премирование муниципальных служащих осуществляется распоряжением главы Арада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РЯДОК И УСЛОВИЯ ЕДИНОВРЕМЕННОЙ ВЫПЛ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ЕЖЕГОДНОГО ОПЛАЧИВАЕМ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ТПУСКА МУНИЦИПАЛЬНЫМ СЛУЖАЩИМ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Муниципальным служащим один раз  в текущем календарном году при предоставлении ежегодного оплачиваемого отпуска производится единовременная выплата, которая не является выплатой за отработанное время, в размере 3,5 должностного оклада. Единовременная выплата производится одновременно с предоставлением ежегодного оплачиваемого отпуск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2. При прекращении или расторжении трудового договора, освобождении от замещаемой должности муниципальной службы и (или)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пропорционально отработанному времени и в пределах установленного фонда оплаты труда неполученная единовременная выплата при предоставлении ежегодного оплачиваемого отпуск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 случае предоставления ежегодного оплачиваемого отпуска по частям единовременная выплата производится только один раз в текущем календарном году при предоставлении одной из частей ежегодного оплачиваемого отпуск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5. В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на основании распоряжения главы сельсовета в последнем месяце календарного года, в пределах установл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РЯДОК И УСЛОВИЯ ВЫПЛАТЫ МАТЕРИАЛЬНОЙ ПОМОЩ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 СЛУЖАЩИМ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1" w:firstLine="709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4.1. Основанием для выплаты единовременной материальной помощи являю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бракосочетание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ождение ребенк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рть супруга (супруги) или близких родствен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Размер материальной помощи (с учетом районного коэффициента,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), оказываемой муниципальному служащему не должен превышать пяти тысяч рублей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4.3.</w:t>
      </w:r>
      <w:r>
        <w:rPr>
          <w:rFonts w:cs="Arial" w:ascii="Arial" w:hAnsi="Arial"/>
          <w:spacing w:val="2"/>
        </w:rPr>
        <w:t xml:space="preserve"> Общая сумма материальной помощи, выплачиваемой в течение </w:t>
      </w:r>
      <w:r>
        <w:rPr>
          <w:rFonts w:cs="Arial" w:ascii="Arial" w:hAnsi="Arial"/>
        </w:rPr>
        <w:t xml:space="preserve">календарного года муниципальному служащему, максимальными размерами </w:t>
      </w:r>
      <w:r>
        <w:rPr>
          <w:rFonts w:cs="Arial" w:ascii="Arial" w:hAnsi="Arial"/>
          <w:spacing w:val="-2"/>
        </w:rPr>
        <w:t>не ограничивается, но</w:t>
      </w:r>
      <w:r>
        <w:rPr>
          <w:rFonts w:cs="Arial" w:ascii="Arial" w:hAnsi="Arial"/>
        </w:rPr>
        <w:t xml:space="preserve"> ограничивается пределами установленного фонда оплаты тру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 Выплата производится по решению главы Араданского сельсовета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4.5.</w:t>
      </w:r>
      <w:r>
        <w:rPr>
          <w:rFonts w:cs="Arial" w:ascii="Arial" w:hAnsi="Arial"/>
          <w:color w:val="000000"/>
          <w:spacing w:val="1"/>
        </w:rPr>
        <w:t xml:space="preserve"> В случае смерти муниципального служащего единовременная </w:t>
      </w:r>
      <w:r>
        <w:rPr>
          <w:rFonts w:cs="Arial" w:ascii="Arial" w:hAnsi="Arial"/>
          <w:color w:val="000000"/>
          <w:spacing w:val="5"/>
        </w:rPr>
        <w:t xml:space="preserve">материальная помощь выплачивается членам его семьи или лицу, </w:t>
      </w:r>
      <w:r>
        <w:rPr>
          <w:rFonts w:cs="Arial" w:ascii="Arial" w:hAnsi="Arial"/>
          <w:color w:val="000000"/>
          <w:spacing w:val="1"/>
        </w:rPr>
        <w:t xml:space="preserve">находившемуся  на иждивении умершего, на день его смерти, по их </w:t>
      </w:r>
      <w:r>
        <w:rPr>
          <w:rFonts w:cs="Arial" w:ascii="Arial" w:hAnsi="Arial"/>
          <w:color w:val="000000"/>
          <w:spacing w:val="-2"/>
        </w:rPr>
        <w:t xml:space="preserve">заявлению </w:t>
      </w:r>
      <w:r>
        <w:rPr>
          <w:rFonts w:cs="Arial" w:ascii="Arial" w:hAnsi="Arial"/>
          <w:color w:val="000000"/>
          <w:spacing w:val="-3"/>
        </w:rPr>
        <w:t xml:space="preserve">при </w:t>
      </w:r>
      <w:r>
        <w:rPr>
          <w:rFonts w:cs="Arial" w:ascii="Arial" w:hAnsi="Arial"/>
          <w:color w:val="000000"/>
          <w:spacing w:val="-1"/>
        </w:rPr>
        <w:t>предъявлении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 xml:space="preserve">соответствующих </w:t>
      </w:r>
      <w:r>
        <w:rPr>
          <w:rFonts w:cs="Arial" w:ascii="Arial" w:hAnsi="Arial"/>
          <w:color w:val="000000"/>
          <w:spacing w:val="1"/>
        </w:rPr>
        <w:t>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1:48:00Z</dcterms:created>
  <dc:creator>User</dc:creator>
  <dc:description/>
  <cp:keywords/>
  <dc:language>en-US</dc:language>
  <cp:lastModifiedBy>1</cp:lastModifiedBy>
  <cp:lastPrinted>2016-12-26T09:27:00Z</cp:lastPrinted>
  <dcterms:modified xsi:type="dcterms:W3CDTF">2017-06-09T04:22:00Z</dcterms:modified>
  <cp:revision>23</cp:revision>
  <dc:subject/>
  <dc:title>              </dc:title>
</cp:coreProperties>
</file>