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04.10.2019г                                             п. Арадан                                          № 05-83-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Араданского сельского Совета депутатов от 10.06.2013 № 05-90-р «О Правилах землепользования и застройки Араданского сельсовета Ермаковского района Красноярского кра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Решения Араданского сельского Совета депутатов от 10.06.2013 № 05-90-р «О Правилах землепользования и застройки Араданского сельсовета Ермаковского района Красноярского края», в соответствии с Федеральным законом от 06.10.2003г. № 131-ФЗ «Об общих принципах организации местного самоуправления в Российской Федерации», со статьями 8, 32 Градостроительного кодекса РФ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равила землепользования и застройки  территории Араданского сельсовета согласно приложению к данно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 настоящего решения возложить на главу Араданского сельсовета  Петухову Н.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в день, следующий за днем его официального обнародования на территории Арада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 xml:space="preserve">   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7:40:00Z</dcterms:created>
  <dc:creator>Бухгалтер</dc:creator>
  <dc:description/>
  <cp:keywords/>
  <dc:language>en-US</dc:language>
  <cp:lastModifiedBy>1</cp:lastModifiedBy>
  <cp:lastPrinted>2019-10-07T11:45:00Z</cp:lastPrinted>
  <dcterms:modified xsi:type="dcterms:W3CDTF">2019-10-07T04:48:00Z</dcterms:modified>
  <cp:revision>5</cp:revision>
  <dc:subject/>
  <dc:title>Красноярский край</dc:title>
</cp:coreProperties>
</file>