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05.2020г                                        п. Арадан              </w:t>
        <w:tab/>
        <w:t xml:space="preserve">                           № 02-93-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досрочном прекращении полномочий чле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бирательной комиссии Муниципальн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Араданский сельсове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рмаков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 xml:space="preserve">На основании п. 6  ст. 29 Федерального закона от 12.06.2002 № 67-ФЗ </w:t>
      </w:r>
      <w:r>
        <w:rPr>
          <w:rFonts w:cs="Arial" w:ascii="Arial" w:hAnsi="Arial"/>
          <w:b/>
        </w:rPr>
        <w:t>«</w:t>
      </w:r>
      <w:r>
        <w:rPr>
          <w:rStyle w:val="StrongEmphasis"/>
          <w:rFonts w:cs="Arial" w:ascii="Arial" w:hAnsi="Arial"/>
          <w:b w:val="false"/>
        </w:rPr>
        <w:t>Об основных гарантиях избирательных прав и права на участие в референдуме граждан Российской Федерации»</w:t>
      </w:r>
      <w:r>
        <w:rPr>
          <w:rFonts w:cs="Arial" w:ascii="Arial" w:hAnsi="Arial"/>
        </w:rPr>
        <w:t xml:space="preserve">, заявления Деминой Валентины Николаевны о сложении своих полномочий, Араданский сельский Совет депутатов Ермаковского района </w:t>
      </w:r>
      <w:r>
        <w:rPr>
          <w:rFonts w:cs="Arial" w:ascii="Arial" w:hAnsi="Arial"/>
          <w:b/>
        </w:rPr>
        <w:t>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ind w:firstLine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 Прекратить досрочно полномочия члена избирательной комиссии муниципального образования Араданский сельсовет Ермаковского района Деминой  Валентины Николаевны 1991 года рождения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пии решения направить в Избирательную комиссию Красноярского края и в территориальную избирательную комиссию Ермаковского района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3.  Решение вступает в силу в день, следующий за днем его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>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04:00Z</dcterms:created>
  <dc:creator>user01</dc:creator>
  <dc:description/>
  <cp:keywords/>
  <dc:language>en-US</dc:language>
  <cp:lastModifiedBy>1</cp:lastModifiedBy>
  <cp:lastPrinted>2015-07-17T15:41:00Z</cp:lastPrinted>
  <dcterms:modified xsi:type="dcterms:W3CDTF">2020-06-03T04:13:00Z</dcterms:modified>
  <cp:revision>10</cp:revision>
  <dc:subject/>
  <dc:title>_______________________________________ сельский Совет депутатов Ермаковского района</dc:title>
</cp:coreProperties>
</file>