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0.09.2020г                                        п. Арадан              </w:t>
        <w:tab/>
        <w:t xml:space="preserve">                 № 02-08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 в решение Араданского сельского Совета депутатов от 27.12.2019г № 07-88-р «О бюджете Араданского сельсовета на 2020год и плановый период 2021-2022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7.12.2019г № 07-88-р «О бюджете Араданского  сельсовета на 2020год и плановый период 2021-2022годов» в редакции от 14.02.2020г № 01-90-р, от 15.06.2020г № 03-94-р, от 06.08.2020г № 06-98-р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ункте 1. Основные характеристики Араданского бюджета на 2020 год и плановый</w:t>
        <w:tab/>
        <w:t xml:space="preserve"> период 2021-2022 год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одпункте 1.1. цифры «3806,0» заменить цифрами «3781,6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3806,5» заменить цифрами «3782,1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0год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1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Внести изменения в приложение № 5 «Доходы Араданского бюджета на 2020год 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 2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20год и плановый период 2021-2022 годы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8 «Ведомственная  структура расходов бюджета на 2020год» к решению Араданского Совета депутатов  от  27.12.2019г  № 07-88-р «О бюджете Араданского сельсовета на 2020год и плановый период 2021-2022годов» изложив его в редакции согласно приложению № 4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0 год» к решению Араданского Совета депутатов от 27.12.2019г № 07-88-р «О бюджете Араданского сельсовета на 2020год и плановый период 2021-2022годов», изложив его в редакции согласно приложению № 5 настоящего реш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. Пункт 1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Муниципальный внутренний долг муниципального образования Арадан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2. Предельный объем расходов на обслуживание муниципального долга  не должен превышать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558,9 тыс. рублей в 2020 год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460"/>
        <w:gridCol w:w="4792"/>
        <w:gridCol w:w="1287"/>
      </w:tblGrid>
      <w:tr>
        <w:trPr>
          <w:trHeight w:val="37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 30.09.2020г №02-08-р</w:t>
            </w:r>
          </w:p>
        </w:tc>
      </w:tr>
      <w:tr>
        <w:trPr>
          <w:trHeight w:val="252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34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7.12.2019г №07-88-р</w:t>
            </w:r>
          </w:p>
        </w:tc>
      </w:tr>
      <w:tr>
        <w:trPr>
          <w:trHeight w:val="210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3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сточники  внутреннего финансирования дефицита Араданского бюджета на 2020 год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4 01 05 00 00 00 0000 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5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781,6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5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781,6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4 01 05 02 01 00 0000 5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781,6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5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781,6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6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2,1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6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2,1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6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2,1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6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2,1</w:t>
            </w:r>
          </w:p>
        </w:tc>
      </w:tr>
      <w:tr>
        <w:trPr>
          <w:trHeight w:val="285" w:hRule="atLeast"/>
        </w:trPr>
        <w:tc>
          <w:tcPr>
            <w:tcW w:w="8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78"/>
        <w:gridCol w:w="1380"/>
        <w:gridCol w:w="1031"/>
        <w:gridCol w:w="1031"/>
        <w:gridCol w:w="1404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F29"/>
            <w:bookmarkStart w:id="1" w:name="RANGE!A1%3AF29"/>
            <w:bookmarkEnd w:id="1"/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3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0.09.2020г № 02-08 -р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1275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0 год и плановый период 2021-2022годы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0 го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1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2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9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2,6</w:t>
            </w:r>
          </w:p>
        </w:tc>
      </w:tr>
      <w:tr>
        <w:trPr>
          <w:trHeight w:val="118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9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,7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0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9</w:t>
            </w:r>
          </w:p>
        </w:tc>
      </w:tr>
      <w:tr>
        <w:trPr>
          <w:trHeight w:val="315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2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361"/>
        <w:gridCol w:w="1387"/>
        <w:gridCol w:w="1390"/>
        <w:gridCol w:w="1568"/>
        <w:gridCol w:w="1239"/>
        <w:gridCol w:w="1687"/>
      </w:tblGrid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G145"/>
            <w:bookmarkStart w:id="3" w:name="RANGE!A1%3AG145"/>
            <w:bookmarkEnd w:id="3"/>
          </w:p>
        </w:tc>
        <w:tc>
          <w:tcPr>
            <w:tcW w:w="6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1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0.09.2020г № 02-08 -р</w:t>
            </w:r>
          </w:p>
        </w:tc>
      </w:tr>
      <w:tr>
        <w:trPr>
          <w:trHeight w:val="39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1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 07-88-р</w:t>
            </w:r>
          </w:p>
        </w:tc>
      </w:tr>
      <w:tr>
        <w:trPr>
          <w:trHeight w:val="495" w:hRule="atLeast"/>
        </w:trPr>
        <w:tc>
          <w:tcPr>
            <w:tcW w:w="145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 бюджета на 2020 год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3,9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,8</w:t>
            </w:r>
          </w:p>
        </w:tc>
      </w:tr>
      <w:tr>
        <w:trPr>
          <w:trHeight w:val="5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1</w:t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1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1</w:t>
            </w:r>
          </w:p>
        </w:tc>
      </w:tr>
      <w:tr>
        <w:trPr>
          <w:trHeight w:val="10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8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8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8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,0</w:t>
            </w:r>
          </w:p>
        </w:tc>
      </w:tr>
      <w:tr>
        <w:trPr>
          <w:trHeight w:val="10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8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13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8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8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5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8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6</w:t>
            </w:r>
          </w:p>
        </w:tc>
      </w:tr>
      <w:tr>
        <w:trPr>
          <w:trHeight w:val="56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0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8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7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развитию налогового потенциала в рамках непрограммных расходов администрации Арада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5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3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3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7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8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5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7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5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>
          <w:trHeight w:val="13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5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11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3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5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5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</w:tr>
      <w:tr>
        <w:trPr>
          <w:trHeight w:val="7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6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</w:t>
            </w:r>
          </w:p>
        </w:tc>
      </w:tr>
      <w:tr>
        <w:trPr>
          <w:trHeight w:val="15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6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6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15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еализации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5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6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6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11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6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15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9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11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6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4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6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0</w:t>
            </w:r>
          </w:p>
        </w:tc>
      </w:tr>
      <w:tr>
        <w:trPr>
          <w:trHeight w:val="13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6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проектов по благоустройству территорий поселений, городских округов 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,5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,5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774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,5</w:t>
            </w:r>
          </w:p>
        </w:tc>
      </w:tr>
      <w:tr>
        <w:trPr>
          <w:trHeight w:val="15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от юридических и физических лиц для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S74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0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63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3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00974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7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2,1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369"/>
        <w:gridCol w:w="1429"/>
        <w:gridCol w:w="1132"/>
        <w:gridCol w:w="1270"/>
        <w:gridCol w:w="1294"/>
      </w:tblGrid>
      <w:tr>
        <w:trPr>
          <w:trHeight w:val="375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2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4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0.09.2020г № 02-08 -р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4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645" w:hRule="atLeast"/>
        </w:trPr>
        <w:tc>
          <w:tcPr>
            <w:tcW w:w="93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0 год</w:t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0 год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,7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11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ов по благоустройству территорий поселений, городских округов 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7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0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от юридических и физических лиц для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S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0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еализации проектов по благоустройству территорий поселений, городских округов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974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8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10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3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еализации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R3106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109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8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7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10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0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0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109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5,2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5,2</w:t>
            </w:r>
          </w:p>
        </w:tc>
      </w:tr>
      <w:tr>
        <w:trPr>
          <w:trHeight w:val="8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5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повышение с 1 июня 2020 года размеров оплаты труда отдельным категориям  работников бюджетной сферы Красноярского края в рамках непрограммных расходов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</w:tc>
      </w:tr>
      <w:tr>
        <w:trPr>
          <w:trHeight w:val="10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79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44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</w:tr>
      <w:tr>
        <w:trPr>
          <w:trHeight w:val="7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5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6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4</w:t>
            </w:r>
          </w:p>
        </w:tc>
      </w:tr>
      <w:tr>
        <w:trPr>
          <w:trHeight w:val="6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8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7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развитию налогового потенциала в рамках непрограммных расходов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</w:tr>
      <w:tr>
        <w:trPr>
          <w:trHeight w:val="27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2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56:00Z</dcterms:created>
  <dc:creator>Natali</dc:creator>
  <dc:description/>
  <dc:language>en-US</dc:language>
  <cp:lastModifiedBy>1</cp:lastModifiedBy>
  <cp:lastPrinted>2020-09-30T15:22:00Z</cp:lastPrinted>
  <dcterms:modified xsi:type="dcterms:W3CDTF">2020-10-07T16:56:00Z</dcterms:modified>
  <cp:revision>2</cp:revision>
  <dc:subject/>
  <dc:title>ЕРМАКОВСКИЙ   РАЙОН</dc:title>
</cp:coreProperties>
</file>