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>
          <w:rFonts w:cs="Arial" w:ascii="Arial" w:hAnsi="Arial"/>
          <w:b/>
          <w:bCs/>
        </w:rPr>
        <w:t xml:space="preserve">КРАСНОЯРСКИЙ  КРАЙ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4.02.2020г                                        п. Арадан              </w:t>
        <w:tab/>
        <w:t xml:space="preserve">                 № 01-90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7.12.2019г № 07-88-р «О бюджете Араданского сельсовета на 2020 год и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9г № 07-88-р «О бюджете Араданского  сельсовета на 2020 год и плановый период 2021-2022 годов» 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20 год и плановый</w:t>
        <w:tab/>
        <w:t xml:space="preserve"> период 2021-2022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2930,5» заменить цифрами «3009,9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2930,5» заменить цифрами «3010,4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ункт 2. Основные характеристики Араданского бюджета на 2021 год и на 2022 год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 2.1. Прогнозируемый общий объем доходов Араданского бюджета на 2021 год в сумме 2711,7 тыс.рублей и на 2022 год в сумме 2716,3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 2.2. Общий объем  расходов  Араданского бюджета на 2021 год в сумме 2711,7 тыс.рублей, в том числе условно утвержденные расходы в сумме 63,9 тыс.рублей и на 2022 год в сумме 2716,3 тыс.рублей, в том числе условно утвержденные расходы в сумме 127,9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20год» к решению Араданского Совета депутатов от 27.12.2019г № 07-88-р «О бюджете Араданского сельсовета на 2020 год и плановый период 2021-2022 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нести изменения в приложение № 2 «Источники внутреннего финансирования дефицита Араданского бюджета на 2021-2022год» к решению Араданского Совета депутатов от 27.12.2019г № 07-88-р «О бюджете Араданского сельсовета на 2020 год и плановый период 2021-2022 годов», изложив его в редакции согласно приложению № 2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Внести изменения в приложение № 5 «Доходы Араданского бюджета на 2020год» к решению Араданского Совета депутатов от 27.12.2019г № 07-88-р «О бюджете Араданского сельсовета на 2020 год и плановый период 2021-2022 годов», изложив его в редакции согласно приложению № 3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Внести изменения в приложение № 6 «Доходы Араданского бюджета на 2021-2022год » к решению Араданского Совета депутатов от 27.12.2019г № 07-88-р «О бюджете Араданского сельсовета на 2020 год и плановый период 2021-2022 годов»,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20 год и плановый период 2021-2022 годы» к решению Араданского Совета депутатов от 27.12.2019г № 07-88-р «О бюджете Араданского сельсовета на 2020год и плановый период 2021-2022 годов», изложив его в редакции согласно приложению 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ти изменения в приложение № 8 «Ведомственная  структура расходов бюджета на 2020 год» к решению Араданского Совета депутатов  от  27.12.2019г  № 07-88-р «О бюджете Араданского сельсовета на 2020 год и плановый период 2021-2022 годов» изложив его в редакции согласно приложению № 6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Внести изменения в приложение № 9 «Ведомственная  структура расходов бюджета на 2021-2022 годов» к решению Араданского Совета депутатов  от  27.12.2019г  № 07-88-р «О бюджете Араданского сельсовета на 2020 год и плановый период 2021-2022 годов» изложив его в редакции согласно приложению № 7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9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0 год» к решению Араданского Совета депутатов от 27.12.2019г № 07-88-р «О бюджете Араданского сельсовета на 2020 год и плановый период 2021-2022 годов», изложив его в редакции согласно приложению № 8 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 Внести изменения в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21-2022 годов» к решению Араданского Совета депутатов от 27.12.2019г № 07-88-р «О бюджете Араданского сельсовета на 2020 год и плановый период 2021-2022 годов», изложив его в редакции согласно приложению № 9 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1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443,6 тыс. рублей в 2020 году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398,9 тыс. рублей в 2021 году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399,3 тыс. рублей в 2022 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2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71"/>
        <w:gridCol w:w="4063"/>
        <w:gridCol w:w="1955"/>
      </w:tblGrid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3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009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00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00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009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10,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1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1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 010,4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7"/>
        <w:gridCol w:w="2211"/>
        <w:gridCol w:w="1329"/>
        <w:gridCol w:w="1607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E27"/>
            <w:bookmarkStart w:id="1" w:name="RANGE!A1%3AE27"/>
            <w:bookmarkEnd w:id="1"/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22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21-2022 год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22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3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3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3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716,3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99"/>
        <w:gridCol w:w="498"/>
        <w:gridCol w:w="499"/>
        <w:gridCol w:w="608"/>
        <w:gridCol w:w="499"/>
        <w:gridCol w:w="739"/>
        <w:gridCol w:w="608"/>
        <w:gridCol w:w="8320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L50"/>
            <w:bookmarkStart w:id="3" w:name="RANGE!A1%3AL50"/>
            <w:bookmarkEnd w:id="3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0 год</w:t>
            </w:r>
          </w:p>
        </w:tc>
      </w:tr>
      <w:tr>
        <w:trPr>
          <w:trHeight w:val="22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8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8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6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14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14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9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>
          <w:trHeight w:val="14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6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6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103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3,2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83,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3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9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99"/>
        <w:gridCol w:w="498"/>
        <w:gridCol w:w="499"/>
        <w:gridCol w:w="608"/>
        <w:gridCol w:w="499"/>
        <w:gridCol w:w="739"/>
        <w:gridCol w:w="608"/>
        <w:gridCol w:w="7127"/>
        <w:gridCol w:w="1193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M50"/>
            <w:bookmarkStart w:id="5" w:name="RANGE!A1%3AM50"/>
            <w:bookmarkEnd w:id="5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1-2022 год</w:t>
            </w:r>
          </w:p>
        </w:tc>
      </w:tr>
      <w:tr>
        <w:trPr>
          <w:trHeight w:val="24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доходов бюджета</w:t>
            </w:r>
          </w:p>
        </w:tc>
        <w:tc>
          <w:tcPr>
            <w:tcW w:w="7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классификации доходов бюджета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1г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2022г</w:t>
            </w:r>
          </w:p>
        </w:tc>
      </w:tr>
      <w:tr>
        <w:trPr>
          <w:trHeight w:val="276" w:hRule="atLeast"/>
        </w:trPr>
        <w:tc>
          <w:tcPr>
            <w:tcW w:w="505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 подвида </w:t>
            </w:r>
          </w:p>
        </w:tc>
        <w:tc>
          <w:tcPr>
            <w:tcW w:w="608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налитической группы подвида</w:t>
            </w:r>
          </w:p>
        </w:tc>
        <w:tc>
          <w:tcPr>
            <w:tcW w:w="7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4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</w:tr>
      <w:tr>
        <w:trPr>
          <w:trHeight w:val="14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</w:tr>
      <w:tr>
        <w:trPr>
          <w:trHeight w:val="168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4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>
          <w:trHeight w:val="557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,4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м в границах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2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8</w:t>
            </w:r>
          </w:p>
        </w:tc>
      </w:tr>
      <w:tr>
        <w:trPr>
          <w:trHeight w:val="97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1,9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1,9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,2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,7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7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F29"/>
            <w:bookmarkStart w:id="7" w:name="RANGE!A1%3AF29"/>
            <w:bookmarkEnd w:id="7"/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5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29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4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,4</w:t>
            </w:r>
          </w:p>
        </w:tc>
      </w:tr>
      <w:tr>
        <w:trPr>
          <w:trHeight w:val="11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,5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04"/>
        <w:gridCol w:w="992"/>
        <w:gridCol w:w="994"/>
        <w:gridCol w:w="1086"/>
        <w:gridCol w:w="894"/>
        <w:gridCol w:w="1192"/>
      </w:tblGrid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8" w:name="RANGE!A1%3AG120"/>
            <w:bookmarkStart w:id="9" w:name="RANGE!A1%3AG120"/>
            <w:bookmarkEnd w:id="9"/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6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 01-90-р</w:t>
            </w:r>
          </w:p>
        </w:tc>
      </w:tr>
      <w:tr>
        <w:trPr>
          <w:trHeight w:val="34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 07-88-р</w:t>
            </w:r>
          </w:p>
        </w:tc>
      </w:tr>
      <w:tr>
        <w:trPr>
          <w:trHeight w:val="615" w:hRule="atLeast"/>
        </w:trPr>
        <w:tc>
          <w:tcPr>
            <w:tcW w:w="93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20 год</w:t>
            </w:r>
          </w:p>
        </w:tc>
      </w:tr>
      <w:tr>
        <w:trPr>
          <w:trHeight w:val="31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2,2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4,2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31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10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13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2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,3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,3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,3</w:t>
            </w:r>
          </w:p>
        </w:tc>
      </w:tr>
      <w:tr>
        <w:trPr>
          <w:trHeight w:val="22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9</w:t>
            </w:r>
          </w:p>
        </w:tc>
      </w:tr>
      <w:tr>
        <w:trPr>
          <w:trHeight w:val="13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9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13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5</w:t>
            </w:r>
          </w:p>
        </w:tc>
      </w:tr>
      <w:tr>
        <w:trPr>
          <w:trHeight w:val="12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3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3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9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4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13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127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9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6</w:t>
            </w:r>
          </w:p>
        </w:tc>
      </w:tr>
      <w:tr>
        <w:trPr>
          <w:trHeight w:val="4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6</w:t>
            </w:r>
          </w:p>
        </w:tc>
      </w:tr>
      <w:tr>
        <w:trPr>
          <w:trHeight w:val="10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6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6</w:t>
            </w:r>
          </w:p>
        </w:tc>
      </w:tr>
      <w:tr>
        <w:trPr>
          <w:trHeight w:val="22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75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8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84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229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0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0</w:t>
            </w:r>
          </w:p>
        </w:tc>
      </w:tr>
      <w:tr>
        <w:trPr>
          <w:trHeight w:val="9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0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0</w:t>
            </w:r>
          </w:p>
        </w:tc>
      </w:tr>
      <w:tr>
        <w:trPr>
          <w:trHeight w:val="25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5</w:t>
            </w:r>
          </w:p>
        </w:tc>
      </w:tr>
      <w:tr>
        <w:trPr>
          <w:trHeight w:val="6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8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,7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46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9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199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64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6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70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69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299"/>
        <w:gridCol w:w="1386"/>
        <w:gridCol w:w="1391"/>
        <w:gridCol w:w="1528"/>
        <w:gridCol w:w="1240"/>
        <w:gridCol w:w="1101"/>
        <w:gridCol w:w="1687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0" w:name="RANGE!A1%3AH98"/>
            <w:bookmarkStart w:id="11" w:name="RANGE!A1%3AH98"/>
            <w:bookmarkEnd w:id="11"/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7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36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9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615" w:hRule="atLeast"/>
        </w:trPr>
        <w:tc>
          <w:tcPr>
            <w:tcW w:w="145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плановый период 2021-2022 год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1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 202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2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3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,4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31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6,5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6,5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6,5</w:t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4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2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13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11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4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</w:tr>
      <w:tr>
        <w:trPr>
          <w:trHeight w:val="13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5</w:t>
            </w:r>
          </w:p>
        </w:tc>
      </w:tr>
      <w:tr>
        <w:trPr>
          <w:trHeight w:val="7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13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61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1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7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 утвержденные рас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1,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6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787"/>
        <w:gridCol w:w="1528"/>
        <w:gridCol w:w="1240"/>
        <w:gridCol w:w="1390"/>
        <w:gridCol w:w="1687"/>
      </w:tblGrid>
      <w:tr>
        <w:trPr>
          <w:trHeight w:val="360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2" w:name="RANGE!A1%3AF145"/>
            <w:bookmarkStart w:id="13" w:name="RANGE!A1%3AF145"/>
            <w:bookmarkEnd w:id="13"/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005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0 год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1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13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3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1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1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0082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16,1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16,1</w:t>
            </w:r>
          </w:p>
        </w:tc>
      </w:tr>
      <w:tr>
        <w:trPr>
          <w:trHeight w:val="11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9</w:t>
            </w:r>
          </w:p>
        </w:tc>
      </w:tr>
      <w:tr>
        <w:trPr>
          <w:trHeight w:val="8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4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5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4</w:t>
            </w:r>
          </w:p>
        </w:tc>
      </w:tr>
      <w:tr>
        <w:trPr>
          <w:trHeight w:val="8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5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3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3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3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3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90"/>
        <w:gridCol w:w="1282"/>
        <w:gridCol w:w="1047"/>
        <w:gridCol w:w="1170"/>
        <w:gridCol w:w="853"/>
        <w:gridCol w:w="1411"/>
      </w:tblGrid>
      <w:tr>
        <w:trPr>
          <w:trHeight w:val="300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4" w:name="RANGE!A1%3AG113"/>
            <w:bookmarkStart w:id="15" w:name="RANGE!A1%3AG113"/>
            <w:bookmarkEnd w:id="15"/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.02.2020г №01-90-р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8-р</w:t>
            </w:r>
          </w:p>
        </w:tc>
      </w:tr>
      <w:tr>
        <w:trPr>
          <w:trHeight w:val="1185" w:hRule="atLeast"/>
        </w:trPr>
        <w:tc>
          <w:tcPr>
            <w:tcW w:w="93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1-2022  годы</w:t>
            </w:r>
          </w:p>
        </w:tc>
      </w:tr>
      <w:tr>
        <w:trPr>
          <w:trHeight w:val="300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1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22 год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,1</w:t>
            </w:r>
          </w:p>
        </w:tc>
      </w:tr>
      <w:tr>
        <w:trPr>
          <w:trHeight w:val="4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14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13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>
          <w:trHeight w:val="43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12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2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3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6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85,9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1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85,9</w:t>
            </w:r>
          </w:p>
        </w:tc>
      </w:tr>
      <w:tr>
        <w:trPr>
          <w:trHeight w:val="27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trHeight w:val="9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,4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4</w:t>
            </w:r>
          </w:p>
        </w:tc>
      </w:tr>
      <w:tr>
        <w:trPr>
          <w:trHeight w:val="10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4</w:t>
            </w:r>
          </w:p>
        </w:tc>
      </w:tr>
      <w:tr>
        <w:trPr>
          <w:trHeight w:val="8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9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8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6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9</w:t>
            </w:r>
          </w:p>
        </w:tc>
      </w:tr>
      <w:tr>
        <w:trPr>
          <w:trHeight w:val="55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49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75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9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1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16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20-05-27T10:13:00Z</cp:lastPrinted>
  <dcterms:modified xsi:type="dcterms:W3CDTF">2020-06-05T13:43:00Z</dcterms:modified>
  <cp:revision>102</cp:revision>
  <dc:subject/>
  <dc:title>ЕРМАКОВСКИЙ   РАЙОН</dc:title>
</cp:coreProperties>
</file>