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3.09.2020г                                         п. Арадан              </w:t>
        <w:tab/>
        <w:t xml:space="preserve">                        № 01-04-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авил о депутатской эти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становления основных этических принципов и норм поведения, обязательных для депутатов Араданского сельского Совета депутатов, на основании Федерального закона от 06.10.2003 № 131-ФЗ «Об общих принципах организации местного самоуправления в Российской Федерации», в соответствии с Указом Президента Российской Федерации от 12.08.2002 № 885 «Об утверждении общих принципов служебного поведения государственных служащих», Регламентом Араданского сельского Совета депутатов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утвержденного Решением Совета депутатов, руководствуясь Уставом Араданского сельсовета, Араданский сельский Совет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Утвердить Правила депутатской этики депутата Араданского сельского Совета депутатов,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 настоящего решения оставляю за собо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в силу в день, следующий за днё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7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7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 xml:space="preserve">           Н.И. Петух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Арадан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Совета депутатов от 23.09.2020г № 01-04-р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ПРАВИЛ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  <w:b/>
          <w:spacing w:val="2"/>
          <w:sz w:val="24"/>
          <w:szCs w:val="24"/>
        </w:rPr>
        <w:t>депутатской этики депута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ого сельского Совета депутато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Настоящие Правила депутатской этики (далее – Правила) определяет основные правила поведения депутат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в соответствии с общепринятыми этическими нормами при исполнении депутатских полномочий и призвано содействовать повышению авторитета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(далее – Совет депутатов), укреплению доверия граждан к представительному органу местного самоуправления Араданского сельсовета Ермаковского района Красноярского кр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Настоящие Правила обязательны для исполнения депутатами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муниципального образования Араданский сельсовет Ермаковского района Красноярского края (далее – депута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Общие правил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1. Депутатская этика - обязательные для каждого депутата правила поведения при осуществлении депутатской деятельности, основанные на нравственных критериях, открытости, честности, верности слову, соблюдении законов и иных нормативных правовых актов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2. Депутат осуществляет свои полномочия с обязательным соблюдением депутатской э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3. Моральным критерием поведения депутата должны служить идеалы добра, справедливости, гуманизма и милосерд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4. Деятельность депутата должна быть направлена на развитие Араданского сельсовета Ермаковского района Красноярского края (далее – Араданский сельсовет) и учитывать интересы граждан Араданского сельсовета. В своей деятельности депутат должен соблюдать безусловный приоритет общенародных интересов и прав челове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В основе деятельности депутата лежит соблюдение следующих принцип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выражения интересов избирате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приоритета прав и свобод человека и гражда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гласности депутатск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облюдения законов и муниципальных правовых а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ледования моральным критериям, отражающим идеалы добра, справедливости, гуманизма, милосердия, порядоч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оциальной справедлив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объективности и беспристрас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1.5. Депутат должен выполнять свои полномочия добросовестно и эффективно, укреплять авторитет </w:t>
      </w:r>
      <w:r>
        <w:rPr>
          <w:rFonts w:cs="Arial" w:ascii="Arial" w:hAnsi="Arial"/>
          <w:sz w:val="24"/>
          <w:szCs w:val="24"/>
        </w:rPr>
        <w:t>Араданского сельского Совета депу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1.6. Депутат должен воздерживаться от действий, заявлений и поступков, способных скомпрометировать его самого, представляемых им жителей Араданского сельсовета и нанести ущерб авторитету </w:t>
      </w:r>
      <w:r>
        <w:rPr>
          <w:rFonts w:cs="Arial" w:ascii="Arial" w:hAnsi="Arial"/>
          <w:sz w:val="24"/>
          <w:szCs w:val="24"/>
        </w:rPr>
        <w:t>Араданского сельского Совета депут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1.7. Депутат должен в равной мере сохранять собственное достоинство и уважать достоинство других депутатов, должностных лиц и гражд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1.8. В случае нарушения Правил, допущенного в ходе заседания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мож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рассмотреть вопрос о депутатской этике в ходе засед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- поручить рассмотрение этого вопроса постоянной комиссии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по местному самоуправлению, регламенту и депутатской этике (далее – комиссия). В этом случае комиссия информирует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о результатах рассмотрения на очередном заседании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Arial" w:hAnsi="Arial" w:cs="Arial"/>
          <w:b/>
          <w:b/>
          <w:i/>
          <w:i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2. Принципы депутатской этики, относящиеся к деятельности депутата в </w:t>
      </w:r>
      <w:r>
        <w:rPr>
          <w:rFonts w:cs="Arial" w:ascii="Arial" w:hAnsi="Arial"/>
          <w:b/>
          <w:sz w:val="24"/>
          <w:szCs w:val="24"/>
        </w:rPr>
        <w:t>Араданском сельском Совете депутат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1. Взаимоотношения между депутатами строятся на основе равноправия. Депутат должен с уважением относиться к мнению своих коллег, строить свою работу на принципах свободного коллективного обсуждения и решения вопросов, избегать конфликтов, искать пути преодоления разногласий путем диску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Депутат не может навязывать свою позицию посредством угроз, ультиматумов и иных подобн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2. Депутат обязан присутствовать на заседаниях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заседаниях постоянных, временных комиссий и рабочих групп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членом которых он является, а также на депутатских слушаниях. О невозможности присутствовать на заседании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на заседании постоянных, временных комиссий и рабочих групп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депутат заблаговременно уведомляет председателя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>, а в его отсутствие - заместителя председателя, с указанием причин отсут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3. Депутат на заседаниях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заседаниях постоянных, временных комиссий и рабочих групп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депутатских слушаниях выступает в пределах установленных Регламентом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>. Если выступающий отклоняется от обсуждаемой темы, председательствующий вправе сделать ему замечание. В случае если выступающий после замечания продолжает выступать не по существу вопроса, председательствующий лишает его слова. Депутат должен прекратить свое выступ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Депутат должен соблюдать порядок работы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установленный Регламентом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подчиняться требованиям председателя </w:t>
      </w:r>
      <w:r>
        <w:rPr>
          <w:rFonts w:cs="Arial" w:ascii="Arial" w:hAnsi="Arial"/>
          <w:sz w:val="24"/>
          <w:szCs w:val="24"/>
        </w:rPr>
        <w:t>Араданского сельского Совета депутатов,</w:t>
      </w:r>
      <w:r>
        <w:rPr>
          <w:rFonts w:cs="Arial" w:ascii="Arial" w:hAnsi="Arial"/>
          <w:spacing w:val="2"/>
          <w:sz w:val="24"/>
          <w:szCs w:val="24"/>
        </w:rPr>
        <w:t xml:space="preserve"> касающимся соблюдения Регламента </w:t>
      </w: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Депутат не должен без уважительных причин пропускать заседания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заседания постоянных и временных комиссий, рабочих групп, депутатских объединений и депутатские слушания, а также опаздывать на них без уважительных причин. Депутат не вправе покинуть заседание или мероприятие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без разрешения председательствующег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4. Участвуя в заседаниях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заседаниях постоянных, временных комиссий и рабочих групп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>, депутат должен проявлять вежливость, тактичность и уважение ко всем присутствующим лицам, не допускать оскорбительные выкрики, не прерывать выступающ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5. Обращаясь к другим депутатам и лицам, присутствующим на заседании, депутату рекомендуется использовать следующие формы обращения: «уважаемый председатель», «уважаемый коллега», «уважаемый эксперт» и тому подобное с прибавлением фамилии, имени и отчества или без н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6. Выступающий на заседании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депутат не впра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употреблять в своей речи грубые, некорректные выра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допускать необоснованные обвинения в чей-либо адрес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использовать заведомо ложную информ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призывать к противозаконным действ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Председательствующий обязан сделать предупреждение о недопустимости таких высказываний и призывов. После второго предупреждения, по решению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выступающий депутат лишается права выступления в течение всего заседания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>, за исключением выступления с докладом (содокладо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7. Депутат не должен формировать общественное мнение с целью нанесения вреда чести, достоинству и деловой репутации друг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8. Депутат обязан добросовестно выполнять поручения</w:t>
      </w:r>
      <w:r>
        <w:rPr>
          <w:rFonts w:cs="Arial" w:ascii="Arial" w:hAnsi="Arial"/>
          <w:sz w:val="24"/>
          <w:szCs w:val="24"/>
        </w:rPr>
        <w:t xml:space="preserve">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постоянных, временных комиссий и рабочих групп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, председателя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>, данные в пределах их компетен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277" w:hanging="0"/>
        <w:jc w:val="center"/>
        <w:textAlignment w:val="baseline"/>
        <w:outlineLvl w:val="2"/>
        <w:rPr>
          <w:rFonts w:ascii="Arial" w:hAnsi="Arial" w:cs="Arial"/>
          <w:b/>
          <w:b/>
          <w:i/>
          <w:i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3. Принципы депутатской этики во взаимоотношениях с гражданами Араданского сельсове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3.1. Взаимоотношения депутата с гражданами Араданского сельсовета строятся на основе уважения и вежлив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3.2. При проведении приема граждан депутату следует проявлять терпение и вним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3.3. Тексты ответов на обращения граждан должны излагаться депутатом кратко, последовательно, содержать исчерпывающую информ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4. Принципы депутатской этики во взаимоотношениях с государственными органами, органами местного самоуправления, юридическими и физическими лицами, общественными объединения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4.1. Депутат не должен использовать в личных целях, а также в интересах лиц, состоящих с ним в близком родстве или свойстве, преимущества своего депутатского статуса во взаимоотношениях с государственными органами, органами местного самоуправления, юридическими и физическими лицами, общественными объедин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Депутат не должен использовать предоставленную ему официальную служебную информацию для приобретения личной выгоды для себя и (или) лиц, состоящих с ним в близком родстве или свойст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4.2. Депутат не должен разглашать сведения, которые стали ему известны при осуществлении депутатских полномочий, если эти све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оставляют государственную, коммерческую или служебную тайн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вязаны с личной, семейной, деловой репутацией гражда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- связаны с деятельностью юридических лиц и доверены депутату при условии их неразглаш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4.3. Депутат не должен получать от юридических и физических лиц вознаграждения (денежные средства, ссуды, услуги, оплату развлечений, отдыха, транспортных расходов и иные вознаграждения), связанные с исполнением депутатских полномочий, за исключением подарков, полученных депутатом в связи с протокольными мероприяти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5. Этика публичных выступлений депута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5.1. Депутат вправе публично выступать со своим личным мнением. Выступления должны быть корректными, не задевающими честь и достоинство других лиц, не наносящими ущерб репутации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и других органов местного самоуправления, их должност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5.2. Депутат не вправе выступать от имени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>, постоянной комиссии как их официальный представитель в отношениях с законодательными органами государственной власти, органами местного самоуправления, средствами массовой информации, иными организациями, если он не наделен на то соответствующими полномоч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5.3. Депутат, выступая на заседаниях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>, его органов, в средствах массовой информации с различного рода публичными заявлениями, комментариями или оценкой деятельности органов государственной власти, местного самоуправления, организаций и граждан, обязан использовать достоверную, проверенную информ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В случае употребления в публичных выступлениях и заявлениях недостоверных фактов, а также унижения чести, достоинства и деловой репутации указанных органов, организаций и лиц депутат публично признает некорректность своих высказываний и приносит изви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5.4. Публичные извинения депутата должны быть адекватными месту и форме нарушения депутатской этики. Они принося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- на заседаниях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и ее постоянных комисс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в присутствии обратившихся лиц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через те средства массовой информации, в которых были размещены неэтичные высказывания депут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Рассмотрение вопросов, связанных с соблюдением депутатами депутатской э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1. Рассмотрение вопросов, связанных с соблюдением депутатами депутатской этики, осуществляет комисс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Комиссия не вправе рассматривать вопросы, относящиеся к компетенции избирательной комиссии, суда, прокуратуры, органов внутренних де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Не являются предметом рассмотрения комиссии вопросы, не связанные со статусом депутата, в том чис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этика личной жизни депута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служебная (трудовая) деятельность депута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отношения депутата с общественными объединениями в качестве члена этих общественных объеди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6.2. Комиссия может рассматривать вопрос о нарушении Правил, как по собственной инициативе, так и по поручению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или ее постоянных комисс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3. Комиссия рассматривает письменные заявления о поведении депутата, поступившие от физических лиц, должностных лиц органов государственной власти, органов местного самоуправления, руководителей организаций, общественных объеди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4. Комиссия рассматривает обращение в течение 30 дней со дня его регистрации в порядке, установленном зако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5. На заседание комиссии должен быть приглашен депутат, действия которого являются предметом рассмотрения. Отсутствие депутата, надлежащим образом извещенного о времени и месте заседания комиссии, не препятствует рассмотрению вопроса о привлечении депутата к ответственности за нарушение Правил по существу, если депутат письменно не просил о переносе рассмотрения вопроса на определенный ср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Рассмотрение вопроса о нарушении депутатом Правил осуществляется комиссией на закрытом заседании. Депутат вправе дать комиссии объяснения по рассматриваемому вопрос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6. По результатам рассмотрения заявлений (обращений) комиссия принимает решение об установлении факта нарушения Правил или об отсутствии такого нару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6.7. В случае установления факта нарушения Правил комиссия направляет в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материалы для рассмотрения вопроса о поведении депут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6.8. Комиссия предоставляет обратившемуся лицу ответ с результатом рассмотрения обра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Обратившееся лицо может обжаловать решение, принятое комиссией, в </w:t>
      </w:r>
      <w:r>
        <w:rPr>
          <w:rFonts w:cs="Arial" w:ascii="Arial" w:hAnsi="Arial"/>
          <w:sz w:val="24"/>
          <w:szCs w:val="24"/>
        </w:rPr>
        <w:t>Араданском сельском Совете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Араданского сель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Рассмотрение на заседании </w:t>
      </w:r>
      <w:r>
        <w:rPr>
          <w:rFonts w:cs="Arial" w:ascii="Arial" w:hAnsi="Arial"/>
          <w:b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spacing w:val="2"/>
          <w:sz w:val="24"/>
          <w:szCs w:val="24"/>
        </w:rPr>
        <w:t>вопросов, связанных с нарушением Прави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7.1. </w:t>
      </w:r>
      <w:r>
        <w:rPr>
          <w:rFonts w:cs="Arial" w:ascii="Arial" w:hAnsi="Arial"/>
          <w:sz w:val="24"/>
          <w:szCs w:val="24"/>
        </w:rPr>
        <w:t>Совет депутатов</w:t>
      </w:r>
      <w:r>
        <w:rPr>
          <w:rFonts w:cs="Arial" w:ascii="Arial" w:hAnsi="Arial"/>
          <w:spacing w:val="2"/>
          <w:sz w:val="24"/>
          <w:szCs w:val="24"/>
        </w:rPr>
        <w:t xml:space="preserve"> рассматривает материалы о поведении депутата, переданные ей комиссией, на своем заседании в присутствии депутата, нарушившего Прави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7.2. </w:t>
      </w:r>
      <w:r>
        <w:rPr>
          <w:rFonts w:cs="Arial" w:ascii="Arial" w:hAnsi="Arial"/>
          <w:sz w:val="24"/>
          <w:szCs w:val="24"/>
        </w:rPr>
        <w:t>Совет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вправе принять решение о закрытом рассмотрении вопроса. Соответствующее решение принимается голосованием. Депутат, допустивший нарушение Правил, вправе требовать закрытого рассмотрения вопроса. Указанное требование депутата ставится на голосов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7.3. При рассмотрении вопроса о поведении депутата на заседание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приглашаются и заслушиваются обратившиеся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На заседании заслушивается информация председателя комиссии о рассмотрении обращения, принятом реш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7.4. По результатам рассмотрения вопроса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вправе принять к депутату, нарушившему Правила, одну из следующих мер воз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указать депутату на недопустимость нарушения Прави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обязать депутата принести публичные изви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- передать материалы о нарушении Правил в средства массовой информации для опубликования (обнародования) или довести информацию о нарушении Правил до сведения избирателей соответствующего избирательного округа иным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>Совета депутатов</w:t>
      </w:r>
      <w:r>
        <w:rPr>
          <w:rFonts w:cs="Arial" w:ascii="Arial" w:hAnsi="Arial"/>
          <w:spacing w:val="2"/>
          <w:sz w:val="24"/>
          <w:szCs w:val="24"/>
        </w:rPr>
        <w:t xml:space="preserve"> принимается большинством голосов от установленной численности депутатов. При этом депутат, допустивший нарушение Правил, при рассмотрении соответствующего вопроса в голосовании не участву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Депутат освобождается от применения мер воздействия, если он принес публичные извинения до принятия </w:t>
      </w:r>
      <w:r>
        <w:rPr>
          <w:rFonts w:cs="Arial" w:ascii="Arial" w:hAnsi="Arial"/>
          <w:sz w:val="24"/>
          <w:szCs w:val="24"/>
        </w:rPr>
        <w:t>Советом депутатов</w:t>
      </w:r>
      <w:r>
        <w:rPr>
          <w:rFonts w:cs="Arial" w:ascii="Arial" w:hAnsi="Arial"/>
          <w:spacing w:val="2"/>
          <w:sz w:val="24"/>
          <w:szCs w:val="24"/>
        </w:rPr>
        <w:t xml:space="preserve"> 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7.5. Депутат обязан выполнить решение, принятое </w:t>
      </w:r>
      <w:r>
        <w:rPr>
          <w:rFonts w:cs="Arial" w:ascii="Arial" w:hAnsi="Arial"/>
          <w:sz w:val="24"/>
          <w:szCs w:val="24"/>
        </w:rPr>
        <w:t>Советом депутатов</w:t>
      </w:r>
      <w:r>
        <w:rPr>
          <w:rFonts w:cs="Arial" w:ascii="Arial" w:hAnsi="Arial"/>
          <w:spacing w:val="2"/>
          <w:sz w:val="24"/>
          <w:szCs w:val="24"/>
        </w:rPr>
        <w:t>, в срок, установленный в решени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mallCaps/>
          <w:spacing w:val="2"/>
          <w:sz w:val="24"/>
          <w:szCs w:val="24"/>
        </w:rPr>
      </w:pPr>
      <w:r>
        <w:rPr>
          <w:rFonts w:cs="Arial" w:ascii="Arial" w:hAnsi="Arial"/>
          <w:b/>
          <w:bCs/>
          <w:smallCaps/>
          <w:spacing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i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57:00Z</dcterms:created>
  <dc:creator>Administrator</dc:creator>
  <dc:description/>
  <dc:language>en-US</dc:language>
  <cp:lastModifiedBy>1</cp:lastModifiedBy>
  <cp:lastPrinted>2012-10-23T15:38:00Z</cp:lastPrinted>
  <dcterms:modified xsi:type="dcterms:W3CDTF">2020-09-30T07:57:00Z</dcterms:modified>
  <cp:revision>2</cp:revision>
  <dc:subject/>
  <dc:title>Красноярское краевое</dc:title>
</cp:coreProperties>
</file>