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5.06.2020 года                               п. Арадан              </w:t>
        <w:tab/>
        <w:t xml:space="preserve">                    №  04-96-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значении выборов депутатов Арада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, главы Арада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рмаковского района Красноярского кра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ст.10 Федерального закона от 12.06.2002 года № 67-ФЗ «Об основных гарантиях избирательных прав и права на участие в референдуме граждан Российской Федерации», с Законом Красноярского края от 02.10.2003 № 8-1411 «О выборах в органы местного самоуправления в Красноярском крае»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выборы депутатов Араданского сельского Совета депутатов нового созыва, главы Араданского сельсовета Ермаковского района Красноярского кра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13 сентября 2020 года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ить районную территориальную  избирательную комиссию о дате выборов депутатов Араданского сельского Совета депутатов, главы Араданского сельсовета Ермаковского района Красноярского кра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в день, следующий за днем его опубликования (обнародования)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Н.И. Петухова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12:00Z</dcterms:created>
  <dc:creator>User</dc:creator>
  <dc:description/>
  <cp:keywords/>
  <dc:language>en-US</dc:language>
  <cp:lastModifiedBy>1</cp:lastModifiedBy>
  <cp:lastPrinted>2020-06-28T20:18:00Z</cp:lastPrinted>
  <dcterms:modified xsi:type="dcterms:W3CDTF">2020-06-28T13:19:00Z</dcterms:modified>
  <cp:revision>15</cp:revision>
  <dc:subject/>
  <dc:title>Красноярский край, Ермаковский района, Ермаковский сельсовет</dc:title>
</cp:coreProperties>
</file>