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6.08.2020г                                        п. Арадан              </w:t>
        <w:tab/>
        <w:t xml:space="preserve">                     № 06-98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 в решение Араданского</w:t>
      </w:r>
    </w:p>
    <w:p>
      <w:pPr>
        <w:pStyle w:val="Normal"/>
        <w:rPr/>
      </w:pPr>
      <w:r>
        <w:rPr>
          <w:rFonts w:cs="Arial" w:ascii="Arial" w:hAnsi="Arial"/>
        </w:rPr>
        <w:t>сельского Совета депутатов от 27.12.2019г № 07-88-р «О бюджете</w:t>
      </w:r>
    </w:p>
    <w:p>
      <w:pPr>
        <w:pStyle w:val="Normal"/>
        <w:rPr/>
      </w:pPr>
      <w:r>
        <w:rPr>
          <w:rFonts w:cs="Arial" w:ascii="Arial" w:hAnsi="Arial"/>
        </w:rPr>
        <w:t>Араданского сельсовета на 2020год и плановый период 2021-2022 год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изменения и дополнения в решение Араданского  сельского Совета депутатов от 27.12.2019г № 07-88-р «О бюджете Араданского  сельсовета на 2020год и плановый период 2021-2022годов» в редакции от 14.02.2020г № 01-90-р, от 15.06.2020г № 03-94-р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ункте 1. Основные характеристики Араданского бюджета на 2020 год и плановый</w:t>
        <w:tab/>
        <w:t xml:space="preserve"> период 2021-2022 год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одпункте 1.1. цифры «3678,3» заменить цифрами «3806,0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3678,8» заменить цифрами «3806,5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20год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1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Внести изменения в приложение № 5 «Доходы Араданского бюджета на 2020год 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 2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Внести изменения в приложение № 7 «Распределение расходов бюджета по разделам и подразделам классификации расходов бюджетов Российской Федерации на 2020год и плановый период 2021-2022 годы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 № 3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8 «Ведомственная  структура расходов бюджета на 2020год» к решению Араданского Совета депутатов  от  27.12.2019г  № 07-88-р «О бюджете Араданского сельсовета на 2020год и плановый период 2021-2022годов» изложив его в редакции согласно приложению № 4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0 год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 5 настояще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. Пункт 1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Муниципальный внутренний долг муниципального образования Арадан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2. Предельный объем расходов на обслуживание муниципального долга  не должен превышать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562,6 тыс. рублей в 2020 год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510"/>
        <w:gridCol w:w="4372"/>
        <w:gridCol w:w="1644"/>
      </w:tblGrid>
      <w:tr>
        <w:trPr>
          <w:trHeight w:val="255" w:hRule="atLeast"/>
        </w:trPr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06.08.2020г №06-98-р</w:t>
            </w:r>
          </w:p>
        </w:tc>
      </w:tr>
      <w:tr>
        <w:trPr>
          <w:trHeight w:val="252" w:hRule="atLeast"/>
        </w:trPr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270" w:hRule="atLeast"/>
        </w:trPr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315" w:hRule="atLeast"/>
        </w:trPr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94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  внутреннего финансирования дефицита Араданского бюджета на 2020 год</w:t>
            </w:r>
          </w:p>
        </w:tc>
      </w:tr>
      <w:tr>
        <w:trPr>
          <w:trHeight w:val="315" w:hRule="atLeast"/>
        </w:trPr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6,0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6,0</w:t>
            </w:r>
          </w:p>
        </w:tc>
      </w:tr>
      <w:tr>
        <w:trPr>
          <w:trHeight w:val="48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6,0</w:t>
            </w:r>
          </w:p>
        </w:tc>
      </w:tr>
      <w:tr>
        <w:trPr>
          <w:trHeight w:val="48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6,0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6,5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6,5</w:t>
            </w:r>
          </w:p>
        </w:tc>
      </w:tr>
      <w:tr>
        <w:trPr>
          <w:trHeight w:val="48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6,5</w:t>
            </w:r>
          </w:p>
        </w:tc>
      </w:tr>
      <w:tr>
        <w:trPr>
          <w:trHeight w:val="48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4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6,5</w:t>
            </w:r>
          </w:p>
        </w:tc>
      </w:tr>
      <w:tr>
        <w:trPr>
          <w:trHeight w:val="285" w:hRule="atLeast"/>
        </w:trPr>
        <w:tc>
          <w:tcPr>
            <w:tcW w:w="7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8"/>
        <w:gridCol w:w="499"/>
        <w:gridCol w:w="498"/>
        <w:gridCol w:w="499"/>
        <w:gridCol w:w="608"/>
        <w:gridCol w:w="499"/>
        <w:gridCol w:w="739"/>
        <w:gridCol w:w="608"/>
        <w:gridCol w:w="8320"/>
        <w:gridCol w:w="1194"/>
      </w:tblGrid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L53"/>
            <w:bookmarkStart w:id="1" w:name="RANGE!A1%3AL53"/>
            <w:bookmarkEnd w:id="1"/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6.08.2020г № 06-98-р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АРАДАНСКОГО  БЮДЖЕТА на 2020 год</w:t>
            </w:r>
          </w:p>
        </w:tc>
      </w:tr>
      <w:tr>
        <w:trPr>
          <w:trHeight w:val="22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0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8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бюджета</w:t>
            </w:r>
          </w:p>
        </w:tc>
      </w:tr>
      <w:tr>
        <w:trPr>
          <w:trHeight w:val="276" w:hRule="atLeast"/>
        </w:trPr>
        <w:tc>
          <w:tcPr>
            <w:tcW w:w="50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8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я Российи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</w:tr>
      <w:tr>
        <w:trPr>
          <w:trHeight w:val="33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106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</w:t>
            </w:r>
          </w:p>
        </w:tc>
      </w:tr>
      <w:tr>
        <w:trPr>
          <w:trHeight w:val="127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1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</w:t>
            </w:r>
          </w:p>
        </w:tc>
      </w:tr>
      <w:tr>
        <w:trPr>
          <w:trHeight w:val="109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6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</w:tr>
      <w:tr>
        <w:trPr>
          <w:trHeight w:val="5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79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8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8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9,3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9,3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319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4,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4,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4,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6,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78"/>
        <w:gridCol w:w="1380"/>
        <w:gridCol w:w="1031"/>
        <w:gridCol w:w="1031"/>
        <w:gridCol w:w="1404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F29"/>
            <w:bookmarkStart w:id="3" w:name="RANGE!A1%3AF29"/>
            <w:bookmarkEnd w:id="3"/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3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6.08.2020г № 06-98 -р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1215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0 год и плановый период 2021-2022годы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0 го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1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2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8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,6</w:t>
            </w:r>
          </w:p>
        </w:tc>
      </w:tr>
      <w:tr>
        <w:trPr>
          <w:trHeight w:val="11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19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6,7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</w:tr>
      <w:tr>
        <w:trPr>
          <w:trHeight w:val="300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6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6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469"/>
        <w:gridCol w:w="1010"/>
        <w:gridCol w:w="1013"/>
        <w:gridCol w:w="1591"/>
        <w:gridCol w:w="911"/>
        <w:gridCol w:w="1298"/>
      </w:tblGrid>
      <w:tr>
        <w:trPr>
          <w:trHeight w:val="31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RANGE!A1%3AG145"/>
            <w:bookmarkStart w:id="5" w:name="RANGE!A1%3AG145"/>
            <w:bookmarkEnd w:id="5"/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4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6.08.2020г № 06-98-р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8</w:t>
            </w:r>
          </w:p>
        </w:tc>
      </w:tr>
      <w:tr>
        <w:trPr>
          <w:trHeight w:val="34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12.2019г № 07-88-р</w:t>
            </w:r>
          </w:p>
        </w:tc>
      </w:tr>
      <w:tr>
        <w:trPr>
          <w:trHeight w:val="375" w:hRule="atLeast"/>
        </w:trPr>
        <w:tc>
          <w:tcPr>
            <w:tcW w:w="150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 бюджета на 2020 год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 бюджетной классификации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едомств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-подраздел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 Араданского сельсовета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78,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,6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1</w:t>
            </w:r>
          </w:p>
        </w:tc>
      </w:tr>
      <w:tr>
        <w:trPr>
          <w:trHeight w:val="31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1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1</w:t>
            </w:r>
          </w:p>
        </w:tc>
      </w:tr>
      <w:tr>
        <w:trPr>
          <w:trHeight w:val="106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8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100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8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27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84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,8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,8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,8</w:t>
            </w:r>
          </w:p>
        </w:tc>
      </w:tr>
      <w:tr>
        <w:trPr>
          <w:trHeight w:val="10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ое финансирование (возмещение) расходов на повышение с 1 июня 2020 года размеров оплаты труда отдельным категориям 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8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2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125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83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8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42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56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6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6</w:t>
            </w:r>
          </w:p>
        </w:tc>
      </w:tr>
      <w:tr>
        <w:trPr>
          <w:trHeight w:val="79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6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3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97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8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8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41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</w:tr>
      <w:tr>
        <w:trPr>
          <w:trHeight w:val="52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йствие развитию налогового потенциала в рамках непрограммных расходов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ьные расх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5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ьные расх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средств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оборон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готовк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75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8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41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36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7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2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127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4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56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112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1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40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8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3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2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5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1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 хозяйство (дорожные фонды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1</w:t>
            </w:r>
          </w:p>
        </w:tc>
      </w:tr>
      <w:tr>
        <w:trPr>
          <w:trHeight w:val="71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1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84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1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8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153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84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финансирование реализации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54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84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28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98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161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мероприят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111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0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2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84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1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проектов по благоустройству территорий поселений, городских округов 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7741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,5</w:t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774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,5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774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,5</w:t>
            </w:r>
          </w:p>
        </w:tc>
      </w:tr>
      <w:tr>
        <w:trPr>
          <w:trHeight w:val="151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финансирование от юридических и физических лиц для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S74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S74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S74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02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12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2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8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финансирование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9741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41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974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974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мероприят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8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6,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71"/>
        <w:gridCol w:w="1416"/>
        <w:gridCol w:w="1122"/>
        <w:gridCol w:w="1312"/>
        <w:gridCol w:w="1282"/>
      </w:tblGrid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3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6.08.2020г № 06-98 -р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3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0 г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тыс. руб)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0 го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,3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ов по благоустройству территорий поселений, городских округов 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от юридических и физических лиц для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еализации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85,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 администрации Араданского сельсове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85,0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6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развитию налогового потенциала в рамках непрограммных расходов администрации Араданского сельсове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6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9">
    <w:name w:val="xl89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58:00Z</dcterms:created>
  <dc:creator>Natali</dc:creator>
  <dc:description/>
  <dc:language>en-US</dc:language>
  <cp:lastModifiedBy>1</cp:lastModifiedBy>
  <cp:lastPrinted>2020-10-07T15:58:00Z</cp:lastPrinted>
  <dcterms:modified xsi:type="dcterms:W3CDTF">2020-10-07T14:58:00Z</dcterms:modified>
  <cp:revision>2</cp:revision>
  <dc:subject/>
  <dc:title>ЕРМАКОВСКИЙ   РАЙОН</dc:title>
</cp:coreProperties>
</file>