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12.2021 года                                   п. Арадан                              </w:t>
        <w:tab/>
        <w:tab/>
        <w:t>№ 04-37-р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бюджете Араданского сельсовета на 2022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и плановый период 2023- 202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раданский Совет депутатов 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autoSpaceDE w:val="false"/>
        <w:ind w:firstLine="35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 Основные характеристики бюджета Араданского сельсовета на 2022 год и плановый период 2023-2024 годов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сновные характеристики бюджета Араданского сельсовета </w:t>
        <w:br/>
        <w:t>на 2022 год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1. прогнозируемый общий объем доходов бюджета Араданского сельсовета в сумме 4384,3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2. общий объем расходов бюджета Араданского сельсовета в сумме 4384,3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3.  дефицит бюджета Араданского сельсовета в сумме  0,0 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4. источники внутреннего финансирования дефицита Араданского бюджета на 2022 год в сумме 0,0 тыс. рублей согласно приложению 1 к настоящему Решению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основные характеристики бюджета Араданского сельсовета </w:t>
        <w:br/>
        <w:t>на 2023 год и на 2024 год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1. прогнозируемый общий объем доходов бюджета Араданского сельсовета на 2023 год в сумме 3052,9 тыс. рублей и на 2024 год в сумме 2991,1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2. общий объем расходов бюджета Араданского сельсовета на 2023 год в сумме 3052,9 тыс. рублей, в том числе условно утвержденные расходы      в сумме 74,7 тыс. рублей, и на 2024 год в сумме 2991,1 тыс. рублей, в том числе условно утвержденные расходы  в сумме 149,5 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3. дефицит бюджета Араданского сельсовета на 2023 год в сумме 0,0 тыс. рублей и на 2024 год в сумме 0,0 тыс. рублей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источники внутреннего финансирования дефицита Араданского бюджета на 2023-2024  год в сумме на 2023 год 0,0 тыс. рублей и на 2024 год в сумме 0,0 тыс. рублей согласно приложению 2 к настоящему Решению.</w:t>
      </w:r>
    </w:p>
    <w:p>
      <w:pPr>
        <w:pStyle w:val="Normal"/>
        <w:autoSpaceDE w:val="false"/>
        <w:ind w:firstLine="357"/>
        <w:jc w:val="center"/>
        <w:rPr/>
      </w:pPr>
      <w:r>
        <w:rPr>
          <w:rFonts w:cs="Arial" w:ascii="Arial" w:hAnsi="Arial"/>
          <w:b/>
          <w:sz w:val="24"/>
          <w:szCs w:val="24"/>
        </w:rPr>
        <w:t>2. Доходы  бюджета на 2022 год и плановый период 2023-2024 годов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1. Утвердить доходы  бюджета на 2022 год согласно приложению 3 к настоящему Решению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Утвердить доходы бюджета на плановый период 2023-2024 годов согласно приложению 4 к настоящему Решению.</w:t>
      </w:r>
    </w:p>
    <w:p>
      <w:pPr>
        <w:pStyle w:val="Normal"/>
        <w:autoSpaceDE w:val="false"/>
        <w:ind w:firstLine="357"/>
        <w:jc w:val="center"/>
        <w:rPr/>
      </w:pPr>
      <w:r>
        <w:rPr>
          <w:rFonts w:cs="Arial" w:ascii="Arial" w:hAnsi="Arial"/>
          <w:b/>
          <w:sz w:val="24"/>
          <w:szCs w:val="24"/>
        </w:rPr>
        <w:t>3. Распределение на 2022 год и плановый период 2023-2024 годов расходов бюджета по бюджетной классификации Российской Федерации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твердить в пределах общего объема расходов бюджета Араданского сельсовета, установленного статьей 1 настоящего Решения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распределение расходов бюджета по разделам и подразделам  классификации расходов бюджетов Российской Федерации на 2022 год и плановый период 2023-2024годы согласно приложению 5 к настоящему Решению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ведомственную структуру расходов  бюджета на 2022 год согласно приложению 6 к настоящему Решению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едомственную структуру расходов  бюджета на плановый период 2023-2024 годов согласно приложению 7 к настоящему Решению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bCs/>
          <w:sz w:val="24"/>
          <w:szCs w:val="24"/>
        </w:rPr>
        <w:t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на 2022 год согласно приложению 8 к настоящему Решению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на плановый период 2023-2024 годы согласно приложению 9 к настоящему Решению.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убличные нормативные обязательства Араданского   сельсовета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щий объем средств местного бюджета на исполнение публичных нормативных обязательств Араданского сельсовета на 2022 год в сумме 0,0 тыс.рублей, на 2023 год в сумме 0,0 тыс. рублей и на 2024 год в сумме 0,0 тыс.рублей.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Изменение показателей  сводной бюджетной росписи   бюджета в 2022 году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глава администрации Араданского сельсовета,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Араданского сельсовета на 2022 год и плановый период 2023-2024 годов без внесения изменений в настоящие Решение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в случаях образования, переименования, реорганизации, ликвидации органов муниципальной власти и иных муниципальных органов Арада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20"/>
          <w:tab w:val="left" w:pos="-2127" w:leader="none"/>
        </w:tabs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 в пределах общего объема средств, предусмотренных настоящим Решением для финансирования мероприятий в рамках муниципальной программы Араданского сельсовет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по главным распорядителям средств краевого бюджета </w:t>
        <w:br/>
        <w:t xml:space="preserve">и муниципальным образованиям 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Законом для финансирования расходов  на региональные выплаты </w:t>
        <w:br/>
        <w:t xml:space="preserve">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Индексация размеров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ConsPlusNormal"/>
        <w:ind w:firstLine="357"/>
        <w:jc w:val="both"/>
        <w:rPr/>
      </w:pPr>
      <w:r>
        <w:rPr>
          <w:sz w:val="24"/>
          <w:szCs w:val="24"/>
        </w:rPr>
        <w:t>Размеры денежного вознаграждения лиц, замещающих муниципальные должности Араданского сельсовета, размеры должностных окладов по должностям муниципальной службы Араданского сельсовета, увеличиваются (индексируются):</w:t>
      </w:r>
    </w:p>
    <w:p>
      <w:pPr>
        <w:pStyle w:val="ConsPlusNormal"/>
        <w:ind w:firstLine="35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2 году на 4 процента с 1 октября 2022 года;</w:t>
      </w:r>
    </w:p>
    <w:p>
      <w:pPr>
        <w:pStyle w:val="ConsPlusNormal"/>
        <w:ind w:firstLine="35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 в плановом периоде 2023-2024 годов на коэффициент, равный 1.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Индексация размеров заработной платы муниципального учреждения</w:t>
      </w:r>
    </w:p>
    <w:p>
      <w:pPr>
        <w:pStyle w:val="ConsPlusNormal"/>
        <w:ind w:firstLine="357"/>
        <w:jc w:val="both"/>
        <w:rPr/>
      </w:pPr>
      <w:r>
        <w:rPr>
          <w:sz w:val="24"/>
          <w:szCs w:val="24"/>
        </w:rPr>
        <w:t>Заработная плата работников муниципального учреждения Араданского сельсовета увеличивается (индексируется) в 2022 году в плановом периоде 2023 - 2024 годов на коэффициент, равный 1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условий формирования фонда оплаты труда муниципальных служащих муниципального образования, сопоставимых с условиями оплаты труда государственных гражданских служащих, внесены изменения в постановление № 512-п, в соответствии с которыми в 2022 году предусмотрено увеличение предельного размера фонда оплаты труда (за исключением главы муниципального образования) на 10 процентов для выплаты премий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фондов оплаты труда муниципальных служащих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0 процентов для выплаты премии за выполнение особо важных и сложных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й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-должности муниципальной службы, с 1 октября 2022 года на 4 процента планируется увеличить (проиндексировать) размеры заработной платы работников бюджетной сферы  за исключением заработной платы отдельных категорий работников, увеличение оплаты труда которых осуществляется опережающими темпами в соответствии с Указами, а также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увеличением МРОТ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тся увеличение с 1 января 2022 года минимального размера оплаты труда (далее – МРОТ).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Общая предельная штатная численность муниципальных служащих  и выборных должностных лиц</w:t>
      </w:r>
    </w:p>
    <w:p>
      <w:pPr>
        <w:pStyle w:val="ConsPlus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Общая предельная штатная численность муниципальных служащих  и выборных должностных лиц, принятая к финансовому обеспечению в 2022 году и плановом периоде 2023-2024 годов, составляет 2 штатных единицы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ы местного самоуправления муниципального образования не вправе принимать в  2022 году и плановом периоде 2023- 2024 годы решения по увеличению численности муниципальных служащих, выборных должностных лиц. </w:t>
      </w:r>
    </w:p>
    <w:p>
      <w:pPr>
        <w:pStyle w:val="Normal"/>
        <w:autoSpaceDE w:val="false"/>
        <w:ind w:firstLine="357"/>
        <w:jc w:val="center"/>
        <w:rPr/>
      </w:pPr>
      <w:r>
        <w:rPr>
          <w:rFonts w:cs="Arial" w:ascii="Arial" w:hAnsi="Arial"/>
          <w:b/>
          <w:sz w:val="24"/>
          <w:szCs w:val="24"/>
        </w:rPr>
        <w:t>9. Особенности использования средств, получаемых  казенными учреждениями в 2022 году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от сдачи в аренду имущества, находящегося в муниципальной собственности и переданного в оперативное управление  казенным учреждениям, от платных услуг, оказываемых казенными учреждениями, безвозмездные поступления от физических и юридических лиц,  в том числе добровольные пожертвования, и от иной приносящей доход деятельности, осуществляемой 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Особенности исполнения бюджета Араданского сельсовета в 2022 году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не использованные по состоянию на 1 января 2022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районный бюджет в течение первых 10 рабочих дней 2022 года.</w:t>
      </w:r>
    </w:p>
    <w:p>
      <w:pPr>
        <w:pStyle w:val="ConsPlusNormal"/>
        <w:ind w:firstLine="357"/>
        <w:jc w:val="both"/>
        <w:rPr/>
      </w:pPr>
      <w:r>
        <w:rPr>
          <w:sz w:val="24"/>
          <w:szCs w:val="24"/>
        </w:rPr>
        <w:t>2. Остатки средств бюджета на 1 января 2022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в 2022 году.</w:t>
      </w:r>
    </w:p>
    <w:p>
      <w:pPr>
        <w:pStyle w:val="ConsPlus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распорядителями средств  бюджета за счет утвержденных им бюджетных ассигнований на 2022год.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 Дорожный  фонд администрации Араданского сельсовета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твердить объем бюджетных ассигнований дорожного фонда бюджета Араданского сельсовета на 2022 год в сумме 1142,0 тыс. рублей, на 2023 год в сумме 117,4 тыс. рублей, на 2024 год в сумме 118,7 тыс. рублей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определении объема бюджетных ассигнований дорожного фонда бюджета Араданского сельсовета акцизы по подакцизным товарам (продукции), производимым на территории Российской Федерации, подлежащие зачислению в бюджет Араданского сельсовета, учитываются в 2022 году в сумме 101,4 тыс. рублей, в 2023 году в сумме 103,8 тыс. рублей, в 2024 году в сумме 106,5 тыс. рублей.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Резервный фонд администрации Араданского сельсовета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в расходной части бюджета Араданского сельсовета предусматривается резервный фонд администрации  (далее по тексту статьи – резервный фонд)  на 2022 год и плановый период 2023-2024 годов в сумме  5,0 тыс. рублей ежегодно.</w:t>
      </w:r>
    </w:p>
    <w:p>
      <w:pPr>
        <w:pStyle w:val="Style16"/>
        <w:spacing w:before="0" w:after="0"/>
        <w:ind w:firstLine="357"/>
        <w:jc w:val="both"/>
        <w:rPr/>
      </w:pPr>
      <w:r>
        <w:rPr>
          <w:rFonts w:cs="Arial" w:ascii="Arial" w:hAnsi="Arial"/>
          <w:color w:val="000000"/>
        </w:rPr>
        <w:t>2. Администрация Араданского сельсовета ежеквартально информирует Араданский Совет депутатов о расходовании средств резервного фонда.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асходование средств резервного фонда осуществляется в порядке, установленном  администрацией Араданского сельсовета.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Муниципальный внутренний долг  Араданского сельсовета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 по долговым обязательствам муниципального образования 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на 1 января 2023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на 1 января 2024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25 года в сумме 0,0 тыс. рублей, в том числе по муниципальным гарантиям 0,0 тыс. рублей;</w:t>
      </w:r>
    </w:p>
    <w:p>
      <w:pPr>
        <w:pStyle w:val="Style16"/>
        <w:spacing w:before="0" w:after="0"/>
        <w:ind w:firstLine="357"/>
        <w:jc w:val="center"/>
        <w:rPr/>
      </w:pPr>
      <w:r>
        <w:rPr>
          <w:rFonts w:cs="Arial" w:ascii="Arial" w:hAnsi="Arial"/>
          <w:b/>
          <w:bCs/>
          <w:color w:val="000000"/>
        </w:rPr>
        <w:t>14. Капитальные вложения в объекты муниципальной собственности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0 к настоящему Решению.</w:t>
      </w:r>
    </w:p>
    <w:p>
      <w:pPr>
        <w:pStyle w:val="Style16"/>
        <w:spacing w:before="0" w:after="0"/>
        <w:ind w:firstLine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Межбюджетные трансферты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Право на получение иных межбюджетных трансфертов на обеспечение сбалансированности бюджетов поселений 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 Учесть в составе расходов местного бюджета межбюджетные трансферты на осуществление части полномочий по решению вопросов в области культуры  на 2022 год  в сумме 530,3 тыс. рублей, на 2023 год  в сумме 424,3 тыс. рублей, на 2024 год в сумме 424,3 тыс. рублей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. Учесть в составе расходов местного бюджета межбюджетные трансферты на осуществление полномочий по внешнему муниципальному финансовому контролю  на 2022 год  в сумме 0,8 тыс. рублей, на 2023 год  в сумме 0,0 тыс. рублей, на 2024 год в сумме 0,0 тыс. рублей.</w:t>
      </w:r>
    </w:p>
    <w:p>
      <w:pPr>
        <w:pStyle w:val="Normal"/>
        <w:autoSpaceDE w:val="false"/>
        <w:ind w:firstLine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>Настоящее решение подлежит опубликованию в информационном бюллетене «Ведомости Араданского сельсовета» и вступает в силу 1 января 2022 года.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я Араданского сельсовета ежеквартально представляет для публикации в средствах массовой информации сведения о ходе исполнения бюджета Араданского сельсовета в 2022 году и плановом периоде 2023-2024 годов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Араданского сельсовета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</w:t>
        <w:tab/>
        <w:tab/>
        <w:tab/>
        <w:tab/>
        <w:tab/>
        <w:tab/>
        <w:t xml:space="preserve">Н.И. Петухова     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83"/>
        <w:gridCol w:w="4731"/>
        <w:gridCol w:w="1287"/>
      </w:tblGrid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329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4.12.2021г № 04-37-р</w:t>
            </w:r>
          </w:p>
        </w:tc>
      </w:tr>
      <w:tr>
        <w:trPr>
          <w:trHeight w:val="705" w:hRule="atLeast"/>
        </w:trPr>
        <w:tc>
          <w:tcPr>
            <w:tcW w:w="91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сточники  внутреннего финансирования дефицита Араданского бюджета на 2022 год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4 384,3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4 384,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4 384,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4 384,3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84,3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84,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 384,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84,3</w:t>
            </w:r>
          </w:p>
        </w:tc>
      </w:tr>
      <w:tr>
        <w:trPr>
          <w:trHeight w:val="285" w:hRule="atLeas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735"/>
        <w:gridCol w:w="3136"/>
        <w:gridCol w:w="1198"/>
        <w:gridCol w:w="1360"/>
      </w:tblGrid>
      <w:tr>
        <w:trPr>
          <w:trHeight w:val="255" w:hRule="atLeast"/>
        </w:trPr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E24"/>
            <w:bookmarkStart w:id="1" w:name="RANGE!A1%3AE24"/>
            <w:bookmarkEnd w:id="1"/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225" w:hRule="atLeast"/>
        </w:trPr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Источники  внутреннего финансирования дефицита Араданского бюджета на 2023-2024 год</w:t>
            </w:r>
          </w:p>
        </w:tc>
      </w:tr>
      <w:tr>
        <w:trPr>
          <w:trHeight w:val="150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4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05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991,1</w:t>
            </w:r>
          </w:p>
        </w:tc>
      </w:tr>
      <w:tr>
        <w:trPr>
          <w:trHeight w:val="66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05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991,1</w:t>
            </w:r>
          </w:p>
        </w:tc>
      </w:tr>
      <w:tr>
        <w:trPr>
          <w:trHeight w:val="69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05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991,1</w:t>
            </w:r>
          </w:p>
        </w:tc>
      </w:tr>
      <w:tr>
        <w:trPr>
          <w:trHeight w:val="66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05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991,1</w:t>
            </w:r>
          </w:p>
        </w:tc>
      </w:tr>
      <w:tr>
        <w:trPr>
          <w:trHeight w:val="64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1,1</w:t>
            </w:r>
          </w:p>
        </w:tc>
      </w:tr>
      <w:tr>
        <w:trPr>
          <w:trHeight w:val="69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1,1</w:t>
            </w:r>
          </w:p>
        </w:tc>
      </w:tr>
      <w:tr>
        <w:trPr>
          <w:trHeight w:val="66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1,1</w:t>
            </w:r>
          </w:p>
        </w:tc>
      </w:tr>
      <w:tr>
        <w:trPr>
          <w:trHeight w:val="66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1,1</w:t>
            </w:r>
          </w:p>
        </w:tc>
      </w:tr>
      <w:tr>
        <w:trPr>
          <w:trHeight w:val="36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сего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27"/>
        <w:gridCol w:w="392"/>
        <w:gridCol w:w="421"/>
        <w:gridCol w:w="421"/>
        <w:gridCol w:w="530"/>
        <w:gridCol w:w="421"/>
        <w:gridCol w:w="635"/>
        <w:gridCol w:w="531"/>
        <w:gridCol w:w="3971"/>
        <w:gridCol w:w="1085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L45"/>
            <w:bookmarkStart w:id="3" w:name="RANGE!A1%3AL45"/>
            <w:bookmarkEnd w:id="3"/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04-37-р 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ДОХОДЫ АРАДАНСКОГО  БЮДЖЕТА на 2022 год</w:t>
            </w:r>
          </w:p>
        </w:tc>
      </w:tr>
      <w:tr>
        <w:trPr>
          <w:trHeight w:val="22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2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лассификации доходов бюджет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классификации доходов бюджет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 бюджета</w:t>
            </w:r>
          </w:p>
        </w:tc>
      </w:tr>
      <w:tr>
        <w:trPr>
          <w:trHeight w:val="255" w:hRule="atLeast"/>
        </w:trPr>
        <w:tc>
          <w:tcPr>
            <w:tcW w:w="42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руппы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группы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атьи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статьи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элемент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группы подвида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аналитической группы подвида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8,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8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</w:tr>
      <w:tr>
        <w:trPr>
          <w:trHeight w:val="14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</w:tr>
      <w:tr>
        <w:trPr>
          <w:trHeight w:val="14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39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4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9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55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5</w:t>
            </w:r>
          </w:p>
        </w:tc>
      </w:tr>
      <w:tr>
        <w:trPr>
          <w:trHeight w:val="103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5</w:t>
            </w:r>
          </w:p>
        </w:tc>
      </w:tr>
      <w:tr>
        <w:trPr>
          <w:trHeight w:val="8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</w:tr>
      <w:tr>
        <w:trPr>
          <w:trHeight w:val="8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6,1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36,1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5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</w:tr>
      <w:tr>
        <w:trPr>
          <w:trHeight w:val="31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0,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0,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0,2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384,3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37"/>
        <w:gridCol w:w="402"/>
        <w:gridCol w:w="429"/>
        <w:gridCol w:w="429"/>
        <w:gridCol w:w="538"/>
        <w:gridCol w:w="429"/>
        <w:gridCol w:w="646"/>
        <w:gridCol w:w="539"/>
        <w:gridCol w:w="2768"/>
        <w:gridCol w:w="1104"/>
        <w:gridCol w:w="1104"/>
      </w:tblGrid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405" w:hRule="atLeast"/>
        </w:trPr>
        <w:tc>
          <w:tcPr>
            <w:tcW w:w="935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3-2024 год</w:t>
            </w:r>
          </w:p>
        </w:tc>
      </w:tr>
      <w:tr>
        <w:trPr>
          <w:trHeight w:val="24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184" w:hRule="atLeast"/>
        </w:trPr>
        <w:tc>
          <w:tcPr>
            <w:tcW w:w="437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лассификации доходов бюджета</w:t>
            </w:r>
          </w:p>
        </w:tc>
        <w:tc>
          <w:tcPr>
            <w:tcW w:w="2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классификации доходов бюджета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бюджета 2023г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бюджета 2024г</w:t>
            </w:r>
          </w:p>
        </w:tc>
      </w:tr>
      <w:tr>
        <w:trPr>
          <w:trHeight w:val="184" w:hRule="atLeast"/>
        </w:trPr>
        <w:tc>
          <w:tcPr>
            <w:tcW w:w="437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рупп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групп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ать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стать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элемен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группы подвида </w:t>
            </w:r>
          </w:p>
        </w:tc>
        <w:tc>
          <w:tcPr>
            <w:tcW w:w="539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д аналитической группы подвида</w:t>
            </w:r>
          </w:p>
        </w:tc>
        <w:tc>
          <w:tcPr>
            <w:tcW w:w="2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7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4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4</w:t>
            </w:r>
          </w:p>
        </w:tc>
      </w:tr>
      <w:tr>
        <w:trPr>
          <w:trHeight w:val="109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</w:tr>
      <w:tr>
        <w:trPr>
          <w:trHeight w:val="552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</w:tr>
      <w:tr>
        <w:trPr>
          <w:trHeight w:val="51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</w:tr>
      <w:tr>
        <w:trPr>
          <w:trHeight w:val="147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</w:tr>
      <w:tr>
        <w:trPr>
          <w:trHeight w:val="168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44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926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</w:tr>
      <w:tr>
        <w:trPr>
          <w:trHeight w:val="319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</w:tr>
      <w:tr>
        <w:trPr>
          <w:trHeight w:val="34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34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52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52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8</w:t>
            </w:r>
          </w:p>
        </w:tc>
      </w:tr>
      <w:tr>
        <w:trPr>
          <w:trHeight w:val="112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8</w:t>
            </w:r>
          </w:p>
        </w:tc>
      </w:tr>
      <w:tr>
        <w:trPr>
          <w:trHeight w:val="359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109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0,4</w:t>
            </w:r>
          </w:p>
        </w:tc>
      </w:tr>
      <w:tr>
        <w:trPr>
          <w:trHeight w:val="52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0,4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4,3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</w:tr>
      <w:tr>
        <w:trPr>
          <w:trHeight w:val="55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6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,1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6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,1</w:t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,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52,9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91,1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60"/>
        <w:gridCol w:w="1380"/>
        <w:gridCol w:w="1075"/>
        <w:gridCol w:w="1075"/>
        <w:gridCol w:w="153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RANGE!A1%3AF24"/>
            <w:bookmarkStart w:id="5" w:name="RANGE!A1%3AF24"/>
            <w:bookmarkEnd w:id="5"/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ложение   5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1316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2 год и плановый период 2023-2024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2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3 год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4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4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5,5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23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8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0,1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15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,6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1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,5</w:t>
            </w:r>
          </w:p>
        </w:tc>
      </w:tr>
      <w:tr>
        <w:trPr>
          <w:trHeight w:val="31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84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2,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1,1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39"/>
        <w:gridCol w:w="975"/>
        <w:gridCol w:w="976"/>
        <w:gridCol w:w="1495"/>
        <w:gridCol w:w="880"/>
        <w:gridCol w:w="1505"/>
      </w:tblGrid>
      <w:tr>
        <w:trPr>
          <w:trHeight w:val="55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" w:name="RANGE!A1%3AG102"/>
            <w:bookmarkStart w:id="7" w:name="RANGE!A1%3AG102"/>
            <w:bookmarkEnd w:id="7"/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6</w:t>
            </w:r>
          </w:p>
        </w:tc>
      </w:tr>
      <w:tr>
        <w:trPr>
          <w:trHeight w:val="28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4.12.2021г № 04-37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Ведомственная структура расходов  бюджета на 2022 год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Администрация  Араданского сельсовета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854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4,1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10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5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10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8,7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8,7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8,7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</w:tr>
      <w:tr>
        <w:trPr>
          <w:trHeight w:val="67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6,7</w:t>
            </w:r>
          </w:p>
        </w:tc>
      </w:tr>
      <w:tr>
        <w:trPr>
          <w:trHeight w:val="12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9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1,5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</w:tr>
      <w:tr>
        <w:trPr>
          <w:trHeight w:val="3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06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43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</w:tr>
      <w:tr>
        <w:trPr>
          <w:trHeight w:val="121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</w:tr>
      <w:tr>
        <w:trPr>
          <w:trHeight w:val="127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8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7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9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18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</w:tr>
      <w:tr>
        <w:trPr>
          <w:trHeight w:val="9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</w:tr>
      <w:tr>
        <w:trPr>
          <w:trHeight w:val="24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8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18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</w:tr>
      <w:tr>
        <w:trPr>
          <w:trHeight w:val="78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</w:tr>
      <w:tr>
        <w:trPr>
          <w:trHeight w:val="16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6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50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сего: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384,3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593"/>
        <w:gridCol w:w="982"/>
        <w:gridCol w:w="986"/>
        <w:gridCol w:w="1064"/>
        <w:gridCol w:w="915"/>
        <w:gridCol w:w="1159"/>
        <w:gridCol w:w="961"/>
      </w:tblGrid>
      <w:tr>
        <w:trPr>
          <w:trHeight w:val="555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8" w:name="RANGE!A1%3AH93"/>
            <w:bookmarkStart w:id="9" w:name="RANGE!A1%3AH93"/>
            <w:bookmarkEnd w:id="9"/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7</w:t>
            </w:r>
          </w:p>
        </w:tc>
      </w:tr>
      <w:tr>
        <w:trPr>
          <w:trHeight w:val="285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12.2021г № 04-37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омственная структура расходов  бюджета </w:t>
            </w:r>
          </w:p>
        </w:tc>
      </w:tr>
      <w:tr>
        <w:trPr>
          <w:trHeight w:val="405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2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24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5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17,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5,5</w:t>
            </w:r>
          </w:p>
        </w:tc>
      </w:tr>
      <w:tr>
        <w:trPr>
          <w:trHeight w:val="72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12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12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9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0,1</w:t>
            </w:r>
          </w:p>
        </w:tc>
      </w:tr>
      <w:tr>
        <w:trPr>
          <w:trHeight w:val="40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0,1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0,1</w:t>
            </w:r>
          </w:p>
        </w:tc>
      </w:tr>
      <w:tr>
        <w:trPr>
          <w:trHeight w:val="12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</w:tr>
      <w:tr>
        <w:trPr>
          <w:trHeight w:val="67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</w:tr>
      <w:tr>
        <w:trPr>
          <w:trHeight w:val="501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9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3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8,9</w:t>
            </w:r>
          </w:p>
        </w:tc>
      </w:tr>
      <w:tr>
        <w:trPr>
          <w:trHeight w:val="12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9</w:t>
            </w:r>
          </w:p>
        </w:tc>
      </w:tr>
      <w:tr>
        <w:trPr>
          <w:trHeight w:val="6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6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8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7</w:t>
            </w:r>
          </w:p>
        </w:tc>
      </w:tr>
      <w:tr>
        <w:trPr>
          <w:trHeight w:val="6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2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</w:tr>
      <w:tr>
        <w:trPr>
          <w:trHeight w:val="12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43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100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готов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94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100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784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</w:tr>
      <w:tr>
        <w:trPr>
          <w:trHeight w:val="6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</w:tr>
      <w:tr>
        <w:trPr>
          <w:trHeight w:val="6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21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6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6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0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,6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,6</w:t>
            </w:r>
          </w:p>
        </w:tc>
      </w:tr>
      <w:tr>
        <w:trPr>
          <w:trHeight w:val="94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,6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,6</w:t>
            </w:r>
          </w:p>
        </w:tc>
      </w:tr>
      <w:tr>
        <w:trPr>
          <w:trHeight w:val="18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,6</w:t>
            </w:r>
          </w:p>
        </w:tc>
      </w:tr>
      <w:tr>
        <w:trPr>
          <w:trHeight w:val="7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7,6</w:t>
            </w:r>
          </w:p>
        </w:tc>
      </w:tr>
      <w:tr>
        <w:trPr>
          <w:trHeight w:val="7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37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70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106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5</w:t>
            </w:r>
          </w:p>
        </w:tc>
      </w:tr>
      <w:tr>
        <w:trPr>
          <w:trHeight w:val="6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2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1,1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455"/>
        <w:gridCol w:w="1104"/>
        <w:gridCol w:w="829"/>
        <w:gridCol w:w="1375"/>
        <w:gridCol w:w="1664"/>
      </w:tblGrid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12.2021г № 04-37-р</w:t>
            </w:r>
          </w:p>
        </w:tc>
      </w:tr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</w:tc>
      </w:tr>
      <w:tr>
        <w:trPr>
          <w:trHeight w:val="420" w:hRule="atLeast"/>
        </w:trPr>
        <w:tc>
          <w:tcPr>
            <w:tcW w:w="93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2 год</w:t>
            </w:r>
          </w:p>
        </w:tc>
      </w:tr>
      <w:tr>
        <w:trPr>
          <w:trHeight w:val="300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2 год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49,9</w:t>
            </w:r>
          </w:p>
        </w:tc>
      </w:tr>
      <w:tr>
        <w:trPr>
          <w:trHeight w:val="40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195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</w:tr>
      <w:tr>
        <w:trPr>
          <w:trHeight w:val="13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136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34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64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171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7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8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9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04,1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04,1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</w:tr>
      <w:tr>
        <w:trPr>
          <w:trHeight w:val="10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</w:tr>
      <w:tr>
        <w:trPr>
          <w:trHeight w:val="109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0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6,7</w:t>
            </w:r>
          </w:p>
        </w:tc>
      </w:tr>
      <w:tr>
        <w:trPr>
          <w:trHeight w:val="105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10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</w:tr>
      <w:tr>
        <w:trPr>
          <w:trHeight w:val="10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</w:tr>
      <w:tr>
        <w:trPr>
          <w:trHeight w:val="6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0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</w:tr>
      <w:tr>
        <w:trPr>
          <w:trHeight w:val="10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10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69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84,3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86"/>
        <w:gridCol w:w="1085"/>
        <w:gridCol w:w="1107"/>
        <w:gridCol w:w="965"/>
        <w:gridCol w:w="969"/>
        <w:gridCol w:w="1104"/>
      </w:tblGrid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16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4.12.2021г № 04-37-р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23-2024  годы</w:t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3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4 год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2,3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</w:tr>
      <w:tr>
        <w:trPr>
          <w:trHeight w:val="5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136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64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18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9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25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25,0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0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8,9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0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</w:tr>
      <w:tr>
        <w:trPr>
          <w:trHeight w:val="10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4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10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5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91,1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946"/>
        <w:gridCol w:w="816"/>
        <w:gridCol w:w="729"/>
        <w:gridCol w:w="844"/>
        <w:gridCol w:w="523"/>
        <w:gridCol w:w="855"/>
        <w:gridCol w:w="730"/>
        <w:gridCol w:w="729"/>
        <w:gridCol w:w="1248"/>
      </w:tblGrid>
      <w:tr>
        <w:trPr>
          <w:trHeight w:val="283" w:hRule="atLeast"/>
        </w:trPr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0</w:t>
            </w:r>
          </w:p>
        </w:tc>
      </w:tr>
      <w:tr>
        <w:trPr>
          <w:trHeight w:val="406" w:hRule="atLeast"/>
        </w:trPr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12.2021г № 04-37-р</w:t>
            </w:r>
          </w:p>
        </w:tc>
      </w:tr>
      <w:tr>
        <w:trPr>
          <w:trHeight w:val="315" w:hRule="atLeast"/>
        </w:trPr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чень строек и объектов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Муниципальная программа Араданского сельсовета, объект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П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КАПИТАЛЬНЫЕ ВЛОЖЕНИЯ - ВСЕГО, в том числ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3:21:00Z</dcterms:created>
  <dc:creator>Татьяна Закаблукова</dc:creator>
  <dc:description/>
  <dc:language>en-US</dc:language>
  <cp:lastModifiedBy>1</cp:lastModifiedBy>
  <cp:lastPrinted>2021-12-24T14:28:00Z</cp:lastPrinted>
  <dcterms:modified xsi:type="dcterms:W3CDTF">2022-02-27T13:21:00Z</dcterms:modified>
  <cp:revision>2</cp:revision>
  <dc:subject/>
  <dc:title/>
</cp:coreProperties>
</file>