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102598670"/>
      <w:bookmarkEnd w:id="0"/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РАДА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6.03.2022г                                           п. Арадан                                          № 02-46-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назначении публичных слушаний и порядке учета предложений по проекту решения сельского Совета депутатов «Об утверждении Правил благоустройства</w:t>
      </w:r>
    </w:p>
    <w:p>
      <w:pPr>
        <w:pStyle w:val="Normal"/>
        <w:rPr/>
      </w:pPr>
      <w:r>
        <w:rPr>
          <w:rFonts w:cs="Arial" w:ascii="Arial" w:hAnsi="Arial"/>
        </w:rPr>
        <w:t>на территории муниципального образования Арада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рмаковского района Красноярского края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</w:rPr>
        <w:t xml:space="preserve">     </w:t>
      </w:r>
      <w:r>
        <w:rPr>
          <w:rFonts w:cs="Arial" w:ascii="Arial" w:hAnsi="Arial"/>
          <w:kern w:val="2"/>
        </w:rPr>
        <w:t xml:space="preserve">В связи с изменениями федерального и законодательства Красноярского края, направленных на поддержку институтов гражданского общества в вовлечении населения в решении местных вопросов, касающихся благоустройства дворовых и прилегающих территорий, а также связанных с развитием комфортной городской среды, обеспечением чистоты и порядка на территории муниципального образования Араданский сельсовет Ермаковского района Красноярского края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«Методическими рекомендациями для подготовки правил благоустройства территории поселений, городских округов, внутригородских районов», утвержденными приказом Министерства строительства и жилищно-коммунального хозяйства Российской Федерации от 17.04.2017 № 711/пр, и Уставом Араданского сельсовета Ермаковского района Красноярского края, Араданский сельский Совет депутатов, </w:t>
      </w:r>
      <w:r>
        <w:rPr>
          <w:rFonts w:cs="Arial" w:ascii="Arial" w:hAnsi="Arial"/>
          <w:b/>
          <w:bCs/>
          <w:kern w:val="2"/>
        </w:rPr>
        <w:t>РЕШИЛ</w:t>
      </w:r>
      <w:r>
        <w:rPr>
          <w:rFonts w:cs="Arial" w:ascii="Arial" w:hAnsi="Arial"/>
          <w:kern w:val="2"/>
        </w:rPr>
        <w:t xml:space="preserve">: </w:t>
      </w:r>
    </w:p>
    <w:p>
      <w:pPr>
        <w:pStyle w:val="ConsNonformat"/>
        <w:widowControl/>
        <w:ind w:righ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значить публичные слушания по проекту решения Араданского сельского Совета депутатов «Об утверждении Правил благоустройства территории муниципального образования Араданский сельсовет Ермаковского района Красноярского края» на 10 часов 18 апреля 2022 года в Сельском клубе по адресу: п. Арадан, ул. Нагорная, 1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. Организацию проведения публичных слушаний возложить на председателя сельского Совета депутатов Петухову Н.И. Поручить председательствовать на публичных слушаниях председателю сельского Совета депутатов Петуховой Н.И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 срок принятия предложений граждан по проекту решения сельского Совета депутатов «Об утверждении Правил благоустройства территории муниципального образования Араданский сельсовет Ермаковского района Красноярского края» до 09-00 часов, 18 апреля 2022 года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</w:rPr>
        <w:t>4. Довести до сведения граждан, что предложения по проекту решения сельского Совета депутатов «Об утверждении Правил благоустройства территории муниципального образования Араданский сельсовет Ермаковского района Красноярского края» могут подаваться в администрацию Араданского сельсовета по адресу: п. Арадан, ул. Нагорная, 1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едседателю сельского Совета депутатов Петуховой Н.И. обеспечить прием, учет и регистрацию предложений граждан по проекту решения сельского Совета депутатов «Об утверждении Правил благоустройства территории муниципального образования Араданский сельсовет Ермаковского района Красноярского края»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выполнение настоящего решения оставляю за собой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7. Решение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1" w:name="_Hlk103095206"/>
      <w:bookmarkEnd w:id="1"/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03095206"/>
      <w:bookmarkStart w:id="3" w:name="_Hlk103095206"/>
      <w:bookmarkEnd w:id="3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102598670"/>
      <w:bookmarkStart w:id="5" w:name="_Hlk102598670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rFonts w:eastAsia="Calibri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</w:rPr>
  </w:style>
  <w:style w:type="character" w:styleId="Style15">
    <w:name w:val="Заголовок Знак"/>
    <w:qFormat/>
    <w:rPr>
      <w:rFonts w:eastAsia="Calibri"/>
      <w:lang w:val="en-US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Верхний колонтитул Знак"/>
    <w:qFormat/>
    <w:rPr>
      <w:rFonts w:eastAsia="Calibri"/>
      <w:sz w:val="24"/>
      <w:szCs w:val="24"/>
    </w:rPr>
  </w:style>
  <w:style w:type="character" w:styleId="Style21">
    <w:name w:val="Нижний колонтитул Знак"/>
    <w:qFormat/>
    <w:rPr>
      <w:rFonts w:eastAsia="Calibri"/>
      <w:sz w:val="24"/>
      <w:szCs w:val="24"/>
    </w:rPr>
  </w:style>
  <w:style w:type="character" w:styleId="2">
    <w:name w:val="Основной текст (2)_"/>
    <w:qFormat/>
    <w:rPr>
      <w:i/>
      <w:shd w:fill="FFFFFF" w:val="clear"/>
    </w:rPr>
  </w:style>
  <w:style w:type="character" w:styleId="21">
    <w:name w:val="Основной текст (2) + Не курсив"/>
    <w:qFormat/>
    <w:rPr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i/>
      <w:sz w:val="20"/>
      <w:szCs w:val="20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52:00Z</dcterms:created>
  <dc:creator>421</dc:creator>
  <dc:description/>
  <cp:keywords/>
  <dc:language>en-US</dc:language>
  <cp:lastModifiedBy>Надежда Петухова</cp:lastModifiedBy>
  <cp:lastPrinted>2022-02-10T09:36:00Z</cp:lastPrinted>
  <dcterms:modified xsi:type="dcterms:W3CDTF">2022-05-10T10:33:00Z</dcterms:modified>
  <cp:revision>4</cp:revision>
  <dc:subject/>
  <dc:title>ПРОЕКТ</dc:title>
</cp:coreProperties>
</file>