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КРАСНОЯРСКИЙ КРАЙ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ЕРМАКОВСКИЙ РАЙОН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АРАДАНСКИЙ СЕЛЬСКИЙ СОВЕТ ДЕПУТАТОВ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Р Е Ш Е Н И Е</w:t>
      </w:r>
    </w:p>
    <w:p>
      <w:pPr>
        <w:pStyle w:val="Normal"/>
        <w:tabs>
          <w:tab w:val="clear" w:pos="708"/>
          <w:tab w:val="left" w:pos="690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30.05.2022г                                      п. Арадан              </w:t>
        <w:tab/>
        <w:t xml:space="preserve">                 № 05-53-р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О внесении изменений и дополнений в решение Араданского сельского Совета депутатов от 24.12.2021г № 04-37-р «О бюджете Араданского сельсовета на 2022год и плановый период 2023-2024 годов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В соответствии со ст.51 Устава Араданского сельсовета Ермаковского района Красноярского края сельский Совет депутатов  </w:t>
      </w:r>
      <w:r>
        <w:rPr>
          <w:rFonts w:cs="Arial" w:ascii="Arial" w:hAnsi="Arial"/>
          <w:b/>
        </w:rPr>
        <w:t>РЕШИЛ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 Внести изменения и дополнения в решение Араданского  сельского Совета депутатов от 24.12.2021г № 04-37-р «О бюджете Араданского  сельсовета на 2022год и плановый период 2023-2024годов»» в редакции от 16.03.2022г            № 02-44-р, от 18.04.2022г № 03-47-р, от 05.05.2022г № 04-50-р следующего содержания: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  <w:t>1.1. В пункте 1. Основные характеристики Араданского бюджета на 2022 год и плановый</w:t>
        <w:tab/>
        <w:t xml:space="preserve"> период 2023-2024 годов: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в подпункте 1.1. цифры «4500,4» заменить цифрами «4544,1»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в подпункте 1.2. цифры «4544,8» заменить цифрами «4588,5»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 Внести изменения в приложение № 1 «Источники внутреннего финансирования дефицита Араданского бюджета на 2022год» к решению Араданского Совета депутатов от 24.12.2021г № 04-37-р «О бюджете Араданского сельсовета на 2022год и плановый период 2023-2024годов», изложив его в редакции согласно приложению №1 настоящего решения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 xml:space="preserve">3. Внести изменения в приложение № 3 «Доходы Араданского бюджета на 2022год » к решению Араданского Совета депутатов от 24.12.2021г № 04-37-р «О бюджете Араданского сельсовета на 2022год и плановый период 2023-2024годов», изложив его в редакции согласно приложению № 2 настоящего решения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4. Внести изменения в приложение № 5 «Распределение расходов бюджета по разделам и подразделам классификации расходов бюджетов Российской Федерации на 2022год и плановый период 2023-2024 годы» к решению Араданского Совета депутатов от 24.12.2021г № 04-37-р «О бюджете Араданского сельсовета на 2022год и плановый период 2023-2024годов», изложив его в редакции согласно приложению  № 3  настоящего решения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5. Внести изменения в приложение № 6 «Ведомственная структура расходов бюджета на 2022год» к решению Араданского Совета депутатов от 24.12.2021г № 04-37-р «О бюджете Араданского сельсовета на 2022год и плановый период 2023-2024годов» изложив его в редакции согласно приложению № 4 настоящего реш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6. Внести изменения в приложение № 8 «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, разделам, подразделам  классификации расходов бюджета на 2022 год» к решению Араданского Совета депутатов от 24.12.2021г № 04-37-р «О бюджете Араданского сельсовета на 2022год и плановый период 2023-2024годов», изложив его в редакции согласно приложению № 5 настоящего реш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7. Контроль за исполнением решения возложить на главу администрации Араданского сельсовета Н.И. Петухову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8. Настоящие Решение вступает в силу со дня опубликования в информационном бюллетене «Ведомости Араданского сельсовета»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Глава Араданского сельсовета,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 xml:space="preserve">Председатель Совета депутатов                                       </w:t>
        <w:tab/>
        <w:tab/>
        <w:t xml:space="preserve">        Н.И. Петухова</w:t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5T16:48:00Z</dcterms:created>
  <dc:creator>Natali</dc:creator>
  <dc:description/>
  <cp:keywords/>
  <dc:language>en-US</dc:language>
  <cp:lastModifiedBy>Надежда Петухова</cp:lastModifiedBy>
  <cp:lastPrinted>2022-05-30T15:09:00Z</cp:lastPrinted>
  <dcterms:modified xsi:type="dcterms:W3CDTF">2022-05-30T08:10:00Z</dcterms:modified>
  <cp:revision>190</cp:revision>
  <dc:subject/>
  <dc:title>ЕРМАКОВСКИЙ   РАЙОН</dc:title>
</cp:coreProperties>
</file>