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tabs>
          <w:tab w:val="clear" w:pos="708"/>
          <w:tab w:val="left" w:pos="6900" w:leader="none"/>
        </w:tabs>
        <w:jc w:val="center"/>
        <w:rPr/>
      </w:pPr>
      <w:r>
        <w:rPr>
          <w:rFonts w:cs="Arial" w:ascii="Arial" w:hAnsi="Arial"/>
          <w:b/>
          <w:bCs/>
        </w:rPr>
        <w:t>КРАСНОЯРСКИЙ КРА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РАДА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6.03.2022г                                         п. Арадан              </w:t>
        <w:tab/>
        <w:t xml:space="preserve">                     № 02-44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в решение Араданского сельского Совета депутатов от 24.12.2021г № 04-37-р «О бюджете Араданского сельсовета на 2022год и плановый период 2023-2024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Араданского сельского Совета депутатов от 24.12.2021г № 04-37-р «О бюджете Араданского сельсовета на 2022год и плановый период 2023-2024годов»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 Основные характеристики Араданского бюджета на 2022 год и плановый</w:t>
        <w:tab/>
        <w:t xml:space="preserve"> период 2023-2024 год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1. цифры «4384,3» заменить цифрами «3437,4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4384,3» заменить цифрами «3481,8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2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1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нести изменения в приложение № 2 «Источники внутреннего финансирования дефицита Араданского бюджета на 2023-2024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2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нести изменения в приложение № 3 «Доходы Араданского бюджета на 2022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3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Внести изменения в приложение № 4 «Доходы Араданского бюджета на 2023-2024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4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 5 «Распределение расходов бюджета по разделам и подразделам классификации расходов бюджетов Российской Федерации на 2022год и плановый период 2023-2024 годы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 № 5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Внести изменения в приложение № 6 «Ведомственная структура расходов бюджета на 2022год» к решению Араданского Совета депутатов от 24.12.2021г № 04-37-р «О бюджете Араданского сельсовета на 2022год и плановый период 2023-2024годов» изложив его в редакции согласно приложению № 6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Внести изменения в приложение № 7 «Ведомственная структура расходов бюджета на плановый период 2023-2024 годов» к решению Араданского Совета депутатов от 24.12.2021г № 04-37-р «О бюджете Араданского сельсовета на 2022год и плановый период 2023-2024 годов» изложив его в редакции согласно приложению № 7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Внести изменения в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2 год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8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Внести изменения в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плановый период 2023-2024 годы» к решению Араданского Совета депутатов от 24.12.2021г № 04-37-р «О бюджете Араданского сельсовета на 2022год и плановый период 2023-2024годов», изложив его в редакции согласно приложению № 9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Контроль за исполнением решения возложить на главу администрации Араданского сельсовета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301"/>
        <w:gridCol w:w="4565"/>
        <w:gridCol w:w="1644"/>
      </w:tblGrid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68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.03.2022г № 02-44-р</w:t>
            </w:r>
          </w:p>
        </w:tc>
      </w:tr>
      <w:tr>
        <w:trPr>
          <w:trHeight w:val="68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17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68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94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  внутреннего финансирования дефицита Араданского бюджета на 2022 год</w:t>
            </w:r>
          </w:p>
        </w:tc>
      </w:tr>
      <w:tr>
        <w:trPr>
          <w:trHeight w:val="68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437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437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437,4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437,4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1,8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1,8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1,8</w:t>
            </w:r>
          </w:p>
        </w:tc>
      </w:tr>
      <w:tr>
        <w:trPr>
          <w:trHeight w:val="4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1,8</w:t>
            </w:r>
          </w:p>
        </w:tc>
      </w:tr>
      <w:tr>
        <w:trPr>
          <w:trHeight w:val="276" w:hRule="atLeast"/>
        </w:trPr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277"/>
        <w:gridCol w:w="2533"/>
        <w:gridCol w:w="1007"/>
        <w:gridCol w:w="1607"/>
      </w:tblGrid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312" w:hRule="atLeast"/>
        </w:trPr>
        <w:tc>
          <w:tcPr>
            <w:tcW w:w="935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6.03.2022г № 02-44-р </w:t>
            </w:r>
          </w:p>
        </w:tc>
      </w:tr>
      <w:tr>
        <w:trPr>
          <w:trHeight w:val="26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26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 04-37-р </w:t>
            </w:r>
          </w:p>
        </w:tc>
      </w:tr>
      <w:tr>
        <w:trPr>
          <w:trHeight w:val="22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  внутреннего финансирования дефицита Араданского бюджета на 2023-2024 год</w:t>
            </w:r>
          </w:p>
        </w:tc>
      </w:tr>
      <w:tr>
        <w:trPr>
          <w:trHeight w:val="150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2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24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74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75,6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74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75,6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74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75,6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74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75,6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,6</w:t>
            </w:r>
          </w:p>
        </w:tc>
      </w:tr>
      <w:tr>
        <w:trPr>
          <w:trHeight w:val="28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,6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,6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,6</w:t>
            </w:r>
          </w:p>
        </w:tc>
      </w:tr>
      <w:tr>
        <w:trPr>
          <w:trHeight w:val="34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449"/>
        <w:gridCol w:w="384"/>
        <w:gridCol w:w="384"/>
        <w:gridCol w:w="385"/>
        <w:gridCol w:w="449"/>
        <w:gridCol w:w="385"/>
        <w:gridCol w:w="529"/>
        <w:gridCol w:w="450"/>
        <w:gridCol w:w="4518"/>
        <w:gridCol w:w="804"/>
        <w:gridCol w:w="234"/>
      </w:tblGrid>
      <w:tr>
        <w:trPr>
          <w:trHeight w:val="264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3%3AL50"/>
            <w:bookmarkStart w:id="1" w:name="RANGE!A1%3AE28"/>
            <w:bookmarkStart w:id="2" w:name="RANGE!A3%3AL50"/>
            <w:bookmarkStart w:id="3" w:name="RANGE!A1%3AE28"/>
            <w:bookmarkEnd w:id="2"/>
            <w:bookmarkEnd w:id="3"/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6.03.2022г № 02-44 -р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04-37-р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91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АРАДАНСКОГО  БЮДЖЕТА на 2022 год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37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7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89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89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5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4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4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4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7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53"/>
        <w:gridCol w:w="458"/>
        <w:gridCol w:w="457"/>
        <w:gridCol w:w="458"/>
        <w:gridCol w:w="552"/>
        <w:gridCol w:w="458"/>
        <w:gridCol w:w="665"/>
        <w:gridCol w:w="552"/>
        <w:gridCol w:w="2392"/>
        <w:gridCol w:w="1059"/>
        <w:gridCol w:w="1058"/>
        <w:gridCol w:w="234"/>
      </w:tblGrid>
      <w:tr>
        <w:trPr>
          <w:trHeight w:val="264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91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.03.2022г № 02-44-р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91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АРАДАНСКОГО  БЮДЖЕТА на 2023-2024 год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461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2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2023г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2024г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461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552" w:type="dxa"/>
            <w:tcBorders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2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4,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4,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7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,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66"/>
        <w:gridCol w:w="1379"/>
        <w:gridCol w:w="1074"/>
        <w:gridCol w:w="1076"/>
        <w:gridCol w:w="1529"/>
      </w:tblGrid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F28"/>
            <w:bookmarkStart w:id="5" w:name="RANGE!A1%3AF28"/>
            <w:bookmarkEnd w:id="5"/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5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6.03.2022г № 02-44-р 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5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 04-37-р </w:t>
            </w:r>
          </w:p>
        </w:tc>
      </w:tr>
      <w:tr>
        <w:trPr>
          <w:trHeight w:val="1116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2 год и плановый период 2023-2024годы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3 год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4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5,5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219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1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81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15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2272F"/>
              </w:rPr>
            </w:pPr>
            <w:r>
              <w:rPr>
                <w:rFonts w:cs="Arial" w:ascii="Arial" w:hAnsi="Arial"/>
                <w:color w:val="22272F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1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5</w:t>
            </w:r>
          </w:p>
        </w:tc>
      </w:tr>
      <w:tr>
        <w:trPr>
          <w:trHeight w:val="312" w:hRule="atLeast"/>
        </w:trPr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,6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55"/>
        <w:gridCol w:w="983"/>
        <w:gridCol w:w="985"/>
        <w:gridCol w:w="1076"/>
        <w:gridCol w:w="887"/>
        <w:gridCol w:w="1180"/>
      </w:tblGrid>
      <w:tr>
        <w:trPr>
          <w:trHeight w:val="31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" w:name="RANGE!A1%3AG113"/>
            <w:bookmarkStart w:id="7" w:name="RANGE!A1%3AG113"/>
            <w:bookmarkEnd w:id="7"/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6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.03.2022г № 02-44-р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6</w:t>
            </w:r>
          </w:p>
        </w:tc>
      </w:tr>
      <w:tr>
        <w:trPr>
          <w:trHeight w:val="276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 бюджета на 2022 год</w:t>
            </w:r>
          </w:p>
        </w:tc>
      </w:tr>
      <w:tr>
        <w:trPr>
          <w:trHeight w:val="312" w:hRule="atLeast"/>
        </w:trPr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04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1,5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9,3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0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3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,9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,9</w:t>
            </w:r>
          </w:p>
        </w:tc>
      </w:tr>
      <w:tr>
        <w:trPr>
          <w:trHeight w:val="3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,9</w:t>
            </w:r>
          </w:p>
        </w:tc>
      </w:tr>
      <w:tr>
        <w:trPr>
          <w:trHeight w:val="153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12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135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7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1</w:t>
            </w:r>
          </w:p>
        </w:tc>
      </w:tr>
      <w:tr>
        <w:trPr>
          <w:trHeight w:val="12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63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64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64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34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69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4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56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3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4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40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12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127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7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9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0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8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56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21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2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мероприятий по развитию добровольной пожарной охраны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>
          <w:trHeight w:val="4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>
          <w:trHeight w:val="9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>
          <w:trHeight w:val="6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>
          <w:trHeight w:val="18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70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70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23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0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0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4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местного бюджета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10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64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162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6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9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,8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25"/>
        <w:gridCol w:w="926"/>
        <w:gridCol w:w="928"/>
        <w:gridCol w:w="1013"/>
        <w:gridCol w:w="836"/>
        <w:gridCol w:w="666"/>
        <w:gridCol w:w="1109"/>
      </w:tblGrid>
      <w:tr>
        <w:trPr>
          <w:trHeight w:val="315" w:hRule="atLeast"/>
        </w:trPr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8" w:name="RANGE!A1%3AH100"/>
            <w:bookmarkStart w:id="9" w:name="RANGE!A1%3AH100"/>
            <w:bookmarkEnd w:id="9"/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.03.2022г № 02-44-р</w:t>
            </w:r>
          </w:p>
        </w:tc>
      </w:tr>
      <w:tr>
        <w:trPr>
          <w:trHeight w:val="68" w:hRule="atLeast"/>
        </w:trPr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</w:tc>
      </w:tr>
      <w:tr>
        <w:trPr>
          <w:trHeight w:val="276" w:hRule="atLeast"/>
        </w:trPr>
        <w:tc>
          <w:tcPr>
            <w:tcW w:w="9354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6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структура расходов  бюджета </w:t>
            </w:r>
          </w:p>
        </w:tc>
      </w:tr>
      <w:tr>
        <w:trPr>
          <w:trHeight w:val="420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 202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 2024</w:t>
            </w:r>
          </w:p>
        </w:tc>
      </w:tr>
      <w:tr>
        <w:trPr>
          <w:trHeight w:val="20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1,8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5,5</w:t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1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2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2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9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1</w:t>
            </w:r>
          </w:p>
        </w:tc>
      </w:tr>
      <w:tr>
        <w:trPr>
          <w:trHeight w:val="40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1</w:t>
            </w:r>
          </w:p>
        </w:tc>
      </w:tr>
      <w:tr>
        <w:trPr>
          <w:trHeight w:val="40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,1</w:t>
            </w:r>
          </w:p>
        </w:tc>
      </w:tr>
      <w:tr>
        <w:trPr>
          <w:trHeight w:val="12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2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</w:t>
            </w:r>
          </w:p>
        </w:tc>
      </w:tr>
      <w:tr>
        <w:trPr>
          <w:trHeight w:val="12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>
          <w:trHeight w:val="3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2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12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3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0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0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8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34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14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13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>
          <w:trHeight w:val="6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>
          <w:trHeight w:val="7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10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21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84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8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21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0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94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18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70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70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70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10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5</w:t>
            </w:r>
          </w:p>
        </w:tc>
      </w:tr>
      <w:tr>
        <w:trPr>
          <w:trHeight w:val="6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,6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094"/>
        <w:gridCol w:w="1408"/>
        <w:gridCol w:w="1146"/>
        <w:gridCol w:w="1283"/>
        <w:gridCol w:w="1553"/>
      </w:tblGrid>
      <w:tr>
        <w:trPr>
          <w:trHeight w:val="36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.03.2022г № 02-44-р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12.2021г № 04-37-р</w:t>
            </w:r>
          </w:p>
        </w:tc>
      </w:tr>
      <w:tr>
        <w:trPr>
          <w:trHeight w:val="31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2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2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0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12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85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6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местного бюджета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8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136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7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71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7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мероприятий по развитию добровольной пожарной охраны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6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9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8,2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8,2</w:t>
            </w:r>
          </w:p>
        </w:tc>
      </w:tr>
      <w:tr>
        <w:trPr>
          <w:trHeight w:val="28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10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272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9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109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0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1,1</w:t>
            </w:r>
          </w:p>
        </w:tc>
      </w:tr>
      <w:tr>
        <w:trPr>
          <w:trHeight w:val="10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10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10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53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0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108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103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699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1,8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89"/>
        <w:gridCol w:w="1281"/>
        <w:gridCol w:w="1047"/>
        <w:gridCol w:w="1169"/>
        <w:gridCol w:w="818"/>
        <w:gridCol w:w="257"/>
        <w:gridCol w:w="1192"/>
      </w:tblGrid>
      <w:tr>
        <w:trPr>
          <w:trHeight w:val="420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3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6.03.2022г № 02-44-р </w:t>
            </w:r>
          </w:p>
        </w:tc>
      </w:tr>
      <w:tr>
        <w:trPr>
          <w:trHeight w:val="368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3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4.12.2021г № 04-37-р </w:t>
            </w:r>
          </w:p>
        </w:tc>
      </w:tr>
      <w:tr>
        <w:trPr>
          <w:trHeight w:val="312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935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плановый период 2023-2024  годы</w:t>
            </w:r>
          </w:p>
        </w:tc>
      </w:tr>
      <w:tr>
        <w:trPr>
          <w:trHeight w:val="300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3 год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4 год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0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7</w:t>
            </w:r>
          </w:p>
        </w:tc>
      </w:tr>
      <w:tr>
        <w:trPr>
          <w:trHeight w:val="40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6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13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54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85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136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4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64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8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9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1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6,1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администрации Араданского сельсовет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1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6,1</w:t>
            </w:r>
          </w:p>
        </w:tc>
      </w:tr>
      <w:tr>
        <w:trPr>
          <w:trHeight w:val="9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</w:tr>
      <w:tr>
        <w:trPr>
          <w:trHeight w:val="10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4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4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>
          <w:trHeight w:val="109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03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,9</w:t>
            </w:r>
          </w:p>
        </w:tc>
      </w:tr>
      <w:tr>
        <w:trPr>
          <w:trHeight w:val="10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,7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9</w:t>
            </w:r>
          </w:p>
        </w:tc>
      </w:tr>
      <w:tr>
        <w:trPr>
          <w:trHeight w:val="105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10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9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>
          <w:trHeight w:val="10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>
          <w:trHeight w:val="6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06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05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10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49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103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7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5</w:t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74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75,6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10">
    <w:name w:val="xl110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6"/>
      <w:szCs w:val="2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13">
    <w:name w:val="xl11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15">
    <w:name w:val="xl115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4:15:00Z</dcterms:created>
  <dc:creator>Natali</dc:creator>
  <dc:description/>
  <cp:keywords/>
  <dc:language>en-US</dc:language>
  <cp:lastModifiedBy>Надежда Петухова</cp:lastModifiedBy>
  <cp:lastPrinted>2019-12-24T15:03:00Z</cp:lastPrinted>
  <dcterms:modified xsi:type="dcterms:W3CDTF">2022-05-10T08:49:00Z</dcterms:modified>
  <cp:revision>3</cp:revision>
  <dc:subject/>
  <dc:title>ЕРМАКОВСКИЙ   РАЙОН</dc:title>
</cp:coreProperties>
</file>