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РАДАН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5.05.2022г                                      п. Арадан              </w:t>
        <w:tab/>
        <w:t xml:space="preserve">                 № 04-50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и дополнений в решение Араданского сельского Совета депутатов от 24.12.2021г № 04-37-р «О бюджете Араданского сельсовета на 2022год и плановый период 2023-2024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соответствии со ст.51 Устава Араданского сельсовета Ермаковского района Красноярского края сельский Совет депутатов РЕШИЛ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и дополнения в решение Араданского сельского Совета депутатов от 24.12.2021г № 04-37-р «О бюджете Араданского сельсовета на 2022год и плановый период 2023-2024годов» » в редакции от 16.03.2022г            № 02-44-р, от 18.04.2022г № 03-47-р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1. Основные характеристики Араданского бюджета на 2022 год и плановый</w:t>
        <w:tab/>
        <w:t xml:space="preserve"> период 2023–2024  год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1. цифры «4437,4» заменить цифрами «4500,4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4481,8» заменить цифрами «4544,8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22год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1 настояще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. Внести изменения в приложение № 3 «Доходы Араданского бюджета на 2022год 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 2 настоящего реш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Внести изменения в приложение № 5 «Распределение расходов бюджета по разделам и подразделам классификации расходов бюджетов Российской Федерации на 2022год и плановый период 2023-2024 годы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 № 3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нести изменения в приложение № 6 «Ведомственная структура расходов бюджета на 2022год» к решению Араданского Совета депутатов  от  24.12.2021г  № 04-37-р «О бюджете Араданского сельсовета на 2022год и плановый период 2023-2024годов» изложив его в редакции согласно приложению № 4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. Внести изменения в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22 год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 5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7. Контроль за исполнением решения возложить на главу администрации Араданского сельсовета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383"/>
        <w:gridCol w:w="4765"/>
        <w:gridCol w:w="1287"/>
      </w:tblGrid>
      <w:tr>
        <w:trPr>
          <w:trHeight w:val="264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173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64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5.05.2022г № 04-50-р</w:t>
            </w:r>
          </w:p>
        </w:tc>
      </w:tr>
      <w:tr>
        <w:trPr>
          <w:trHeight w:val="264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216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64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7-р</w:t>
            </w:r>
          </w:p>
        </w:tc>
      </w:tr>
      <w:tr>
        <w:trPr>
          <w:trHeight w:val="705" w:hRule="atLeast"/>
        </w:trPr>
        <w:tc>
          <w:tcPr>
            <w:tcW w:w="938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 внутреннего финансирования дефицита Араданского бюджета на 2022 год</w:t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</w:t>
            </w:r>
          </w:p>
        </w:tc>
      </w:tr>
      <w:tr>
        <w:trPr>
          <w:trHeight w:val="133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4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4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500,4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4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500,4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4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500,4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4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500,4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4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44,8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4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44,8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4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44,8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4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44,8</w:t>
            </w:r>
          </w:p>
        </w:tc>
      </w:tr>
      <w:tr>
        <w:trPr>
          <w:trHeight w:val="276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07"/>
        <w:gridCol w:w="499"/>
        <w:gridCol w:w="498"/>
        <w:gridCol w:w="498"/>
        <w:gridCol w:w="608"/>
        <w:gridCol w:w="498"/>
        <w:gridCol w:w="739"/>
        <w:gridCol w:w="608"/>
        <w:gridCol w:w="8653"/>
        <w:gridCol w:w="1194"/>
        <w:gridCol w:w="236"/>
      </w:tblGrid>
      <w:tr>
        <w:trPr>
          <w:trHeight w:val="26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L48"/>
            <w:bookmarkStart w:id="1" w:name="RANGE!A1%3AL48"/>
            <w:bookmarkEnd w:id="1"/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05.05.2022г № 04-50 -р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4.12.2021г №04-37-р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1490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АРАДАНСКОГО БЮДЖЕТА на 2022 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505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доходов бюджета</w:t>
            </w:r>
          </w:p>
        </w:tc>
        <w:tc>
          <w:tcPr>
            <w:tcW w:w="8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классификации доходов бюджет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0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 подвида 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налитической группы подвида</w:t>
            </w:r>
          </w:p>
        </w:tc>
        <w:tc>
          <w:tcPr>
            <w:tcW w:w="8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7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9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х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9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52,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52,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5,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5,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5,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7,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7,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7,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0,4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367"/>
        <w:gridCol w:w="1379"/>
        <w:gridCol w:w="1075"/>
        <w:gridCol w:w="1075"/>
        <w:gridCol w:w="1528"/>
      </w:tblGrid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F27"/>
            <w:bookmarkStart w:id="3" w:name="RANGE!A1%3AF27"/>
            <w:bookmarkEnd w:id="3"/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 3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05.05.2022г № 04-50-р 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 5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4.12.2021г № 04-37-р </w:t>
            </w:r>
          </w:p>
        </w:tc>
      </w:tr>
      <w:tr>
        <w:trPr>
          <w:trHeight w:val="1164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2 год и плановый период 2023-2024годы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2 год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3 год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4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2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5,5</w:t>
            </w:r>
          </w:p>
        </w:tc>
      </w:tr>
      <w:tr>
        <w:trPr>
          <w:trHeight w:val="136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24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,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,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,1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15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2272F"/>
              </w:rPr>
            </w:pPr>
            <w:r>
              <w:rPr>
                <w:rFonts w:cs="Arial" w:ascii="Arial" w:hAnsi="Arial"/>
                <w:color w:val="22272F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31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5</w:t>
            </w:r>
          </w:p>
        </w:tc>
      </w:tr>
      <w:tr>
        <w:trPr>
          <w:trHeight w:val="312" w:hRule="atLeast"/>
        </w:trPr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4,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4,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,6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060"/>
        <w:gridCol w:w="1407"/>
        <w:gridCol w:w="1411"/>
        <w:gridCol w:w="1551"/>
        <w:gridCol w:w="1258"/>
        <w:gridCol w:w="1525"/>
      </w:tblGrid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RANGE!A1%3AG118"/>
            <w:bookmarkStart w:id="5" w:name="RANGE!A1%3AG118"/>
            <w:bookmarkEnd w:id="5"/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5.05.2022г № 04-50-р</w:t>
            </w:r>
          </w:p>
        </w:tc>
      </w:tr>
      <w:tr>
        <w:trPr>
          <w:trHeight w:val="37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</w:tc>
      </w:tr>
      <w:tr>
        <w:trPr>
          <w:trHeight w:val="276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2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7-р</w:t>
            </w:r>
          </w:p>
        </w:tc>
      </w:tr>
      <w:tr>
        <w:trPr>
          <w:trHeight w:val="375" w:hRule="atLeast"/>
        </w:trPr>
        <w:tc>
          <w:tcPr>
            <w:tcW w:w="1516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руктура расходов бюджета на 2022 год</w:t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1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</w:tr>
      <w:tr>
        <w:trPr>
          <w:trHeight w:val="20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раданского сельсовета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4,5</w:t>
            </w:r>
          </w:p>
        </w:tc>
      </w:tr>
      <w:tr>
        <w:trPr>
          <w:trHeight w:val="3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2,3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4</w:t>
            </w:r>
          </w:p>
        </w:tc>
      </w:tr>
      <w:tr>
        <w:trPr>
          <w:trHeight w:val="31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4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4</w:t>
            </w:r>
          </w:p>
        </w:tc>
      </w:tr>
      <w:tr>
        <w:trPr>
          <w:trHeight w:val="13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126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85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26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6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9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6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6,4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6,4</w:t>
            </w:r>
          </w:p>
        </w:tc>
      </w:tr>
      <w:tr>
        <w:trPr>
          <w:trHeight w:val="15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67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59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85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,1</w:t>
            </w:r>
          </w:p>
        </w:tc>
      </w:tr>
      <w:tr>
        <w:trPr>
          <w:trHeight w:val="11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64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9</w:t>
            </w:r>
          </w:p>
        </w:tc>
      </w:tr>
      <w:tr>
        <w:trPr>
          <w:trHeight w:val="64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9</w:t>
            </w:r>
          </w:p>
        </w:tc>
      </w:tr>
      <w:tr>
        <w:trPr>
          <w:trHeight w:val="34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3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13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,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113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43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0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в рамках непрограммных расходов  администрации Араданского сельсовета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89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</w:tr>
      <w:tr>
        <w:trPr>
          <w:trHeight w:val="3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</w:tr>
      <w:tr>
        <w:trPr>
          <w:trHeight w:val="4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</w:tr>
      <w:tr>
        <w:trPr>
          <w:trHeight w:val="40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</w:tr>
      <w:tr>
        <w:trPr>
          <w:trHeight w:val="120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</w:tr>
      <w:tr>
        <w:trPr>
          <w:trHeight w:val="127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9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10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175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66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8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64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64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191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198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мероприятий по развитию добровольной пожарной охраны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,2</w:t>
            </w:r>
          </w:p>
        </w:tc>
      </w:tr>
      <w:tr>
        <w:trPr>
          <w:trHeight w:val="4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,2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,2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,2</w:t>
            </w:r>
          </w:p>
        </w:tc>
      </w:tr>
      <w:tr>
        <w:trPr>
          <w:trHeight w:val="221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капитальный ремонт и ремонт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177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«Содержание улично-дорожной сет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70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70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198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экспертизы качества асфальтобетонного покрытия дорог общего пользования местного значения в рамках подпрограммы «Содержание улично-дорожной сет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70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70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25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местного бюджета в рамках подпрограммы «Содержание улично-дорожной сет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>
          <w:trHeight w:val="3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>
          <w:trHeight w:val="90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>
          <w:trHeight w:val="64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>
          <w:trHeight w:val="133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«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45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«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4,8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094"/>
        <w:gridCol w:w="1408"/>
        <w:gridCol w:w="1146"/>
        <w:gridCol w:w="1283"/>
        <w:gridCol w:w="1553"/>
      </w:tblGrid>
      <w:tr>
        <w:trPr>
          <w:trHeight w:val="296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4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5.05.2022г № 04-50-р</w:t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4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7-р</w:t>
            </w:r>
          </w:p>
        </w:tc>
      </w:tr>
      <w:tr>
        <w:trPr>
          <w:trHeight w:val="31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2 год</w:t>
            </w:r>
          </w:p>
        </w:tc>
      </w:tr>
      <w:tr>
        <w:trPr>
          <w:trHeight w:val="420" w:hRule="atLeast"/>
        </w:trPr>
        <w:tc>
          <w:tcPr>
            <w:tcW w:w="93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2 год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0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3,3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«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12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46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52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21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7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28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«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6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экспертизы качества асфальтобетонного покрытия дорог общего пользования местного значения в рамках подпрограммы «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местного бюджета в рамках подпрограммы «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6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4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136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34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64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7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171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7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84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6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6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мероприятий по развитию добровольной пожарной охраны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5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9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21,2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21,2</w:t>
            </w:r>
          </w:p>
        </w:tc>
      </w:tr>
      <w:tr>
        <w:trPr>
          <w:trHeight w:val="136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 программных расходов органов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111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51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87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>
          <w:trHeight w:val="113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 программных расходов органов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9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10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9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</w:tr>
      <w:tr>
        <w:trPr>
          <w:trHeight w:val="10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109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10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9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4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0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1,1</w:t>
            </w:r>
          </w:p>
        </w:tc>
      </w:tr>
      <w:tr>
        <w:trPr>
          <w:trHeight w:val="10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10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9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9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9</w:t>
            </w:r>
          </w:p>
        </w:tc>
      </w:tr>
      <w:tr>
        <w:trPr>
          <w:trHeight w:val="10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9</w:t>
            </w:r>
          </w:p>
        </w:tc>
      </w:tr>
      <w:tr>
        <w:trPr>
          <w:trHeight w:val="6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9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2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0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0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,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10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49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10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69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4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44,8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6"/>
      <w:szCs w:val="26"/>
    </w:rPr>
  </w:style>
  <w:style w:type="paragraph" w:styleId="Xl111">
    <w:name w:val="xl111"/>
    <w:basedOn w:val="Normal"/>
    <w:qFormat/>
    <w:pPr>
      <w:spacing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12">
    <w:name w:val="xl112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113">
    <w:name w:val="xl113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35:00Z</dcterms:created>
  <dc:creator>Natali</dc:creator>
  <dc:description/>
  <cp:keywords/>
  <dc:language>en-US</dc:language>
  <cp:lastModifiedBy>Надежда Петухова</cp:lastModifiedBy>
  <cp:lastPrinted>2019-12-24T15:03:00Z</cp:lastPrinted>
  <dcterms:modified xsi:type="dcterms:W3CDTF">2022-05-11T15:00:00Z</dcterms:modified>
  <cp:revision>4</cp:revision>
  <dc:subject/>
  <dc:title>ЕРМАКОВСКИЙ   РАЙОН</dc:title>
</cp:coreProperties>
</file>