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ОЯРСКИЙ КРА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7.10.2022г                                          п. Арадан                                          № 07-56-р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</w:rPr>
        <w:t xml:space="preserve">О передаче полномочий </w:t>
      </w:r>
      <w:r>
        <w:rPr>
          <w:rStyle w:val="FontStyle15"/>
          <w:rFonts w:cs="Arial" w:ascii="Arial" w:hAnsi="Arial"/>
        </w:rPr>
        <w:t>Контрольно-счетному органу Ермаковского района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полномочий контрольно-счетного органа</w:t>
      </w:r>
      <w:r>
        <w:rPr>
          <w:rFonts w:cs="Arial" w:ascii="Arial" w:hAnsi="Arial"/>
          <w:spacing w:val="10"/>
        </w:rPr>
        <w:t xml:space="preserve"> МО Араданский сельсовет</w:t>
      </w:r>
      <w:r>
        <w:rPr>
          <w:rFonts w:cs="Arial" w:ascii="Arial" w:hAnsi="Arial"/>
          <w:i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входящего в состав Муниципального образования «Ермаковский район»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5"/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требований части 11 статьи 3 Федерального закона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Style w:val="FontStyle15"/>
          <w:rFonts w:cs="Arial" w:ascii="Arial" w:hAnsi="Arial"/>
        </w:rPr>
        <w:t xml:space="preserve">руководствуясь Уставом Араданского сельсовета, Араданский сельский Совет депутатов </w:t>
      </w:r>
      <w:r>
        <w:rPr>
          <w:rStyle w:val="FontStyle15"/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  <w:b/>
          <w:b/>
        </w:rPr>
      </w:pPr>
      <w:r>
        <w:rPr>
          <w:rStyle w:val="FontStyle15"/>
          <w:rFonts w:cs="Arial" w:ascii="Arial" w:hAnsi="Arial"/>
        </w:rPr>
        <w:t xml:space="preserve">Передать Контрольно-счетному органу Ермаковского района полномочия </w:t>
      </w:r>
      <w:r>
        <w:rPr>
          <w:rFonts w:cs="Arial" w:ascii="Arial" w:hAnsi="Arial"/>
        </w:rPr>
        <w:t xml:space="preserve">контрольно-счетного органа МО Араданский сельсовет </w:t>
      </w:r>
      <w:r>
        <w:rPr>
          <w:rFonts w:cs="Arial" w:ascii="Arial" w:hAnsi="Arial"/>
          <w:color w:val="000000"/>
        </w:rPr>
        <w:t>по осуществлению внешнего муниципального финансового контроля</w:t>
      </w:r>
      <w:r>
        <w:rPr>
          <w:rStyle w:val="FontStyle15"/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 xml:space="preserve">Одобрить проект соглашения между Араданским сельским Советом депутатов, Ермаковским районным Советом депутатов и </w:t>
      </w:r>
      <w:r>
        <w:rPr>
          <w:rFonts w:cs="Arial" w:ascii="Arial" w:hAnsi="Arial"/>
        </w:rPr>
        <w:t>Контрольно-счетным органом Ермаковского района</w:t>
      </w:r>
      <w:r>
        <w:rPr>
          <w:rFonts w:cs="Arial" w:ascii="Arial" w:hAnsi="Arial"/>
          <w:lang w:eastAsia="en-US"/>
        </w:rPr>
        <w:t xml:space="preserve"> (приложение № 1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</w:rPr>
      </w:pPr>
      <w:r>
        <w:rPr>
          <w:rStyle w:val="FootnoteCharacters"/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Полномочия считать переданными с момента заключения соглашени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</w:rPr>
        <w:t>Контроль за выполнением настоящего решения возложить на главу Араданского сельсовет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в день, следующий за днем опубликования (обнародования) на территории Арада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тверждено                                                                                                Утвержде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м Совета                                                                                      Решением Ермаковского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епутатов поселения                                                                                 районного Совета депутатов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07-56-р</w:t>
      </w:r>
      <w:r>
        <w:rPr>
          <w:rFonts w:cs="Arial" w:ascii="Arial" w:hAnsi="Arial"/>
          <w:sz w:val="20"/>
          <w:szCs w:val="20"/>
        </w:rPr>
        <w:t xml:space="preserve">  от  «</w:t>
      </w:r>
      <w:r>
        <w:rPr>
          <w:rFonts w:cs="Arial" w:ascii="Arial" w:hAnsi="Arial"/>
          <w:sz w:val="20"/>
          <w:szCs w:val="20"/>
          <w:u w:val="single"/>
        </w:rPr>
        <w:t>17</w:t>
      </w:r>
      <w:r>
        <w:rPr>
          <w:rFonts w:cs="Arial" w:ascii="Arial" w:hAnsi="Arial"/>
          <w:sz w:val="20"/>
          <w:szCs w:val="20"/>
        </w:rPr>
        <w:t xml:space="preserve">»  </w:t>
      </w:r>
      <w:r>
        <w:rPr>
          <w:rFonts w:cs="Arial" w:ascii="Arial" w:hAnsi="Arial"/>
          <w:sz w:val="20"/>
          <w:szCs w:val="20"/>
          <w:u w:val="single"/>
        </w:rPr>
        <w:t xml:space="preserve">октября </w:t>
      </w:r>
      <w:r>
        <w:rPr>
          <w:rFonts w:cs="Arial" w:ascii="Arial" w:hAnsi="Arial"/>
          <w:sz w:val="20"/>
          <w:szCs w:val="20"/>
        </w:rPr>
        <w:t>2022 г                                                         №____ от  «__» ______  2022 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 xml:space="preserve">СОГЛАШЕНИЕ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даче полномочий по осуществлению внешнего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. Ермаковское                                                            «__»___________2022 года</w:t>
      </w:r>
    </w:p>
    <w:p>
      <w:pPr>
        <w:pStyle w:val="Style24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24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rFonts w:cs="Arial"/>
            <w:color w:val="000000"/>
            <w:sz w:val="22"/>
            <w:szCs w:val="22"/>
          </w:rPr>
          <w:t>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/>
          <w:color w:val="000000"/>
          <w:sz w:val="22"/>
          <w:szCs w:val="22"/>
        </w:rPr>
        <w:t>,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Ермаковский районный Совет депутатов </w:t>
      </w:r>
      <w:r>
        <w:rPr>
          <w:rFonts w:cs="Arial"/>
          <w:sz w:val="22"/>
          <w:szCs w:val="22"/>
        </w:rPr>
        <w:t>(далее – представительный орган муниципального района) в лице председателя районного Совета депутатов Форсель Владимира Ивановича, действующего на основании Устава Ермаковского района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ольно-счетный орган Ермаковского района Красноярского края,</w:t>
      </w:r>
      <w:r>
        <w:rPr>
          <w:rFonts w:cs="Arial"/>
          <w:sz w:val="22"/>
          <w:szCs w:val="22"/>
          <w:vertAlign w:val="superscript"/>
        </w:rPr>
        <w:t xml:space="preserve"> </w:t>
      </w:r>
      <w:r>
        <w:rPr>
          <w:rFonts w:cs="Arial"/>
          <w:sz w:val="22"/>
          <w:szCs w:val="22"/>
        </w:rPr>
        <w:t>в лице председателя Контрольно-счетного органа Фирсовой Натальи Николаевны, действующей на основании Положения о Контрольно-счетном органе, и Араданский сельский Совет депутатов</w:t>
      </w:r>
      <w:r>
        <w:rPr>
          <w:rFonts w:cs="Arial"/>
          <w:sz w:val="22"/>
          <w:szCs w:val="22"/>
          <w:vertAlign w:val="superscript"/>
        </w:rPr>
        <w:t xml:space="preserve">  </w:t>
      </w:r>
      <w:r>
        <w:rPr>
          <w:rFonts w:cs="Arial"/>
          <w:sz w:val="22"/>
          <w:szCs w:val="22"/>
        </w:rPr>
        <w:t xml:space="preserve">(далее - представительный орган поселения), в лице председателя   Петуховой Надежды Ивановны,  </w:t>
      </w:r>
      <w:r>
        <w:rPr>
          <w:rFonts w:cs="Arial"/>
          <w:color w:val="000000"/>
          <w:sz w:val="22"/>
          <w:szCs w:val="22"/>
        </w:rPr>
        <w:t>действующего   на   основании    Устава Араданского сельсовета</w:t>
      </w:r>
      <w:r>
        <w:rPr>
          <w:rFonts w:cs="Arial"/>
          <w:sz w:val="22"/>
          <w:szCs w:val="22"/>
        </w:rPr>
        <w:t>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</w:t>
      </w:r>
      <w:r>
        <w:rPr>
          <w:rFonts w:cs="Arial" w:ascii="Arial" w:hAnsi="Arial"/>
          <w:b/>
          <w:color w:val="000000"/>
        </w:rPr>
        <w:t>1. Предмет Соглашения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1.1. Предметом настоящего Соглашения является передача Контрольно-счетному органу Ермаковского района   (далее – КСО) полномочий  поселения  по осуществлению внешнего муниципального финансового контроля и передача из бюджета Араданского сельсовета  (далее – поселение) в бюджет Ермаковского района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КСО передаются полномочия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 работы КС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Другие контрольные и экспертно-аналитические мероприятия включаются в план работы КСО на основании  предложений органов местного самоуправления поселения, представляемых в сроки, установленные для формирования плана работы КС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</w:t>
      </w:r>
      <w:r>
        <w:rPr>
          <w:rFonts w:cs="Arial" w:ascii="Arial" w:hAnsi="Arial"/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Соглашение заключено на срок 3 года и действует в период с 1 января 2023 года по 31 декабря 2025 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В случае если решением представительного органа поселения о бюджете поселения             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бъем иных межбюджетных трансфертов на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  в соответствии с методикой расчета объема иных межбюджетных трансфертов, согласно Приложению к настоящему Соглашению, с учетом  необходимости обеспечения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расходов на оплату труда и расходов, связанных с начислениями на оплату труда работников, исполняющих переданные полномоч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ходов на закупку товаров, работ, услуг на муниципальные нужды, необходимые для обеспечения передаваемых полномочи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Объем иных межбюджетных трансфертов на период действия Соглашения, определенный в установленном выше порядке, равен на 2023год - 5420,00 рублей, на 2024год- 5420,00  рублей,   на 2025год- 5420,00 рубле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4. Ежегодный объем иных межбюджетных трансфертов перечисляется двумя равными частями в сроки до 1 апреля и до 1 октябр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</w:rPr>
        <w:t>3.5. Для проведения КСО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 в установленном настоящим Соглашением порядк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Расходы бюджета поселения на предоставление иных межбюджетных трансфертов                 и расходы бюджета муниципального района, осуществляемые 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Иные межбюджетные трансферты зачисляются в бюджет муниципального района                  по соответствующему коду бюджетной классификации доходов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4.1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Представительный орган муниципального район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) устанавливает в муниципальных правовых актах полномочия КСО                                   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2) устанавливает штатную численность КСО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4) получает от КСО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но-счетный орган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жегодно - внешнюю проверку годового отчета об исполнении бюджета поселения                   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                           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3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4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5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>4.2.6) размещает информацию о проведенных мероприятиях  на официальном сайте администрации района в сети «Интернет»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8) в случае возникновения препятствий для осуществления предусмотренных настоящим Соглашением полномочий может обращаться  в представительный орган поселения                с предложениями по их устран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2.9) </w:t>
      </w:r>
      <w:r>
        <w:rPr>
          <w:rFonts w:cs="Arial" w:ascii="Arial" w:hAnsi="Arial"/>
        </w:rPr>
        <w:t>обеспечивает использование средств, предусмотренных настоящим Соглашением иных межбюджетных трансфертов на оплату труда своих работников с начислениями, материально-техническое обеспечение своей деятельности и прочие услуги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4.3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1)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                     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2) направляет в КСО предложения о проведении контрольных   и экспертно-аналитических мероприятий, которые могут включать рекомендации по срокам, целям, задачам                и исполнителям проводимы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3) рассматривает отчеты и заключения, а также предложения КСО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4) рассматривает обращения КСО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5) получает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6) имеет право приостановить перечисление предусмотренных настоящим Соглашением иных межбюджетных трансфертов в случае невыполнения  КСО своих обязатель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Стороны имеют право принимать иные меры, необходимые для реализации настоящего Соглашения.</w:t>
      </w:r>
      <w:r>
        <w:rPr>
          <w:rFonts w:cs="Arial" w:ascii="Arial" w:hAnsi="Arial"/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 с законодательством Российской Федерации и настоящим Соглаш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из бюджета муниципального района обеспечивается возврат в бюджет поселения части объема предусмотренных настоящим Соглашением иных межбюджетных трансфертов, приходящейся на не проведенные                             (не надлежаще проведенные) меропри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лучае не перечисления (неполного перечисления) в бюджет Ермаковского района иных межбюджетных трансфертов по истечении 15 рабочих дней  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 перечисленной суммы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6.1. Настоящее Соглашение вступает в силу с</w:t>
      </w:r>
      <w:r>
        <w:rPr>
          <w:rFonts w:cs="Arial" w:ascii="Arial" w:hAnsi="Arial"/>
        </w:rPr>
        <w:t xml:space="preserve"> 01.01.2023г по 31.12.2025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3. Действие настоящего Соглашения может быть прекращено досрочно в течении месяца по соглашению Сторон либо в случае направления представительным органом муниципального района, или КСО или представительным органом поселения другим сторонам уведомления                    о расторжении Соглашения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Соглашение прекращает действие после окончания проводимы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                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6.8. Настоящее Соглашение составлено в трех экземплярах, имеющих одинаковую юридическую силу, по одному экземпляру для каждой из Сторон. 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7. Подписи сторо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Ермаковского район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  <w:tab/>
        <w:tab/>
        <w:tab/>
        <w:t>__________________В.И. Форс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Арада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</w:t>
        <w:tab/>
        <w:tab/>
        <w:t>__________________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нтрольно-счетного орга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рмаковского района </w:t>
        <w:tab/>
        <w:tab/>
        <w:tab/>
        <w:t>_________________Н.Н. Фирсова</w:t>
      </w:r>
    </w:p>
    <w:p>
      <w:pPr>
        <w:pStyle w:val="Normal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соглашению о передаче полномочий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осуществлению внешнего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ансового контрол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_____   ________20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МЕТОДИКА РАСЧЕТА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 межбюджетных трансфертов на осуществление Контрольно-счетным органом Ермаков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лномочий контрольно-счетных органов поселений по внешнему финансовому контролю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ая Методика определяет порядок расчета объемов иных межбюджетных трансфертов, передаваемых из бюджетов поселений в бюджет Ермаковского района (далее – иные межбюджетные трансферты), при передаче полномочий контрольно-счетных органов поселен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ые межбюджетные трансферты предоставляются в целях финансового обеспечения деятельности Контрольно-счетного органа Ермаковского района в связи с осуществлением мероприятий в рамках передаваемых ей полномочий поселений в области внешнего муниципального финансового контроля, указанных в пункте 1 настоящей Метод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ъемы иных межбюджетных трансфертов, предоставляемых из бюджетов поселений             в бюджет Ермаковского района, определяются с учетом необходимости обеспеч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трат на оплату труда с начислениями работника Контрольно-счетного органа Ермаковского района, осуществляющего переданные полномочия, с учетом индексации в порядке, установленном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х затрат (материально-технического обеспечения, в том числе обеспечения компьютерной  и оргтехникой, материальными запасами и иными средствами, необходимыми для исполнения полномочий, оплаты командировочных расходов и прочие работы, услуг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 Общий размер иного межбюджетного трансферта опреде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МБ = ФОТ /12 + Киз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Б -  общий размер иного межбюджетного трансфе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Т - фонд оплаты труда работника, осуществляющего переданные полномочия. В указанный норматив включаются расходы на оплату труда работника Контрольно-счетного органа со всеми надбавками и начисления на заработную плату,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;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из - коэффициент иных затрат, установленный равным 25 процентов от величины ФОТ/12 и может изменяться в связи с изменением методов работы и уровня автомат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азмер иного межбюджетного трансферта, передаваемый поселением в бюджет Ермаковского района на исполнение переданных полномочий опреде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Б = ОМБ / Кп , г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Б – размер иного межбюджетного трансферта, передаваемый поселением в бюджет Ермаковского района на исполнение переданных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Б -  общий размер иного межбюджетного трансфе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п - количество поселений в рай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расчете иных межбюджетных трансфертов сумма округляется до целого чис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ов работы и уровня автомат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ФОТ = 6114*57,2*1,6=559553*30,2+ (168985)=728538/12 мес =60711 руб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из=60711*25%=15177 руб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МБ =60711+15177=75888 руб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Б=75888/14 поселений= 5420 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333333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69"/>
    </w:pPr>
    <w:rPr>
      <w:sz w:val="23"/>
      <w:szCs w:val="23"/>
      <w:shd w:fill="FFFFFF" w:val="clear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47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7:00Z</dcterms:created>
  <dc:creator>piton</dc:creator>
  <dc:description/>
  <cp:keywords/>
  <dc:language>en-US</dc:language>
  <cp:lastModifiedBy>79832</cp:lastModifiedBy>
  <cp:lastPrinted>2004-08-06T02:11:00Z</cp:lastPrinted>
  <dcterms:modified xsi:type="dcterms:W3CDTF">2022-11-15T08:36:00Z</dcterms:modified>
  <cp:revision>52</cp:revision>
  <dc:subject/>
  <dc:title>Красноярский край, Ермаковский район, Ермаковский сельсовет</dc:title>
</cp:coreProperties>
</file>