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6.06.2023                                        п. Арадан              </w:t>
        <w:tab/>
        <w:t xml:space="preserve">                         </w:t>
      </w:r>
      <w:r>
        <w:rPr>
          <w:sz w:val="24"/>
          <w:szCs w:val="24"/>
        </w:rPr>
        <w:t>№ 07-79-р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Араданского сельского Совета депутатов от 28.12.2016 № 05-26-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и муниципальных служащих Араданского сельсовет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самоуправления, осуществляющих свои полномочия на постоянной основе, и муниципальных служащих»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Араданского сельского Совета депутатов от 28.12.2016 № 05-26-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раданского сельсовета» (в ред. от 27.01.2022 № 01-42-р, от 05.05.2022 № 04-52-р)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В приложении № 1 цифры «20416,00» заменить цифрами «21702,00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В приложении № 2 цифры «5105,00» заменить цифрами «5427,00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Решение вступает в силу в день, следующий за днем его официального обнародования (опубликования) и применяется к правоотношениям, возникшим с 01 июля 2023 года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ая обязанност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И.А. Морозов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240" w:after="12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3:41:00Z</dcterms:created>
  <dc:creator>Game</dc:creator>
  <dc:description/>
  <cp:keywords/>
  <dc:language>en-US</dc:language>
  <cp:lastModifiedBy>1</cp:lastModifiedBy>
  <cp:lastPrinted>2022-05-13T09:18:00Z</cp:lastPrinted>
  <dcterms:modified xsi:type="dcterms:W3CDTF">2023-05-31T07:32:00Z</dcterms:modified>
  <cp:revision>7</cp:revision>
  <dc:subject/>
  <dc:title>ПРОЕКТ РЕШЕНИЯ</dc:title>
</cp:coreProperties>
</file>