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РАСНОЯРСКИЙ  КРА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ЕРМАКОВСКИЙ  РАЙОН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РАДАНСКИЙ СЕЛЬСКИЙ  СОВЕТ  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</w:t>
      </w:r>
      <w:r>
        <w:rPr>
          <w:rFonts w:cs="Arial" w:ascii="Arial" w:hAnsi="Arial"/>
          <w:b/>
          <w:bCs/>
        </w:rPr>
        <w:t xml:space="preserve">Р Е Ш Е Н И Е    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07.11. 2023 г.                                            п. Арадан              </w:t>
        <w:tab/>
        <w:t xml:space="preserve">                      № 11-85-р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и дополнений  в решени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раданского сельского Совета депутатов</w:t>
      </w:r>
    </w:p>
    <w:p>
      <w:pPr>
        <w:pStyle w:val="Normal"/>
        <w:rPr/>
      </w:pPr>
      <w:r>
        <w:rPr>
          <w:rFonts w:cs="Arial" w:ascii="Arial" w:hAnsi="Arial"/>
        </w:rPr>
        <w:t>от 23.12.2022 № 09-64-р «О бюджете</w:t>
      </w:r>
    </w:p>
    <w:p>
      <w:pPr>
        <w:pStyle w:val="Normal"/>
        <w:rPr/>
      </w:pPr>
      <w:r>
        <w:rPr>
          <w:rFonts w:cs="Arial" w:ascii="Arial" w:hAnsi="Arial"/>
        </w:rPr>
        <w:t xml:space="preserve">Араданского сельсовета на 2023 год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плановый период 2024-2025 год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редакции от 28.02.2023 №  02-68-р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6.06.2023 № 07-80-р, 05.09.2023 № 09-82-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изменения и дополнения в решение Араданского  сельского Совета депутатов от 23.12.2022г № 09-64-р «О бюджете Араданского  сельсовета на 2023 год и плановый период 2024-2025 годов» в редакции от 28.02.2023 №  02-68-р, от 06.06.2023 № 07-80-р, 05.09.2023 № 09-82-р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. В пункте 1. Основные характеристики бюджета на 2023 год и плановый период 2024-2025 годов: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в подпункте 1.1. цифры «4001,0» заменить цифрами «4008,5»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в подпункте 1.2. цифры «4107,3» заменить цифрами «4114,8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2. Внести изменения в приложение 1 «Источники внутреннего финансирования дефицита Араданского бюджета на 2023 год» к решению, изложив его в редакции согласно приложению 1 настоящего решения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1.3. Внести изменения в приложение 3 «Доходы Араданского бюджета на 2023 год» к решению, изложив его в редакции согласно приложению 2 настоящего решения.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.4. Внести изменения в приложение 5 «Распределение расходов бюджета по разделам и подразделам классификации расходов бюджетов Российской Федерации на 2023 год» к решению, изложив его в редакции согласно приложению 3 настоящего реш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.5. Внести изменения в приложение 6 «Ведомственная структура расходов бюджета  на 2023 год» к решению, изложив его в редакции согласно приложению 4  настоящего реш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.6. Внести изменения в приложение 8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  на 2023 год» к решению, изложив его в редакции согласно приложению 5  настоящего реш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. Контроль за исполнением решения возложить на главу администрации Араданского сельсовета  О.Г. Овсиенко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 Настоящее решение вступает в силу со дня его официального опубликования в информационном бюллетене «Ведомости Араданского сельсовета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Глава Араданского сельсовета                                                              О.Г. Овсиенко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5:48:00Z</dcterms:created>
  <dc:creator>Natali</dc:creator>
  <dc:description/>
  <cp:keywords/>
  <dc:language>en-US</dc:language>
  <cp:lastModifiedBy>Windows User</cp:lastModifiedBy>
  <cp:lastPrinted>2023-11-09T12:51:00Z</cp:lastPrinted>
  <dcterms:modified xsi:type="dcterms:W3CDTF">2023-11-09T04:55:00Z</dcterms:modified>
  <cp:revision>198</cp:revision>
  <dc:subject/>
  <dc:title>ЕРМАКОВСКИЙ   РАЙОН</dc:title>
</cp:coreProperties>
</file>