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АРАДАНСКИЙ СЕЛЬСКИЙ СОВЕТ ДЕПУТАТОВ</w:t>
      </w:r>
      <w:r>
        <w:rPr>
          <w:sz w:val="28"/>
          <w:szCs w:val="28"/>
        </w:rPr>
        <w:t>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sz w:val="20"/>
          <w:szCs w:val="20"/>
        </w:rPr>
        <w:t>Шоссейная ул., 40, п. Арадан, Ермаковский район, Красноярский край, 662841      тел 8 (391-38) 35-4-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Р Е Ш Е Н И Е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06.06.2023                                             п. Арадан              </w:t>
        <w:tab/>
        <w:t xml:space="preserve">                      № 07-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аданского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>от 23.12.2022 № 09-64-р «О бюджете</w:t>
      </w:r>
    </w:p>
    <w:p>
      <w:pPr>
        <w:pStyle w:val="Normal"/>
        <w:rPr/>
      </w:pPr>
      <w:r>
        <w:rPr>
          <w:sz w:val="28"/>
          <w:szCs w:val="28"/>
        </w:rPr>
        <w:t xml:space="preserve">Араданского сельсовета н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дакции от 28.02.2023 №  02-6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Араданского  сельского Совета депутатов от 23.12.2022г № 09-64-р «О бюджете Араданского  сельсовета на 2023 год и плановый период 2024-2025 годов» в редакции от 28.02.2023 №  02-68-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1. Основные характеристики бюджета на 2023 год и плановый период 2024-2025 год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дпункте 1.1. цифры «3932,3» заменить цифрами «3950,1»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дпункте 1.2. цифры «4038,6» заменить цифрами «4056,4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Внести изменения в приложение 1 «Источники внутреннего финансирования дефицита Араданского бюджета на 2023 год» к решению, изложив его в редакции согласно приложению 1 настоящего реш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 Внести изменения в приложение 3 «Доходы Араданского бюджета на 2023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Внести изменения в приложение 5 «Распределение расходов бюджета по разделам и подразделам классификации расходов бюджетов Российской Федерации на 2023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Внести изменения в приложение 6 «Ведомственная структура расходов бюджета  на 2023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Внести изменения в 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 на 2023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ункте 6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втором цифру «5,5» заменить цифрами «6,3», слово «октября» заменить словом «июля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hanging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В пункте 7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втором цифру «5,5» заменить цифрами «6,3», слово «октября» заменить словом «июля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решения возложить на и.о. главы администрации Араданского сельсовета  И.А. Мороз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Араданского сельсовета                                                     И.А. Мороз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 xml:space="preserve">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19-12-24T15:03:00Z</cp:lastPrinted>
  <dcterms:modified xsi:type="dcterms:W3CDTF">2023-05-31T07:30:00Z</dcterms:modified>
  <cp:revision>192</cp:revision>
  <dc:subject/>
  <dc:title>ЕРМАКОВСКИЙ   РАЙОН</dc:title>
</cp:coreProperties>
</file>