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РМАКОВСКИЙ 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АДАНСКИЙ СЕЛЬСКИЙ  СОВЕТ 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03.2016 года                                   п. Арадан              </w:t>
        <w:tab/>
        <w:t xml:space="preserve">                   №  02-08-р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решение Араданского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льского Совета депутатов № 03-135-р от 24.04.2015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«Об утверждении Положения об оплате труда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ботников муниципальных бюджетных учреждений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и Араданского сельсовета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Араданского сельсовета, Араданский сельский  Совет депутатов</w:t>
      </w:r>
      <w:r>
        <w:rPr/>
        <w:t xml:space="preserve"> </w:t>
      </w:r>
      <w:r>
        <w:rPr>
          <w:b/>
        </w:rPr>
        <w:t>РЕШИЛ:</w:t>
      </w:r>
    </w:p>
    <w:p>
      <w:pPr>
        <w:pStyle w:val="Normal"/>
        <w:numPr>
          <w:ilvl w:val="0"/>
          <w:numId w:val="1"/>
        </w:numPr>
        <w:ind w:left="0" w:firstLine="3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Араданского сельского Совета депутатов от 24.04.2015 года № 03-135-р «Об утверждении Положения об оплате труда работников муниципальных бюджетных учреждений администрации Араданского сельсовета» следующие изменения:</w:t>
      </w:r>
    </w:p>
    <w:p>
      <w:pPr>
        <w:pStyle w:val="Normal"/>
        <w:numPr>
          <w:ilvl w:val="1"/>
          <w:numId w:val="2"/>
        </w:numPr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«Размер минимальной заработной платы для работников учреждений Араданского сельсовета устанавливается с 1 января 2016 года в размере 9926 рублей».</w:t>
      </w:r>
    </w:p>
    <w:p>
      <w:pPr>
        <w:pStyle w:val="Normal"/>
        <w:numPr>
          <w:ilvl w:val="0"/>
          <w:numId w:val="1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 Решения возложить на главного бухгалтера администрации Араданского сельсовета Попову С.С.</w:t>
      </w:r>
    </w:p>
    <w:p>
      <w:pPr>
        <w:pStyle w:val="Normal"/>
        <w:numPr>
          <w:ilvl w:val="0"/>
          <w:numId w:val="1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в день, следующий за днем его опубликования в информационном бюллетене «Ведомости Араданского сельсовета» и применяется к правоотношениям, возникшим с 01 января 2016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раданского сельсовета                                                      Н.И. Петухова</w:t>
      </w:r>
    </w:p>
    <w:sectPr>
      <w:type w:val="nextPage"/>
      <w:pgSz w:w="11906" w:h="16838"/>
      <w:pgMar w:left="1134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3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2:08:00Z</dcterms:created>
  <dc:creator>Вольская Маргарита</dc:creator>
  <dc:description/>
  <cp:keywords/>
  <dc:language>en-US</dc:language>
  <cp:lastModifiedBy>1</cp:lastModifiedBy>
  <cp:lastPrinted>2016-03-28T23:53:00Z</cp:lastPrinted>
  <dcterms:modified xsi:type="dcterms:W3CDTF">2016-03-28T16:56:00Z</dcterms:modified>
  <cp:revision>15</cp:revision>
  <dc:subject/>
  <dc:title>АЧИНСКИЙ ГОРОДСКОЙ СОВЕТ ДЕПУТАТОВ</dc:title>
</cp:coreProperties>
</file>