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8.12.2016 года                              п. Арадан              </w:t>
        <w:tab/>
        <w:t xml:space="preserve">                      №  05-26-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об оплате труда депутатов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ыборных должностных лиц местного самоуправления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ющих свои полномочия на постоянно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е, лиц, замещающих иные муниципальны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и, и муниципальных служащ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Араданского сельского Совета депутатов в соответствие действующему законодательству, 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в соответствии с решением Губернатора Красноярского края о внесении изменений в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предусматривается отнесение сельских поселений с численностью населения до 1,5 тыс. человек к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группе оплаты труда и упразднение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группы оплаты труда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Араданского сельсовета согласно  приложению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rFonts w:cs="Arial" w:ascii="Arial" w:hAnsi="Arial"/>
        </w:rPr>
        <w:t>Ранее принятые решения № 03-138-р от 24.04.2015г «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раданского сельсовета», № 10-52-р от 27.12.2011г «О размерах оплаты труда выборных должностных лиц, осуществляющих свои полномочия на постоянной основе, и муниципальных служащих» (в ред. решений от 12.10.2012г № 07-73-р; от 06.11.2012г № 08-74-р; от 30.09.2013г № 08-96-р; от 01.06.2015г № 04-141-р; от 28.12.2015г № 08-146-р;) считать утратившим сил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в день, следующий за днем его официального обнародования (опубликования) и применяется к правоотношениям, возникшим с 01 января 2017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к Решению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аданского сельского Совета депутатов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от  28.12.2016 г. № 05-26-р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Общие положения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устанавливает размеры и условия оплаты труда депутатов,  выборных должностных лиц, осуществляющих свои полномочия на постоянной основе, лиц, замещающих иные муниципальные должности (далее – лица, замещающие муниципальные должности), и муниципальных служащих Араданского сельсовета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Отнесение к группе муниципальных образований кра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целях установления предельных значений размеров оплаты труда выборных должностных лиц и муниципальных служащих муниципальные образования распределяются по восьми групп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группа – сельские поселения с численностью населения до 1, 5 тысяч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, проживающего на территории Араданского сельсовета, определяется на основании отчетных данных территориального органа Федеральной службы государственной статистики по Красноярскому краю, и учитываются для определения предельных значений размеров оплаты труда на очередной финансовый год.</w:t>
      </w:r>
    </w:p>
    <w:p>
      <w:pPr>
        <w:pStyle w:val="Con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Оплата труда лиц, замещающих муниципальные должности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ельные значения размеров оплаты труда выборных должностных лиц состоят из предельных размеров денежного вознаграждения и предельных размеров денежного вознаграждения установлены в приложении 1 настоящему решению. На денежное вознаграждение и денежное поощрение, выплачиваемое дополнительно к денежному вознаграждению, начисляется районный коэффициент, процентная надбавка к заработной плате за стаж работы в районах Крайнего Севера, в приравненных к ним местностям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 Оплата труда муниципальных служащих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1. Оплата труда муниципального служащего производится в виде денежного содержани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став денежного содержания включаются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лжностной оклад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жемесячная надбавка за классный чин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ежемесячная надбавка за особые условия муниципальной службы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ежемесячная надбавка за выслугу лет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ежемесячное денежное поощрение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ремии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з) единовременная выплата при предоставлении ежегодного оплачиваемого отпуск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материальная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Должностные оклады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муниципальных служащих устанавливаются в размерах согласно приложению 2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6. Ежемесячная надбавка за классный чин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1. Размеры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за классный чин 1-го класса -35% процентов;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за классный чин 2-го класса -33% процентов;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за классный чин 3-го класса -25% процентов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7. Ежемесячная надбавка за особые условия муниципальной службы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1. 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805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Размер надбавки, % </w:t>
            </w:r>
          </w:p>
        </w:tc>
      </w:tr>
      <w:tr>
        <w:trPr>
          <w:trHeight w:val="33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sz w:val="24"/>
                <w:szCs w:val="24"/>
              </w:rPr>
              <w:t xml:space="preserve">Главная и ведущая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sz w:val="24"/>
                <w:szCs w:val="24"/>
              </w:rPr>
              <w:t xml:space="preserve">Старшая и младшая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. Ежемесячная надбавка за выслугу лет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Размеры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 xml:space="preserve">а) при стаже муниципальной службы от 1 до 5 лет – 10 процентов; </w:t>
      </w:r>
    </w:p>
    <w:p>
      <w:pPr>
        <w:pStyle w:val="ConsNormal"/>
        <w:widowControl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б) при стаже муниципальной службы от 5 до 10 лет – 15 процентов 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в) при стаже муниципальной службы от 10 до 15 лет – 20 процентов;</w:t>
      </w:r>
    </w:p>
    <w:p>
      <w:pPr>
        <w:pStyle w:val="ConsNormal"/>
        <w:widowControl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г) при стаже муниципальной службы свыше 15 лет – 30 процентов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9. Размеры денежного поощрения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 xml:space="preserve">Размер ежемесячного денежного поощрения по каждой из должностей муниципальной службы устанавливается нанимателем, но не более предусмотренных Законом края по соответствующей группе муниципальных образовани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. Ежемесячная процентная надбавка за работу со сведениями, составляющими государственную тайну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мерами ежемесячной процентной надбавки к должностному окладу за работу со сведениями, составляющими государственную тайну, и ежемесячной процентной надбавки к должностному окладу за стаж службы в структурных подразделениях по защите государственной тайны являются размеры указанных ежемесячных процентных надбавок, предусмотренные законодательством Российской Федераци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а ежемесячных процентных надбавок, указанных в абзаце первом настоящего пункта, осуществляется в пределах установленного фонда оплаты труд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1. Премирование муниципальных служащих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1. Размеры премирования муниципальных служащих ограничиваются пределами установленного фонда оплаты труда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мирование муниципальных служащих осуществляется в соответствии с положением о премировании, утверждаемым решением Арадан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. Единовременная выплата при предоставлении ежегодного оплачиваемого отпуска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татья 13. Материальная помощь муниципальным служащим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1. Размеры единовременной материальной помощи муниципальным служащим ограничивается пределами установленного фонда оплаты труда.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Положения о материальной помощи утверждаются решением Араданского сельсовета с учетом требований настоящей стать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14. Индексация размеров оплаты труда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ы оплаты труда муниципальных служащих и лиц, замещающих муниципальные должности,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ексация (увеличение) размеров оплаты труда лиц, замещающих муниципальные должности, и муниципальных служащих осуществляется путем внесения изменений в настоящее Положени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. Порядок формирования фонда оплаты лиц, замещающих муниципальные должности, и муниципальных служащи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фонда оплаты труда состоит из:</w:t>
      </w:r>
    </w:p>
    <w:p>
      <w:pPr>
        <w:pStyle w:val="Cons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оклад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классный чин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особые условия муниципальной службы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выслугу лет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ое денежное поощрение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мии;</w:t>
      </w:r>
    </w:p>
    <w:p>
      <w:pPr>
        <w:pStyle w:val="Cons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при предоставлении ежегодного оплачиваемого отпуск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расчете размера фонда оплаты труда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 фонда оплаты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надбавка за особые условия муниципаль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надбавка за квалификационный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надбавка за выслугу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поощр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ый базовый должностной оклад при формировании фонда оплаты труда муниципальных служащих в соответствии с классификацией муниципального образования установленным статьей 5 настоящего Решения, в следующих размерах: для муниципальных образований 8 группы – на уровне предельного значения размера должностного оклада  по должности «ведущий специалист» с применением коэффициента 1,0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оплаты труда муниципальных служащих формируется из расчета базового должностного оклада и количества должностных окладов, используемых при формировании фонда оплаты труда, а так же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й размер годового фонда главы муниципального образования, который формируется из 24-х кратного среднемесячного предельного размера денежного вознаграждения главы с учетом средств на выплату районного коэффициента и процентной надбавки за стаж работы в районах Крайнего Севера, в приравненных к ним местностях с особыми климатическими условиями.</w:t>
      </w:r>
    </w:p>
    <w:p>
      <w:pPr>
        <w:pStyle w:val="ConsNormal"/>
        <w:widowControl/>
        <w:ind w:left="778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left="7788" w:hanging="0"/>
        <w:jc w:val="right"/>
        <w:rPr/>
      </w:pPr>
      <w:r>
        <w:rPr/>
        <w:t>Приложение 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рублей в месяц)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 денежного вознагра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лава муниципального    </w:t>
              <w:br/>
              <w:t>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85,00</w:t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85,00</w:t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размеров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рублей в месяц)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15"/>
      </w:tblGrid>
      <w:tr>
        <w:trPr>
          <w:trHeight w:val="312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sz w:val="24"/>
                <w:szCs w:val="24"/>
              </w:rPr>
              <w:t>2921,00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18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firstLine="36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51:00Z</dcterms:created>
  <dc:creator>Admin</dc:creator>
  <dc:description/>
  <cp:keywords/>
  <dc:language>en-US</dc:language>
  <cp:lastModifiedBy>1</cp:lastModifiedBy>
  <cp:lastPrinted>2017-03-12T23:20:00Z</cp:lastPrinted>
  <dcterms:modified xsi:type="dcterms:W3CDTF">2017-03-12T16:42:00Z</dcterms:modified>
  <cp:revision>42</cp:revision>
  <dc:subject/>
  <dc:title>МУНИЦИПАЛЬНОЕ ОБРАЗОВАНИЕ</dc:title>
</cp:coreProperties>
</file>