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РМАКОВСКИЙ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АДАНСКИЙ СЕЛЬСКИЙ  СОВЕТ 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03.2016 года                               п. Арадан              </w:t>
        <w:tab/>
        <w:t xml:space="preserve">                   №  02-0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определения цены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емельного участка, находящегося в собственност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раданского сельсовета, при заключении договор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пли-продажи земельного участка без проведения торгов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. 39.4</w:t>
        </w:r>
      </w:hyperlink>
      <w:r>
        <w:rPr>
          <w:sz w:val="28"/>
          <w:szCs w:val="28"/>
        </w:rPr>
        <w:t xml:space="preserve"> Земельного кодекса Российской Федерации, Уставом Араданского сельсовета, Араданский сельский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цены земельных участков, находящихся в муниципальной собственности Араданского сельсовета, при заключении договоров купли-продажи без проведения торгов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Разместить решение на официальном сайте Араданского сельсовета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aradan</w:t>
        </w:r>
        <w:r>
          <w:rPr>
            <w:rStyle w:val="InternetLink"/>
            <w:sz w:val="28"/>
            <w:szCs w:val="28"/>
          </w:rPr>
          <w:t>24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в день, следующий за днем его опубликования в информационном бюллетене «Ведомости Араданского сельсовета» и применяется к правоотношениям, возникшим с 01 января 2016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раданского сельсовета                                                      Н.И. Петухо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 xml:space="preserve">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  <w:t>Приложение к Решению</w:t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  <w:t>сельского Совета депутатов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от 21.03.2015г. № 02-09-р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31"/>
      <w:bookmarkStart w:id="3" w:name="P31"/>
      <w:bookmarkEnd w:id="3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ЦЕНЫ ЗЕМЕЛЬНОГО УЧАСТКА, НАХОДЯЩЕГОС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 СОБСТВЕННОСТИ АРАДАНКОГО СЕЛЬСОВЕТА, ПРИ ЗАКЛЮЧЕНИИ ДОГОВОРА КУПЛИ-ПРОДАЖИ ЗЕМЕЛЬНОГО УЧАСТКА БЕЗ ПРОВЕДЕНИЯ ТОРГ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цену земельных участков, находящихся в собственности Араданского сельсовета, при их продаже без проведения торгов (далее - Порядо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заключении договоров купли-продажи земельных участков, находящихся в собственности Араданского сельсовета, без проведения торгов цена такого земельного участка, если иное не установлено федеральными законами, определяется в размере его кадастровой стоимости, за исключением случаев, предусмотренных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ажа земельных участков, на которых расположены здания, строения, сооружения, собственникам таких зданий, строений, сооружений либо помещений в них осуществляется по цен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граждан, являющихся собственниками жилых (части жилого дома), дачных и садовых домов, гаражей в гаражных обществах, расположенных на приобретаемых земельных участках, - в размере 2,5% от кадастровой стоим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иных собственников зданий, строений, сооружений либо помещений в них, расположенных на приобретаемых земельных участках, - в размере 15% от кадастровой стоимости земельного участ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AA6EDE8728B176EDE1F1FA582A9832DB9D89D7918C8B3EA0B90B525146EC34632294CC5DV2RAF" TargetMode="External"/><Relationship Id="rId3" Type="http://schemas.openxmlformats.org/officeDocument/2006/relationships/hyperlink" Target="http://www.aradan24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50:00Z</dcterms:created>
  <dc:creator>Специалист</dc:creator>
  <dc:description/>
  <cp:keywords/>
  <dc:language>en-US</dc:language>
  <cp:lastModifiedBy>1</cp:lastModifiedBy>
  <cp:lastPrinted>2016-03-30T19:07:00Z</cp:lastPrinted>
  <dcterms:modified xsi:type="dcterms:W3CDTF">2016-03-30T12:13:00Z</dcterms:modified>
  <cp:revision>5</cp:revision>
  <dc:subject/>
  <dc:title/>
</cp:coreProperties>
</file>