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3.09.2016г                                           п. Арадан                                       № 04-18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становлении налог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имущество физических лиц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357"/>
        <w:jc w:val="both"/>
        <w:rPr/>
      </w:pPr>
      <w:r>
        <w:rPr>
          <w:sz w:val="24"/>
          <w:szCs w:val="24"/>
        </w:rPr>
        <w:t xml:space="preserve">В соответствии с главой 32 Налогового Кодекса Российской Федерации, Федеральным законом от 23.11.2015г. № 320-ФЗ «О внесении изменений в часть вторую Налогового кодекса Российской Федерации, руководствуясь Уставом Араданского сельсовета, Араданский сельский Совет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Араданского сельского Совета депутатов № 08-149-р от 28.12.2015 года «Об установлении налога на имущество физических лиц на 2016 год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на территории Араданского сельсовета налог на имущество физически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налоговые ставки на имущество физических лиц (далее налог) в зависимости от суммарной инвентаризационной стоимости объектов налогообложения, умноженной на коэффициент—дефлятор (с учетом доли налогоплательщика в праве общей собственности на каждый из таких объектов) в следующих размерах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09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налога в %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300 000 (включительно)                              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300 000 до 500 000 рубл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ключительно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жилой до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жилое помещение (квартира, комната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гараж, машино-место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диный недвижимый комплекс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ъект незавершенного строи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иные здания, строения, сооружения, помещ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0 000 рублей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жилой дом;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жилое помещение (квартира, комната);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гараж, машино-место;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единый недвижимый комплекс;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объект незавершенного строительства;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иные здания, строение, сооружение, помещение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ы по предоставлению налога в соответствии  со статьей 407 Налогового кодекса Российской Федерации. Предоставление налоговых льгот осуществляется налоговыми органами на основании предоставления письменного заявления и документов, подтверждающих право на льг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настоящего решения возложить на председателя Араданского сельского Совета депутатов Петухову Н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01 января 2016 года, но не ранее чем по истечении одного месяца со дня е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19:00Z</dcterms:created>
  <dc:creator>User</dc:creator>
  <dc:description/>
  <cp:keywords/>
  <dc:language>en-US</dc:language>
  <cp:lastModifiedBy>1</cp:lastModifiedBy>
  <cp:lastPrinted>2015-12-28T23:56:00Z</cp:lastPrinted>
  <dcterms:modified xsi:type="dcterms:W3CDTF">2016-11-07T14:15:00Z</dcterms:modified>
  <cp:revision>23</cp:revision>
  <dc:subject/>
  <dc:title>Красноярский край, Ермаковский района, Ермаковский сельсовет</dc:title>
</cp:coreProperties>
</file>